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COBOERSE Version 2.12 vom 01.Mrz 1990, 18.04 Uh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CC   OOOO   BBBBB    OOOO   EEEEEE  RRRRR    SSSSS  E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O    O  B    B  O    O  E       R    R  S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O    O  BBBBB   O    O  EEEE    RRRRR    SSSS  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O    O  B    B  O    O  E       RRR          S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O    O  B    B  O    O  E       R  RR        S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CCC   OOOO   BBBBB    OOOO   EEEEEE  R    R  SSSSS   EE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uter-BOE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Von Marc Rene' Gardeya - Hetfeld 13 a - 4358 Haltern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OERSE V. 2.12  (vom 01.Mrz 1990, 18.04 Uh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sverzeichnis: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- Infos  (wichtig)............ 63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- Anfangseinstellungen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-Ziel des Spiels.......... 94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-Parametereinstellungen...110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-Spielstart...............122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  -Allgemeine Infos.........127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 -Da war noch..............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- Bedienung whrend des Spiel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 -Grundfunktionen..........150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1  -Abwarten............160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2  -Kaufen..............169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3  -Verkaufen...........186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.4  -bersicht...........196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 -Sonderfunktionen.........204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1  -Alles Verkaufen.....211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2  -Aktienkurs..........217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3  -Alle Kurse..........224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4  -Tabelle.............239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5  -Sound...............244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6  -mit BAK.............249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  -I/O - Operationen........255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.1  -Load................259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.2  -Save As.............265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.3  -Save................271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3.4  -Drucken.............278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- Infos ber Infoboxen........292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- Lezte Bemerkungen...........302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nfos: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s  Spiel  ist in  Gfa-Basic (und ein  bichen  Assembler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chrieben und mit dem Compiler V 2.02A compiliert. Ich  hab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rauf  geachtet, da  das Programm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 fehlerfrei i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ennt  ja viele  Basic-Programme, die  sehr  schlecht pro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iert sind. Da werden  Zahlenkolonnen ber selbsterstell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rnder  geschrieben, Fehleingaben  werden  nicht abgefang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w. Ich hoffe, da  dieses  Programm  einigermaen  gut luf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 wurde wirklich lange getestet). Wenn Du jetzt irgendwelc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 findest  u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st, da  er entfernt  wird, teil m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 doch  bitte mit, damit  ich denselben  schnells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en  kann (siehe auch unten). An COBOERSE habe ich sch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 programmiert. Die  Idee ist bereits zwei Jahre alt, ab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 Verwirklichung  hat  es ein  bichen  gedauert. Naja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 ist sie fertig und ich fnde  es ganz toll, wenn Du mi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kleine  Anerkennung schicken  wrdest. Ich  als  Schl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  mich sehr  freuen  wenn ich eine  kleine  Untersttzu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 wrde. Also berleg's Dir, ja ?! (Bitte lese die INF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en INFO !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 Ich wrde mich freuen, wenn Du mir  Fehler des Programm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ilen wrdest. Dabei  ist  allerdings  eine ausfhr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beschreibung  sehr, sehr  wichtig. Eine Ausnahm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bt es:  Probleme bei der Druckeranpassung werde ic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t nicht beheben (Sorry !)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Bedienung des Programms: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Ziel des Spiels: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Ziel  des Spiels  ist, aus seinem  Anfangskapital  e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zu  machen, indem man Aktien kauft  und  dann m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nn verkauft. Zu viert macht es besonders Spa, weil 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 darum geht,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bessere Werte zu erzielen, al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deren. Mit Hilfe der Tabelle (siehe unten) lt si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 immer feststellen, wer  im Moment  der Beste ist. 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t ein  Kampf der  Aktionre. Fr die Unverdrossen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  ich einen kleinen Anreiz eingebaut: Wer  es schaff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n 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(incl. Aktienbesitz) auf  bis zu 99999999 D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, wird mit einer kleinen Graphikdemo beloh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lohnt sich also. brigens, 99999999 DM scheint ein bis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iel, aber wenn man einmal viel  Geld hat, dann ver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t es sich bei richtiger Anlage unheimlich  schnell. 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es an einem Tag zu schaffen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Parametereinstellungen: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dem  man durch  das Tor der 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e eingetreten ist er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t eine  Benutzeroberflche ( COBOERSE-Desktop )  m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Menleiste. Um  nun ein Spiel  zu starten, sind ver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iedene  Voreinstellungen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Zuerst  mssen Spieler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( 1-4 ) und das  Grundkapital ( 40000 - 400000 DM 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 werden. Das  geschieht  mit   den  Menpunkt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- SPIELER  &amp;  PARAMETER - KAPITAL. Nachdem dies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aben korrekt gemacht wurden,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en Men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  PARAMETER - NAMEN anzuklicken und  die/den Spieler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(n) einzugeben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 Spielstart: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 alle  Parameter  korrekt  eingegeben wurden, l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 das Spiel starten, indem  man den  Menpunkt DATEI 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ME START anklickt. Es erscheint die Spieloberflche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 Allgemeine Infos: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 Funktion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er Menpunkt oder per Tastenkombi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ion  aufgerufen  werden. Die  erforderliche Kombin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hrt man in  jedem Men rechts  neben  dem Eintrag. D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 Zeichen heit, gleichzeitig  die  Control-Taste drck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 kommen  noch die  Funktionsbuttons. Immer, wenn  ei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gemacht  werden  soll, kann man die Funktion dur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Druck auf Return ohne jede andere Angabe verlasse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  Da war noch: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ein Aktienwert unter zwanzig Mark fllt, so  wird  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uf hundert  Mark  aufgewertet, aber  die Aktion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itzen dann nur noch ein Zehntel  ihrer Aktien. Wenn e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ber vierhundert Mark steigt, wird er wieder abgewer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 auf zweihundert Mark. Die Aktionre besitzen aber dan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oppelte Menge ihrer Aktien, so da  kein Verlust ent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. Achtung! Ab und zu kommen Schreckenstelegramme 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gierig ? Dann spiel einfach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Bedienung whrend des Spiels: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 Grundfunktionen: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ie Spieloberflche  aufgebaut wurde, kann  man 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 rechten  oberen  Ecke vier 'K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fe' erkennen, die di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r Grundfunktionen des Spiels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Durch diese Fun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tionsbuttons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fnet sich einem eine drit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 Funktion auszuwhlen. Man  kann  die vier Grundfunk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en  also  per Menpunkt, Tastenkombination  oder Funk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sbutton auswhlen. Zu den Funktionen  selber siehe di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vier Unterpunkte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1  Abwarten: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Au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dieser Funktion kommt der nchste Spie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 dran. Wenn  alle Spieler einmal dran waren, komm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nchste Tag und die Aktienwerte ndern sich. Dan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wieder alle die Chance, die (hoffentlich guten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erungen zu nutzen, indem  Aktien verkauft oder ge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t  werden. Bei  nur einem Spieler  versteht sich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ofort ein neuer Tag anbricht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2  Kaufen: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Funktion  bewirkt, da  man sich Aktien kauf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 Nach Eingabe  der Nummer der Firma, von der m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ktien kauf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erscheint in der Infobox in 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 oben  auf dem Bildschirm  die ausgewhlte Firm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wie die 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menge der  zu kaufenden  Aktien. Nu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 man die  gewnschte  Menge eingeben. Darauf er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nen  in der  Infobox  einige  Angaben zur Preis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setzung. Nun  kann man  noch  entscheiden, ob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  wirklich  kauf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 oder  nicht. Mann  kan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 von einer Firma  nur einmal kaufen. Will m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Aktien von dieser Firma haben, mu  man erst di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n  verkaufen und  kann dann  neue kaufen. Whre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ich im Kaufvorgang  befindet, kann  man ihn ver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ssen indem man ohne jede andere Eingabe die Return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drckt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3  Verkaufen: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gent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 man fast 'siehe kaufen' schreib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ttigt man  diese Funktion, so  ist es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au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m  Aktienvorrat etwas zu verkaufen. Es erschei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ersicht  ber alle Aktien des Spielers. Dies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nun auswhlen, von welcher Firma und wieviel  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to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te. Auch  hier ist 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den Vor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g zu unterbrechen, indem  man die Return-Taste be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ig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.4  bersicht: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Funktion kann man sich eine bersicht b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Aktien mit  einigen Infos  zeigen lassen. Zurc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 Spieloberflche kommt  man  entweder  mit  eine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 auf 'Z' (wie zurck), auf Return oder mit ein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taste. Die Funktion ist vor allem  unentbehrlich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Aktien von mehreren Firmen besitzt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 Sonderfunktionen: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diesen vier  Grundfunktionen ist  es natrlich  nich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an. Es  gibt  noch  mehrere  Sonderfunktionen, die  d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 interessanter  und  vor  allem  viel   komfortabl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. Diese  sollen in den  folgenden sechs Unterpunkt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er beschrieben werden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  Alles Verkaufen: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besteht die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alles  zu verkaufen ( f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, die nochmal neu anfan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). Es erschein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Box, die eine Besttigung abfragt. Man  kann nu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Ja besttigen oder mit Nein abbrechen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2  Aktienkurs: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mit  ist es 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sich ein Kurvendiagramm 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enwerte der letzten 50 Tage der vorher ausgewhl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 Firma  geben zu  lassen ( Wenn das 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chen dee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wre ). Zurck geht's mit der Return-Taste o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chten Maustaste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3  Alle Kurse: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ist   praktisch  dasselbe, wie  3.2.1. Aber, u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 kommt  das tolle: Man kann sehr bequem zwisch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Firmen hin  und  herblttern. Das  geht mit d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 Cursortasten links  und  rechts. Insert zeig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ma Nummer 1 und  ClrHome die Firma  Nummer 20. Di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unde  des  grauen  Nagetiers  sollen nicht trauri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Man kann auch mit der  rechten und linken Maus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  blttern  und  die  Funktion  verlassen, inde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 Tasten  gedrckt werden. Man  kann  sich so gu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n berblick  ber den  aktuellen  Markt schaff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fr  die   Unentschlossenen ). Zurck  geht's   m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O, der Return-Taste  oder, wie  schon erwhnt, m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 Maustasten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4  Tabelle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sen Menpunkt  kann man sich die 'Top 4' an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. Zurck  geht's  mit Druck auf  den Button o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Return-Taste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5  Sound: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Sound lassen  sich smtliche  akustischen Kommen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e aus/einschalten. Ein  gesetztes  Hckchen  hei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und an, ein nicht gesetztes Sound aus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6  mit BAK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ieser Funktion kann man folgendes bewirken: Wen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Speichern eine Datei angegeben wird, die berei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, so wird diese in *.BAK  umbenannt und dan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 wird die neue Spieldatei geschrieben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 I/O - Funktionen: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sollen  die Funktionen, die  fr Diskettenoperation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Druck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werden, beschrieben werden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1  Load: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 Load  lassen  sich  vorher abgespeicherte Spie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und starten. Man  braucht  nur  ber  die File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or-Box einen  Namen anwhlen. Die  Spieldatei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die Extension ( Endung ) .VAR haben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2  Save As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Anklicken von Save As erscheint eine File-Selec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r-Box. Nun kann man nach Eingabe eines Namens ( au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ung .VAR achten !! ) und Besttigung durch Klick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OK das Spiel abspeichern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3  Save: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Funktion ist aufrufbar, wenn entweder das Spie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iskette geladen, oder schon  einmal  mit Save 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siehe 3.3.2 ) gespeichert  wurde. Sie  bewirkt  da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 des  Spiels  unter  dem zuletzt  benutzte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. Es erscheint keine File-Selector-Box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.4  Drucken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kann sich mit dieser Funktion whrend  des Spiel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 interessante  Daten ausdrucken  lassen.  Ein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 die  Aktienwerte, wie  sie  auf  dem  Bildschir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 und zum Zweiten den Besitz aller Spieler inc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n ntzlichen  Zahlen, wie Gesamtzahl  aller Ak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n der Spieler, Gesamtwert, Gesamt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usw o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 Kurs aller  oder  einer  Firma (keine Hardcopy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uckroutine  drfte auf gngigen  Matrixdrucker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andfrei laufen (bis auf das Kurvendiagramm)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Infos ber Infoboxen: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Men an der linken Seite unter Menpunkt COBOERSE kann  m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ionsnummer, den momentan freien  Ram-Speicherplatz u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 Adresse  erfahren. Dann  ist da  noch eine Info, die i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 INFO als Punkt INFO zu finden ist. Darunter dann die Auf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f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fr diese Anleitung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Letzte Bemerkungen: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das wre so  ziemlich  alles. An  dieser  Stelle soll  d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k  an  die  Tester nicht  fehlen (Hy,...). Aber  ich  bit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ch nochmals, mir smtlich  Fehler, die  Du entdecken kanns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zuteilen. Jetzt mach ich aber  besser mal  Schlu, ne? (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ue  mich  schon  auf DEINE Untersttzung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bald !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Marc Rene' Gardeya --- Hetfeld 13 a --- D-4358 Haltern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