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MOUNTAINS ST  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AR EINMAL EIN ATARI XL PROGRAMMIERER DER ZIEMLICHE LANGEW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TE.ER SETZTE SICH HIN UND DACHTE NACH WAS ER NUN NEU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M COMPUTER SCHREIBEN KNNTE.HERAUS KAM EIN 3-D APFEL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WAR ANNO 1986.NUN SCHREIBEN WIR DAS JAHR 1989 UND ES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N WIEDER EIN PROGRAMMIERER GELANGWEILT VOR SEINEM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MAL VOR EINEM ATARI ST.NUN,NICHTS BESONDERES.ODER DOCH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 NACH EINTGIGER ARBEIT KOMMT DAS SELBE PROGRAMM W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6 AUF DEM XL HERAUS.TJA,WIE KANN DAS SEIN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WILL ES EUCH ERKLREN:ES IST DER SELBE PROGRAMMIERE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HA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MAL IM KLARTEXT.ES WAR SO ZIEMLICH MEINE ANFANGSZEIT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 ALS ICH 'APPLE MOUNTAINS' SCHRIEB.DESHALB HATTE ES MICH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REUT ALS DAS PROGRAMM DANN IM 'ATARI-MAGAZIN' 4/87 VERFFENT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.ALS ICH NUN DIESEN MONAT MAL WIEDER NICHT WUTE WAS ICH 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,SCHRIEB ICH ES EINFACH AUF DEN ST UM.DAS ERGEBNIS HAB IHR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AUF DIESER DISKETTE.NUN ABER ETWAS ZUM PROGRAMM SEL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IN STOS-BASIC GESCHRIEBEN UND NACHHER MIT DEM STOS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SCHINENSPRACHE BERSETZT.NUN EINE BERSICHT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STEN PULL DOWN MEN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   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     -    HIER KANN EIN FERTIGES BILD OD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SPEICHERTE WERTE GELADEN WERDEN.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N ENTWEDER MIT '.PI1'(DEGAS)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NEO'(NEOCHROM).DATEIEN MIT WERTEN 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ICH MIT '.DAT'.FILES MIT ANDEREN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NEN NICHT GELADEN WERDEN (WARUM AUC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     -    HIER WIRD DAS FERTIGE BILD GESPEICHERT.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DAS BILD IM DEGAS ODER NEOCHRO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PEICHERN.'WERTE SPEICHERN' BEDEUTET DAS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M MOMENT EINGESTELLTEN WERTE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MAN KANN SIE ALSO IRGENDWANN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LADEN UND BERECHN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BEN    :    HIER KNNEN DIE 4 ZEICHENFARBEN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SOLLTE EIGENTLICH JEDEM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     :    EINFACH MAL EIN KLEIN WENIG MIT EXPERIMENT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NICHT ZU HOHE WERTE EINGEBEN.IMMER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AR ZAHLEN HINTER DEM KOMMA NDERN,DAS BRING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N   :    BERECHNUNG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      :    ZEIGT NOCHMAL DAS FERTIGE 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DAS DRFTE 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OCH EIN TIP: WENN MAN NEUE WERTE EINGEGEBEN HAT,SOLLTE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ILD NICHT GLEICH MIT DEN GRTEN AUSMAEN BERECHN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ENGT WENN MAN BEI 'AUSMA X' UND 'AUSMA Y' EINFA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-60 EINGIBT.DAS BILD WIRD ZWAR ETWAS KLEINER ABER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MLICH SCHNELL BERECHNET.WENN ES EINEM GEFLLT,KANN MAN 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IMMER AUF DIE GRTEN MAE (X=250,Y=105) UM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UTE,DAS WARS EIGENTLICH SCHON.ZUM SCHLU BLEIBT MIR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NOCH DAS BLICHE ZU S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M DAS PROGRAMM GEFLLT DER KA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ERKENNTLICH ZEIGEN UND MIR '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'ER SCHICKEN.ER BEKOMMT DAF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ZUM LEBENSENDE NEUESTE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'APPLE MOUNTAINS ST'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:      THOMAS W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WORT: APPLE ST V1.0       !!!!! 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IRSCHPARK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10 TROISDOR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,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=&gt; 22.10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