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HALLO FREAK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SEHT IHR MEIN NEUSTES WERK.MEMORY IST ZWAR SCHO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S SPIEL ABER ICH HAB ES EIN WENIG AUFGEMB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ANLEITUNG BRAUCH ICH EUCH JA WOHL NICHT ZU 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 FOLGENDES IST ZU S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KANN ES NUR ZU ZWEIT UND MIT DER MAUS 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SPIEL GEHT BER 4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DIGI-SOUND AM ANFANG HABE ICH MIT DEM GADGET SOUND-SAMP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EINER ABTASTRATE VON 10.2 kHZ AUFGENOMMEN.DAS ORIGINAL 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VON 'ALAN PARSONS PROJECT' UND HEIT 'MAMMAGAMM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MEMORY IST IN GFA-BASIC 2.0 GESCHRIEBEN UND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HER COMPI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DANN NOCH DAS BLI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M DAS PROGRAMM GEFLLT UND ES OFT SPI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MCHTE ICH BITTEN MIR FR MEINE BEMH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,- DM ZU SCHICKEN.ER BEKOMMT DAFR AUCH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 SEINEM LEBENSENDE NEUESTE VERSIONEN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ZU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WE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NWORT:MEMORY V1.0     (!WICHTI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IRSCHPARK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10 TROIS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 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V1.0 =&gt; 25.11.89   BY SYSTEM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IM ORDNER 'MEMORY' MSSEN FOLGENDE DATEIEN ST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DPLAYER.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S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