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Anleitung zum Programm *****  Hex-Lister *** Datum 30.05.1989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(c) 1989 by Siegfried Hbner             *   *****     *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Obere Vorstadt 21            *   *         *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8812 Windsbach               *   *****     *****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       *     *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Dieses   Programm ist Public Domain      *   *****     *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ist frei kopierbar (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und sollte deshalb auch fleiig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luft auf einen sw/Monitor sowie auch in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le die mein Programm bentzen sollten mir fair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 kleines Anerkennungshonorar zukommm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s Programm wurde in GFA-Basic Version 2.0 auf einen Atari 520 S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schrieben. Luft aber auch auf allen anderen ST Rech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s Programm frgt bei Programmstart gleich den Druck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uft nur bei eingeschalteten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klrung der einzelnen Funktion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uswahl wie gewohnt mit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ade/Drucke (Hex)   = Hier whlen Sie bitte das zu Druckende Program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Es wird von jeden Programm das Hex-Listing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Wurde auf einen Seikosha SP 1000 A Drucker 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Schaltet gleich auf Schmallschrift um. Zei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durchnummeriert. Sollte aber auch auf allen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compatiplen Drucker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  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ublic Domain       = Lesmi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 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rogrammende        = Zum verlass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n Sie noch Fragen, Probleme, Verbesserungsvorschlge zu 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Programm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r ja mal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e Atari ST Gr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Siegfried Hb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