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""""""""""""""""""""""""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 O G N I T U M  1.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......................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gnitum (lat.: es ist erkannt worden) ist ein Programm zum Erk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Link- und Cryptvi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inzip ist einfach: Das zu untersuchende Programm wird mit 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ie Byte fr Byte verglichen. Vernderungen werden dadurch er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mssen Sie t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ertigen Sie von jedem neuen Programm eine Sicherheitskopi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gleichen Sie ab und zu mittels Cognitum das Program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ner Kopie. Jede Abweichung wird dadurch er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ognitum nicht 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st ein Programm bereits mit einem Virus verseucht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erheitskopie angelegt wird, so ist natrlich Kop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iginal trotz Virus identisch: kein Erken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gleiche gilt fr den Fall, da sowohl Kopie, al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mit dem gleichen Virus an der gleichen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uch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I N W E I 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letzten Fall verhindern Sie am sichersten, indem Sie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kopien auf schreibgeschtzten Disketten im Panzersch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erdem erdbebensicher aufbew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elativ sichere Methode ist auch, den Namen der Kopie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 zu versehen, die nicht auf ein ausfhrbar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deutet. Beispiel: nicht .PRG sondern .PU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Cogni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n Rest sehen Sie d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I N W E I 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und seine Kopie werden in den Arbeitsspeicher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ist die Lnge des zu prfenden Programms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enwarnmeld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 "Programmlngen sind unterschiedlich !!":Sollten Sie eine solche 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ng bekommen,dann ist Ihr Program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warscheinlich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virus verseuch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 "Unterschied ab Byte Nr.:X !!":Diese Meldung weist Sie auf eine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chung zwischen Ihrer Kopie und dem Original hin.Es be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fster Virenver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I N W E I 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en Sie zuerst noch einmal nach,ob Sie auch 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 Programm mit der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Kopie verglich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Voigt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rae 4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5483 Bad Neuenahr-Ahrweil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2641/21248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