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erklrung zu st-program manager v1.9-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wohl sich das programm eigentlich selbst erklrt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och nochmal die men punkte genauer erl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punkt                     erklrung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      hier kann man ber eine fileselect-box eine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e programmdatei einladen.das program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 automatisch ob es eine mit st-progra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e datei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 hier kann zuerst das aktuelle datum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14.02.89) und dann die datei b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:    hier ebenfalls wieder zuerst die datumsabfrag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eine sicherheitsabfrage ob der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-lin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    unter diesem menpunkt kann ein programmname ge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man gibt zuerst seinen namen oder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 ein und erhlt daraufhin,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die in frage kommenden eintrge.mit ein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die leertaste kommt man zurck in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chtung ! dabei werden nur die ersten 22 in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den eintrge geze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:  sortiert die programmnamen in alphabetischer rei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(wird beim speichern automatisch gema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  hier kann man auswhlen ob man einen neu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,oder einen vorhanden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:      man gibt zuerst den namen des programmes ein,d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nr.,die programmart (z.b. game=gam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=anw) und die programmlnge (z.b.1 disket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d - 2 disketten=2d - files=fi).die darauf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'eingabe richtig' ,kann mit 'j' oder '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 werden(ein drcken auf die return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irkt dasselbe wie 'j').drckt man bei der ab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namens nur return,kommt man wieder 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   hier gibt man wieder den programmnamen b.z.w.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 ein.ist der name in der 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erscheint er auf dem bildschirm.ha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vertan,kehrt man mit der eingabe 'n' u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 men zurck.soll dieser name ab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rckt man nun 'j' und zweimal di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.der eintrag ist nu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ma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wieder im men.soll der name nur gend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'j' und einmal die return taste und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wohnter weise den namen neu ein.der alt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urch den neuen ersetzt.da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ts mit return zurck ins men.anson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neue name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listen:  hier kann aus verschiedenen ausgabeparame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.ein druck auf die taste '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'9' bewirkt z.b. das nur die programm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nr.9 ausgegeben werden (kann auch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angeklickt werden).die liste kann auf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lttert werden indem  mit der maus 'au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z.w. 'ab' angelickt wird.'menue' bringt zurck 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      gibt eine kleine information zum programm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achten sollte!!!!!!!!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unkte,auer 'laden' und 'neue namen eingeben' 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erden,wenn sich eine liste im speich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ingaben mssen mit 'return'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s zu den menpunkten.nun noch etwas ber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in gfa-basic v2.02 geschrieben und nachher mit dem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compiler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512 kb max.6912 namen im speicher gehal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program manager besteht aus drei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.doc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.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finden sich im ordner 'manag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8 =&gt; 31.0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werner    (system interna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  version 1.9 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geschafft,die version 1.9 ist fertig.ich habe di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tierisch langsame sortierroutine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fr ca.250 eintrge brauchte die alt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ortieren ber eine halbe stund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 dagegen nur noch 2 sekunden 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en stoppte ich als das programm noch nicht compi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 dann,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s 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9 =&gt; 17.11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werner    (system interna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