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Anwenderdokumentation zu Playomat            19. Mai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Playomat ist ein Geldspiel-Automaten-Simulator mit den heute ue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Features wie z. B. Sonderspiele, Risiko-Funktion, Bonus-Sonderspi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Benoetigt wird:  Atari-Computer ST 520 aufwaerts mit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Color-Monitor oder Farbfernsehger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Beschreibung des Spielablauf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Einsatz pro Spiel: (DM) 3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Zur Verfuegung gestelltes Spielkapital: (DM) 100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Moegliche Gewinnsummen: (DM) 3,--, 4,--, 6,--, 8,-- 15,--, 20,-- und 30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dargestellt durch die Zahlen   3     4     6     8    15     20  u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Zusaetzlich gibt es noch die Zahl 7. Die mittlere 7 zaehlt als Jok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erhoeht jeden anfallenden Gewinn auf 30. Ohne Gewinn-Konstellatio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lediglich der Einsatz in Hoehe von 3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Sonder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Bei Sonderspielen wird jeder Gewinn auf 30 erhoeht. Ohne Gewinn-Konstel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tion entscheidet die mittlere Scheibe. Jede Zahl der mittleren Scheib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abwechselnd rot oder grau schraffiert. Kommt ein rot-schraffiertes Fel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stehen, wird ebenfalls der Hoechst-Gewinn (30,--) geza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Sonderspiele koennen durch drei Moeglichkeiten erreich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1. Durch die Zahlenkombination &gt;   7  7  7   &lt;  in jeder Var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Ein "Leuchtband" mit den Zahlen 10 20 30 50 und 99 flackert unregelm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sig in den Farben rot und gruen. Durch Mausdruck wird das Leuchband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fort angehalten. Die "gestoppte" Zahl ist die Sonderspiel-An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 2. 20 Extra-Sonderspiele werden gewonnen, wenn je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Gewinn mi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stens ein mal erzielt wurde. Welche Gewinne bereits angefallen sind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unter den Feldern "Bonus" ersehen werden, denn sie sind rot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3. Durch "hochsteigern" mittels der "RISIKO-Funktion". Jeder normale Ge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kann riskiert werden nach dem Motto Verdoppeln oder alles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abei ertoent abwechselnd ein tiefer und ein hoher Ton. Wird der 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Ton genau getroffen (Maus), dann wird der Gewinn jeweils verdoppelt.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nichts riskieren will, wartet die Tonfolge (5 Mal)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In der Risiko-Variante koennen maximal 50 Sonderspiele gewonn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Die Risiko-Funktion ist nicht aktiviert, wenn Sonderspiele lau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Das Spiel ist vollstaendig Mausgesteuert. Die linke Scheibe kann neu ge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tet werden, die rechte und mittlere Scheibe kann gestoppt werd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Aktionen sind moeglich, solange die darunter befindlichen "Tasten" in 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aufleu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Das vorhandene Spielkapital wird in der "Guthaben-Box" angezeigt. "G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rueckgabe", also beenden von PLAYOMAT, ist nach jedem abgelaufenen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moeglich (Einblendung unten rechts "ENDE MAUS", waehrend des Spielablau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verdeckt durch die Aufschrift "toi toi toi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Da unbeabsichtigtes ausloesen des Rueckgabe-Knopfes denkbar ist, erfolgt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schliessend eine Sicherheitsabfrage. Nur wenn diese Frage mit "JA"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klickt wird, ist das Spiel wirklich beendet. Sofern man sich unter den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Besten befindet, kann man sich abschliessend noch in eine Highscore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eintragen. Selbstverstaendlich wird nur das tatsaechlich gewonnene K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in die "AUTOMATEN-KNACKER-LISTE" eingetragen, das heisst, die zur Verfu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gestellten DM 100,-- werden vom Guthaben subtrahiert. Die dazugeho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Highscore-Tabelle wird vom Programm selbstaendig erzeugt und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Wer das Quell-Programm (nur GFA-Version 3.0 !!!) haben will, ueber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mir fuer Unkosten und Ansporn einen Betrag ab DM 15,-- auf folgendes Ko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Konto-Empfaenger: Rainer Prestele, Weststr. 10, 4000 D'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Konto-Nr.:        22 211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Bankleitzahl:     300 501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Bank:             Stadtsparkasse Duess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Wer das Programm wesentlich verbessert und mir das Quell-Programm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laesst, erhaelt seine Knete umgehend zurueck. Ausserdem lasse ich demje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gen ein weiteres GFA-Spiel-Programm als Dankeschoen zukomm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Viel Spass beim Spielen wue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