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Anwenderdokumentation zu Reaction              19. Mai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Reaction ist ein Reaktions-Spiel, wie der Name bereits vermuten lae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Das Spiel wird mit der Maus gesteuert, um die Tastatur zu sch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Benoetigt wird:  Atari-Computer ST 520 aufwaerts mit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Color-Monitor oder Farbfernsehgera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Beschreibung des Spielablauf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Beim ersten Spielbetrieb kann man waehlen, wieviele Saetze die Highsc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datei aufnehmen soll (zwischen 100 und 999 Stze). Die Datei wir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selbstaendig erstellt und in den Ordner abgestellt, in dem si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REACTION-Programm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Der Datei-Zugriffspfad wird durch den im Programm verwendeten DIR$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automatisch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Fuer den weiteren Spielbetrieb kann die Highscor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1. bis auf maximal 999 Saetze verlaeng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2. bis auf minimal 100 Saetze verkuer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3. unveraendert belassen werden (einfach auf RETURN drue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Im zweiten Fall (Datei kuerzen) erfolgt nach Eingabe eine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abfrage, damit die Highscore-Datei nicht versehentlich zerschos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Anschliessend wird per Maus die Anzahl der Spielrunden (1 bis 99)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stellt. Danach kann es endlich losgehen. Die Bedienerzeile sagt, wa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tun ist. Wenn &gt;&gt;&gt; L O S &lt;&lt;&lt; erscheint, gilt es, moeglichst schnell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linke Maustaste zu druecken. Wer zu frueh drueckt, wird zurecht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Wer viel zu spaet drueckt, wird gefragt, ob er gepennt hat. Zwischen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ist vieles moeglich. Je nach Resultat gibt es einen mehr oder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freundlichen Kommentar. Die Plazierung wird im unteren Spielfeld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  Balken unterlegt.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ind jeweils die 4 Vorherplacier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die 4 Nachplacierten zu sehen. Der Namen ist mit mindestens einem B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staben einzugeben. Die Dim-Felder merken sich alle Spielernamen und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Punktesta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Wenn die letzte Spielrunde abgelaufen ist, kann man den Rundenzaehler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neut "strapazieren". Falls man keine Lust mehr hat, kann man wae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1. Ende (zurueck zum Desk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2. Datei auf dem Monitor ansehen (vorwaertsblaettern und abbre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3. Datei vollstaendig ausdrucken (maximal 4 Seiten werden benoeti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Die Highscore-Datei wird nur dann auf Vordermann gebracht, wenn es 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sein muss, naemlich we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1. eine neue Datei angelegt wird (1. Spielbetrieb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2. die Datei verlaengert wu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3. die Datei verkuerzt wu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4. wenn der Spieler mindestens ein Mal besser(!!!)  war, als der zu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Letztplaci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Bei REACTION ist es also moeglich, mit einer relativ kleinen Datei zu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ginnen. Wenn man dann nur noch selten placiert wird, kann ma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ausbauen (wie gesagt, bis auf 999 Saet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 Wer das Quellprogramm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(GFA-Basic-Version 2.02 oder 3.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berweist mir als kleines Anerkennungs-Honorar und fuer Unkosten (Por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und Disketten-Kosten) mindestens DM 15,-- auf nachfolgendes Ko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Kontoinhaber: Rainer Prestele, Weststr. 10, 4000 Duesseldor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Konto-Nr.:    22 211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Bankleitzahl: 300 501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Bank:         Stadtsparkasse Duessel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Falls jemand das Programm wesentlich verbessert und mir das Quel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zukommen laesst, erhaelt derjenige seine Knete zurueck. Ausserdem 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ich demjenigen ein weiteres GFA-Basic-Programm auf Diskette zukomm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Viel Spass beim Spielen wuenscht E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Rainer Pres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