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FROM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THE PROGRAMS TO YOUR WORKING DISKS BEFORE RUNN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has  been  developed  for  the   Map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s  MAPSAT weather satellite receiving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It  offers the opportunity for ST  owners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y   or  professional  level  to   explore   we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  at low cost (a couple of  hundred  pound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not compromising on the features to be foun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costing very considerabl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has used  the equipment  described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for over five years.  No liability is  acce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 author for any consequences arising 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of any device to your computer.  You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your hardware supplier if in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LIN ELECTRONICS P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ue    P.O.  Box 3,  Rayleigh,  Essex  SS6  8L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  Telephone (0702) 552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W.H. Smiths, news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has no connection with the above, however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 be pleased to assist interested  persons  l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 the U.K.  in ordering the necessary 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aling with any matters arising.  (Return  pos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0  Leslie  John  Kaye,  Fieldvale,  Park  La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itterfield, Warwickshire CV37 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nual and software may be copied subject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  charge  is  made other than a  nominal  fe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ing and related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ll the following files are included un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SSW.PRG               PFSORBIT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S.DTA                 KEPLERS&lt;FOLD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MANUAL.DOC            PFS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companying software is a full working vers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FS software that was available commercially 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y 1990.  As such it may well fulfill your  de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  If so, please register as a user w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 Th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-50 registration fee covers the pro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ce service,  current satellite information, sour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, and current produc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 saw a major re-write of the software. The de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was  more  than doubled,  user  control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 speed,  choice  of  file  sizes,  and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s   (to  take  advantage  of  the   STE 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)  was  provided.  These and many  other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may tempt you to purchase the current 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PFS  software.  In  addition  to  the  benefit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mentioned above,  you will  receiv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n booklet form.  The price of the software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-95 (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50 postage outside Eur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ces are pounds(-pence) Sterling and fixed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. January, 1992  after which  5% per year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ADVIC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hardware get you going service is offered by  Mapl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APSAT project.  The author is pleased to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reasonable  assistance  or  advice  to 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. A stamped addressed envelope should be encl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queries. No miracles are promi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SSW.PRG is under regular review,  as are the 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 Registered  Owners  will  be  notified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developments,  which will be available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FROM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FOR THE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Welcome to Pictures from Spac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Remote Imaging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Satellite orbit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Satellit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Recent satellit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Printing the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Decoding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Sca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Decode trouble-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Pictur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Data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Titling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Grey level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The colou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North t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 Save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 Print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 Us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A.1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Project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3  Interfac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w many satellites in orbit, using the WE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o transmit images of the Earth. The main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se images are for weather forecasting, 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of oceans and the atmosp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FAX images comprise individual lines of a quar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ree seconds in length,  sent by modulating a  2.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z carrier wave.  A tone marks the start of each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utting the lines one above the other,  an imag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.  In  the  case of low orbiting  satellit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of the satellite increments the line pos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a continuous image is received while the 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  radio  range.   The  geostationary  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individual frames of 8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low orbiting satellites,  you need a  137m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,  preferably purpose designed,  and a  cro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ole  aerial.  This  receiver  may  be  used  with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downconverter and,  preferably, a dish a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reception   of  the   geostationary   satelli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 a 1600mhz receiver can be  used. 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use a simple cassette tape  rec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cord  the transmissions.  This also  remov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of radio "noise" created by the computer,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 direct.   A  decoder  converts  the  anal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 received into numbers for  your  computer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enerates the start of line synchronisation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   Welcome to Pictures from Space softwar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about to  construct  the  Maplin  we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decoding system project, I hope you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ents in appendix A  useful.  In any  ca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cable  must be wired as  described  fo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work with the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Maplin  Magazine  articles  supplied   with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contain much useful information. This manu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 to  supplement  the  articles  for  Atari 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SSW.PRG  and  the  standard data  file  occupy 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0,000 bytes, so will fit into most STs  provid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arge programs are not also resident.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been  tested with the Enhanced ST  (STE)  to 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increased range of colours 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in low resolution only (colour monitor or T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raw data files can be saved to disk,  as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envisaged that most users will want  to  experi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i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SORBIT.PRG  works in any screen resolution.  I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ecast of usable  satellite passes  for a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ree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    Remote Imaging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group was formed in 1985 to promote  and 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n weather satellite watching,  and to  lia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various official bodies  involved.  Membe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include a quarterly newsletter,  and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 to receive satellite  transmissions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over 1,000 members.  Current membership detai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cluded  in the information  sent  to 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 radio   magazines   carry   weather   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Short Wave magazine has an "Info in Orbi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feature, at the time of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 SATELLITE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 orbiting satellites are in close to polar  or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fly over the North pole, down over the South po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northwards  again.  The  orbit  takes  about 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, in which time the Earth spins about 25 deg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the next satellite pass seems to be  about  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ees further West to an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merican  Tiros satellites (NOAAs  9,  10  and 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)  are in sun synchronous orbits so that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observed  at  about  the  same  time  of  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year.  Russian Meteor,  Okean and Cosm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 appear hours earlier as the months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SORBIT.PRG may be used to predict any Earth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"Kepler Elements" which describe  the  or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lements are published by various  sources, 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he Remote Imaging  Group  Newsletter.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 more than 1 year old,  and preferably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leme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OCH  (year day.fraction of day) when a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aken at the Equ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CLINATION  angle of orbit (90 = due Nor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SCENTION  OF THE ASCENDING NODE  pos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tellite on the Equator compared  with  a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n Space (First Point of A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ENTRICITY  deviation of the orbit from a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MOTION  approximately the number of  orbi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 daily increase in Mean Motion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mospheric drag on th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lements quoted are not required for ou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nd print options give about three months  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iction  of satellite times overhead  the  observ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tude.  The satellites may be heared 5 to 10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ntil 5 to 10 minutes after the predicted 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inaccuracies will appear for  various  prac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,  most  significantly the  acceleration  (or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y) varies unpredictably.  It is therefore desi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cord observations as accurately as  possible,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prediction and obtain a starting point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xt three month prediction.  The program  ma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any screen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 Satellit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ouble clicking on PFSORBIT.PRG,  and pressing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acknowledge the copyright information,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 to enter the name of a  satellite. 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first 8 alpha-numerical characters  (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first alpha character) to make up a file 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hen  checks the KEPLERS folder to see if  data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on file. You may overwrite the informatio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recent data if you have it.The program will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PLERS folder if there isn't one on the disk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e contents of the folder otherwi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ash. (delete the folder as well, if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ith file names.  For example "Meteor  2.18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Meteor 2.19" will both give the same file nam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TEOR21" and therefore clash. "Met 2.18" and "MET218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so create the same file name a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tellite  position  at the  time  of  the  Kep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 is  then calculated (Northbound  ov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or)  and adjusted to give the time  and  longit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satellite at the observer's latitude  (e.g.  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for U.K. observer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 Recent satellit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then asked if you wish to enter a more 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sources  of orbit data give  times  and 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bound  over the Equator.  (Kepler  elements,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A information from Weatherwatch UK,  telephone  0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3-448  evenings  holidays and  weekends  only.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requires the overhead time,  so  add  e.g. 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 and  4  degrees West  approx.  for  52  Nor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tract  if  your  position  is  South).  Source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also   generally   use   Universal 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eenwich Mean Time). It is more convenient to conv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local time (e.g.  British Summer Time)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c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   Printing the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recast may be printed out,  as well as shown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e printer control codes are kept 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suit most printers.  Information given are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month,   time,   longitude  and  whether    N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uth, or South to North. You may pause the fore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   DECODING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instructions describe how the trans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decoded as it is being received.  The 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;  the considerable radio interference cau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,  monitor and printer. Also the difficul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fitting  a  twelve  minute  transmission 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t is more convenient to record on tap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 afterwards. Test your decoder as far as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ccordance with the instructions before  conn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tellite  pass should be recorded. The satellite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picked up 5 to 10 minutes before passing  overh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a note of the exact time of turning on the  t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r  will  allow  position/time  location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 to be identified from the decod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  not   insert   or  remove  any   plugs   to 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while power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"decode"  from  the  menu  bar.   The 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other  than the prompt notes.  Start  your  t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with the system configured as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The  receiver  should  have  "tape  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Volume may be turned low or off.  The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controls  on the decoder may  initially  be 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 1/4  up.  The  optimum  settings  are  foun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   Sca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coloured  scan  line should  start  working  up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fter a short time one edge of a NOAA  pi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be seen as a vertical border  with 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on one side,  and a horizontal line marking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,  on the other.  The input level on the  dec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be  adjusted so that much of one  sid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is just white, and the other dark blue or bl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on one side of the border will be dark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.  This is the optical image.  Use the dec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p  control  to shift the border to the sid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Colours range between low red, and light b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infra red image,  the input level adjustmen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 fine.  the  levels should be adjusted to  give 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dark red,  and light blue.  Press the 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to  restart  the scan from  the  top  after 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ll now continue to scan,  restarting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each time the bottom is  reach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 overwriting the  previous  image  as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mage  may be seen to be taller than it  is  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adjusted in the picture process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 can be restarted at the bottom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.  If any other key is  pressed, 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ckowedge (other than the key click) but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 scan mode when either the  top of the screen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, or the space bar is next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wo scan lines are displayed per screen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llow 400 data lines to be saved to 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leaving scan mode,  a low resolution imag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data fil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   Decode trouble-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                 Possibl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can line when tape   No line sync pulse recei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, and decoder     Data line 0. Hardwar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to tape out.    Check all cables for a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wavers sideways    Automatic line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itted/not working.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setting, and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ring  of  the  left  h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 may be caused  by  di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diagonal           Lines per second slightly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switch and diod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r or rubbish image/   Lines per second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ines obviously   out. Or if you can see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step with         edge of frame, the pictu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ble pulse            taken in poor light but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PICTUR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n  image is displayed after exiting  scan 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option 4.3 (image processing) or loading a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disk, options 4.1, 4.2 and 4.3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   Data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right mouse button shows the mouse 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ir.  In  the top right corner of the screen is 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 value under the mouse,  together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screen position.  Measuring the screen 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known geographical points allows a rough  sc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alculated,  but note that the satellite im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orted at the edges.  Obtaining the data value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rkest and lightest areas helps find the  opt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settings (refer 4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   Titling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ither [Shift]  key to show the text  curso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left position. Type in a title to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need more than one line,  enter [Control]J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rol]M to start the next line.  Press [Return]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 Save  Degas immediately,  otherwise 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processing will overwrite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  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 left mouse button shows  the  menu  b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 with the main image processing options  in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styl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indow sliders allow the desired part of the 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viewed. These vary with the zoo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   Grey level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surface of the Earth is visible it can 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identified  by coastlines which  appear  as  smo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s in comparison with the ragged cloud out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 side  of the image is  light,  and  the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,  a morning or evening view is probably show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and white level buttons may be experiment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plore  your image.  If your clouds  are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or light blue,   the image should be improv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ing  the  levels on the  decoder  and  re-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code" from the menu.  Otherwise these are best 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, once satisfactory results ar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 of the black and white values sets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corresponding with colours 0 and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    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 resolution  averages four data values to make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plore an area of the image in hi resolution  (4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should be indicated by framing with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bars, and "hi" resolutio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 mode gives a double width correction in  lo or 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It is toggled by selecting the [&lt;&gt;]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"OK" box will re-draw the  adjust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w data file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     The colou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ur palettes may be quickly selecte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ST is only capable of showing 8 grey lev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TE 16 gre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running the program, the default colour palett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with  low red,  black,  three blues,  two  gree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s  to white and light blue.  This usually  give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 result with optical images of low orb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s.  It should be remembered that colours sh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alse, and that for example, green clouds are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uminance palette should be used with a black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T.V.  or with the colour control on your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V.  or monitor turned low.  With this palette 16 gr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are  achieved by using the  brightness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ignoring the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8 grey palette (16 with STE) is also provided. It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for infra red and poor optical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 palette  you choose,  only  the  display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.  The  raw  data can be  saved  to  disk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ed with another palette if desired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     North t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 the  satellite  has  descended  from  North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,  North  will  be at the bottom  of  the 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uth to North" on the menu bar should be select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the data file to give the usual view with  N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.  This is the only option which modif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   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operations are available from the  menu  b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"delete"  file option has been included  so  as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 accidental deletion of files.  Unwanted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ragged to the trash can from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  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saved data  files may be loaded from 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is  long  operation  the  picture   pro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 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 data  file may be saved to disk. 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fit per side of disk.  The raw data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 is saved without being altered,  other than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South to North" function.  File names should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.D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    Save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processed image (lo or hi  resolution)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 as a Degas PI1 file for use with that  excel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other compati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     Print 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previously saved Degas PI1 file may be printed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pson compatible printer.  For best results,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on the Grey scale palette (for near-wysiwyg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the full palette range of contrast. For non P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1s, colour palettes should be set in increasing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uminance.  The quality of the image would 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justify rushing out to buy a printer if you do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     US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wish to  write your own programs  to  fur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or process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 is   filed in bytes using the  even 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(dark) and 254 (light).  No oth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header,  line markers etc.) is in the fil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tes are stor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 byte   byte   byte          byte  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|     1|     2|     3|     4| .... |255999|2560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 word      1|  word      2|      |  word 12800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prises 640 bytes by 400 lines starting a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eft (North West)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needs to be converted to screen file 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as compatible files compr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1   = 0    = low resol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 2 to 17    = colou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18 to 16017 =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    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 From Space is believed to work on any  S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 resolution,   with  T.V.  or  colour  monitor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an APT receiver and decod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Maplin  Electronics Mapsat project  i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ed,   the   receiver,   aerial  and   deco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optional  items  are  required  to  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from low orbiting satellites. These are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ges 319 and 320 of the 1991 catalogue. 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decoder  interface  cable,   the  following 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ay D plug           YQ48C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ay D cover (2 OFF)  FP29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ay D  socket        YQ49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way multicore cable XR28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small  tools are needed,  including  a  d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ering  iron  of about 15 watts,  having a  tip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2.5 mm..  Solder not thicker than 22 sw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ed. A wire cutting shear is nee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a stripping and cutting tool.  A  volt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to check the decoder construction,  bu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eter is more useful.  The ohmmeter can be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ity tester to check that solder has not ru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arby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2       Project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psat project looks rather daunting as  its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  arrive  in the post.  Although it  will  tak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venings to complete,  it is not a  diffic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even for those new to a soldering iron. A gu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 and  construction  is  included  with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 If   you  have  never  constructed 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s project before,  it is advisable to ord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project  just  to ensure  that  you  can  s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d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ceiver is a good starting point,  as the PCB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uilt, and satellites can be recorded wh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  is constructed.  The hardest part is the 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designed by an idiot.  All the fancy bits 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front.  Make sure you understand how  it  g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before drilling holes.  Keep metal filing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rf away from the electronics.  The PCB (as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)  should be nearly flush with the back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.  Before  drilling the holes for the plugs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case,  check that they will be in lin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ckets  on the PCB.  Make the holes  oversiz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 a  struggle with the plugs.  Take your  tim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wiring is do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erial is supplied with a black plastic liqui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the  box which holds the metal  rods.  It  har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s the bottom, and should be bulked up by mix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itable solid, such as fibreglass filler, or so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lions of plastic packing pellets  provid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es  through which the rods are put,  must be  sea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glue or similar to prevent the black liquid oo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before it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ject now becomes interesting as the merry clip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p  of the NOAA's,  or melancholy quank quank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sian satellites can be h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oder construction is easier than it  looks.  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all the components in the same order as list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nstructions.  Make sure that you have 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.  Start with the resistors and take each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dentical components in turn, in methodical fash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older  in  place.   Ensure  that   diodes, 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ors,  ICs etc.  are the right way round. See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t you can be with the soldering,  keep the t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oldering iron clean by wiping on a wet  spon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it  hot and work  quickly  and  accurately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require the solder to run through the 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nect top and bottom. Be very careful with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3      Inter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25  pin  plug and socket should  be  connecte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er socket       Computer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ns for Mapsat)     (printer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               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0      25      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1      12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2      24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3      11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4      16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5      17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6      18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7      19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        22       data 0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C         23      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   3-10       ground  18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n  numbers marked on the plug and socket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dentified to avoid connecting the wrong p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