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SAMPLE TIME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by  4HJ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distribute it freely but 4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IME allows you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 looks a little daun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ut it's really quit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available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. Click on one to selec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ither play it there (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deck) or move it to the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(click n any of the window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arrows (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) you can select further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 - The mixer allows you to ma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ate each sample.  The up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layback speed.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s change th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and speed of the r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indicates relativ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When it's moving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will play fast, w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o the left it will pla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- Right in the cent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all 6 window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Click on the miniature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ll. Change speed and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SPEED - The red b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above it allows you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amples or all six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 Once you hav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amples in the mix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m as combinations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n on the box middl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combination for use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 window is no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otherwise you'll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mbination holder !!!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selected a combinat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like a normal selection ie.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r move it to the mixer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dicated using the dust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BIN - This will eradicat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selected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t the bottom. Double cl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security.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eradicate a combinatio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mix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STOP - Clicking the mou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cancels th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- Pressing &lt;ESC&gt; will era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work and send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- One bug I can't eradicate sud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y bins everything and gets stu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p replacing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Click the mous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Sorry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BBC for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via their sound effects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and enjoy 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J has other games on offer to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IME - a 6 game compen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UR/SHAP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S 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WITH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-8Y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 TIME - Draw your own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. Print them out or play a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Fish.(5-10 Y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IME - This attempts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ell the time using 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. (4-7Yrs)(or until they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the time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IME - An upmarket fuzzy-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favourit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print and colour.(Not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copyright problems. Sen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s or from a PD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ges are is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getting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nd 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00 and I'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t (3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J 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Sandfo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m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n PL9 8U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