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PICTURE TIME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by  4HJ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nd distribute it freely but 4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s th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a picture to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"felt" picture appears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equired "felt"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ed to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re click on the left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ick' it down. Once you've d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click to pick up another on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eft click you can 'unstick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stick with another left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"felt" screen you can o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creation (Bottom left),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(next left), or try another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ottom right).  The game is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Epson printer and will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f a printer is not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- I have put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stickers every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avoid being done by Dis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No harm is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and enjoy 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HJ has other games on offer to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IME - a 6 game compen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 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UR/SHAP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S B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WITH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-8Y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THER TIME - Draw your own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. Print them out or play a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Fish.(5-10 Y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TIME - Manipulate the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to produce some great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-12Y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TIME - This attempts to t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ell the time using sam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. (4-7Yrs)(or until they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ll the time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ges are ish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rouble getting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nd m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00 and I'll s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t (3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J A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 Sandfor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ym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n PL9 8U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