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WEATHER TIME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by  4HJ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nd distribute it freely but 4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s th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THER TIME - Allows you to draw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ther maps, print them out or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nd play at being Michael 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ERIODS are accessi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select a new perio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ked if you wish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a map to memory click on 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period, button and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'tick'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a symbol to select it.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bottom right th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between weather, temp and w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ET erases all 4 stored ma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starts afr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simply clears the ma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leaves memory stor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oows you to play at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ther man. Click to move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will print out any map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memory. It is configu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pson compatible printer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m if one is not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C will store all four maps a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CHROME files.  Only 5 sets of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tored due to disc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your mind press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ort the save when ask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ame your maps the same a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tored you'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overwrite them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ISC allows you to retriev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from disc. BEWARE 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maps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oom if no map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selected if you change your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lick during selecti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return you from whe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licking on this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destroy disc stored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ne you wish to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lick on the 'Tick@ to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efore right click during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- Leave the disc un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errors will occur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trap routine to warn you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Keep the program and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s in the root directory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be in an AUTO f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and enjoy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HJ has other games too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IME - a 6 game compen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DRAWING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UR/SHAP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S B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WITH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-8Y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TIME - Allows you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samples to produce we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ful effects.(4-10Y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TIME - This attempts to 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ell the time using sam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. (4-7Yrs)(or until they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ll the time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IME - An upmarket fuzzy-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favourite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, print and colour.(Not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copyright problems. Sen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thers or from a PD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ges are ish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ouble getting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nd m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00 and I'll s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t (3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J A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 Sandfor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ym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n PL9 8U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