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E E D   O F   L I G 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GIF (87a)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Released March 1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and design by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tusoft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runs (and is fully tested) on all standard ST/STE/MEGA/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even the new FALCON030!  It supports the Falcon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s well as its extended palette.  Speed of Ligh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is to 16 million, however! =)  I have added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a lot of bug-fixes to version 2.1, including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on older STs without 2 bombs (sorry about that)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hanges at the end of this manual.  This program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graphics cards or other non-standard video scr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st customiz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please send $15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N.E. Naom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a return addr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ater version comes out that will allow high speed dit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isplay and save various formats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as well as reduce (to name a few), I will send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key code so you can access these new features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n't enough incentive to support the program, I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  This way I can continue to produce quality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latest software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SPEED OF LIGHT AND OTHER VIEW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is not only the fastest GIF uncompressor k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world, but it also displays more than the normal 1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16 color resolution on an ST/STE/TT, including TT Medium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56 color modes as well and uses a flickering metho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ly noticable) to increase the palette to ten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the STE/TT.  On regular ST's, you get the extend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STE/TT and more.  On the FALCON, 16 million+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not look very good if it wasn't for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compares all the colors and come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hat looks the best.  This uses a technique I c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istancing, which I will not get into here.  Normal 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enderings of the original that lack interr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there's no contrast between them.  With color dist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chooses the colors that are a set distance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sen at the options screen) and displays only them (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olor in the picture on down).  This distance valu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ranges from 0 to 255.  The best values depen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and shades that your computer can displ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ones which I've found produces a good pictur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, but experimentation does help to get the best render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IF.  The main program was written in GFA Bas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lot of speed was required, I wrote those routines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r drag a GIF file to SPOFLT21.PRG.  If you dr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SPOFLT21.PRG, make sure that it is either instal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"Full path" and "Default directory=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Either that or highlight these options on the "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screen on later TOS versions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be able to find the GIF file, or SPOFLT21.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should pop up giving the credits and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press any key to continue.  If you did not drag a GI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FLT21.PRG to run it, the program will display a fileselect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GIF file to display.  Next 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icture is too large for the available memory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allowing you to specify what part of the pict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You have the option to either cut out certain lines (redu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only a section of the picture.  To reduce i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eduction on both axes of the picture and click on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 reduction to fit the whole pictur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arn you with an alert box.  If you want to vie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f the picture, move the slider with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at will fit into memory on it.  This determines w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the Y-axis) that you want to see.  Then click on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ad a New File or Quit instead, click on tho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will appear with the name of the GIF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dimentions and color/palette numbers.  The first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display the picture in color or in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, of course, be a color picture for anything to 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 display option.  Greyscale GIFs may look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scale option than with the color option.  Click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to select how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lider bars next to these buttons determin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mal red/green/blue values that the final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For greyscale, this allows you to make bluescale, green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For color, you can add or subtract red/green/b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cture colors.  You can brighten or darken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play mode by adjusting the red/green/blue slid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.  These sliders will NOT be reset to zero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GIF, only when you first run the program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se values to zero by clicking on the red arrow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s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functions only affect color display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lider effects the distancing between the colors as desc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 paragraph.  The FLICKER CONTRAST limits the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ooses to flicker with.  This sets the maximum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olors that are flickered.  Flicker Contrast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, 0 being no flickering at all, and 255 being high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only flickers the colors if it find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uttons under these sliders determine the meth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o reduce the colors.  This makes no differe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in the GIF is the same as can b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The FREQUENCY method chooses the color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 in the picture, and then distances them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 Contrast slider.  One could notice that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set Color and Frequency Contrast to their lowes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ll look exactly like those of other GIF view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rasting that makes the difference in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duction method is similar to Frequency method, bu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and usually produces WORSE results.  It chooses its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m within the palette itself, and not by which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ction allows you to set the size of the pi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e sliders determine the amount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X and Y axes of the picture.  A value of 1 will not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t all.  2 will display every second line, 3 every thir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is allows you to fit a huge picture on a sm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ING can be used if the reduction is 2 or greater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This can be slow (especially with color), but it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curate results when reducing a picture.  It will smoo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edges (otherwise know as stair-steps) and tak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are skipped when averag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QUIT to exit the program or NEW FILE to select a new 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show the current picture, click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calculates the colors (if in color mode)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Flickering will not happen until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picture unless "Flickerdraw" mode is on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icture is being displayed, the following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Toggle "flickerdraw" mode on and off.  "flickerdraw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icture will flicker even while it draw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icture onto the screen.   This w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see the expanded palette.  This mode can b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crolling around (especially alo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is).  Flickerdraw mode does not work whe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eing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Toggles between flickering the picture and not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If the program is drawing the picture,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and flicker what it has already draw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SPACE again or enter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   Moves the picture up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Moves the picture down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 Moves the picture right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 Moves the picture left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  Moves the picture in the specified directio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r ESC    Returns to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Selects a new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also be used to return to the options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.  You may need to hold it dow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rawing the picture in averaging mode and it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splay each line.  After it has drawn the pic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RIGHT/LEFT/UP/DOWN to scroll the picture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bove.  It is hard to explain how this work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it yourself.  The farther you move the mouse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jumps as it moves in that direction.  You must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get it to stop scrolling.  You can either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(although the pointer is not visible) or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automatically cente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new feature are documented above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ual that came with version 2.0, so read it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n't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The program now works on STs and Falcon030s. 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's new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tremendous increase in drawing speed was im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veraging is now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veraging now draws correctly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"backward" memory error cause out of memory alert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dialog box was added to allow big pictures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th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red arrow was added to the options screen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ing of the RED/GREEN/BLU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Flickerdraw mod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 centering of the mouse by LEFT-cli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scrol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Other various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Speed of Light icon is included for desktop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LE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authors as they work very hard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but professional programs.  The more support autho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centive we have to release our work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use this program,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N.E. Naom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can be sent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soft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SPEED OF LIGH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