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IS File Identifier v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89-94 by 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is a simple program that will identify over 160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mouse-driven and easy to use; everything is done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Whatis runs in any resolution on any ST or TT, and uses under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's RAM.  This version will work as either a standalon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k accessory (just rename the program file to .PRG or .ACC as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as a desk accessory, versions 5.2 and up of Whatis can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is server" - specially-written programs can use Whatis to identif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them!  (See the Whatis Server appendix for details.)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, you may also pass a filespec to Whatis on the command lin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TTP-li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Whatis?  Let's say you're on your favorite BBS, and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UPER.ARC.  You fire up your Arc Shell to extract the file, and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 how to handle this file!".  Whip out Whatis and take a l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out the file is really an LHarc archive - the uploader us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!  Just rename the file to SUPER.LZH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darker scenario... a virus sneaks into your system and er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's directory.  Fortunately, you have a program that can re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unfortunately, it names all the files FILE0001, FILE0002,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little time with Whatis, and you may not figure out eac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, but at least you'll know which are programs, which are .PI1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amus docs... a real help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Whatis as a GEM program or choose Whatis from the Desk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is dialog box will appear.  Under the title bar you'll see thr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and file type, a file's header bytes, and the hea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. At the bottom of the dialog are three action buttons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a file", "Next file", and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atis, either click on "Choose a file" or just press C or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. You'll be presented with the GEM file selector;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 choose your mystery file.  Whatis will read the first fe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question and check if these bytes match a known "signature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 of file.  (Note: Whatis needs at least eight byte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guess of the file type; if your file is too small, you'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you'll get a chance to choose anothe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return to the Whatis box.  The small message box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displays the path you selected.  The first large box und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shows the name of the file you chose, its size (in small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), and the type of file it is.  If Whatis doesn't recogniz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t will show up as "text or data".  The next box, labeled "header by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rst few bytes of your file.  You can view this fil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xadecimal or ASCII form;  click the "ASCII" or "HEX" butt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in the small box under the header byte display, or press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ny wildcards when you selected your mystery file, the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button at the bottom of the screen will be enabled (not grayed ou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he default button (signified by a thicker border). 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that matches the filename pattern you chose, simply click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Return, or the space bar or down arrow.  (Note: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k are NOT displayed in alphabetical order; they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they are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dialog you can identify another file, or return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ing by clicking the EXIT button or pressing UNDO or ESCape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osition the Whatis dialog anywhere on screen.  Click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e dialog, hold the mouse button down, and drag the outlin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When you release the button, the Whatis dialog appear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f Whatis is running as a resident accessory, the new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etween calls.  You may center the dialog on screen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 file types Whatis can recognize is inclu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Unfortunately, many file types do not conta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 the first few bytes; Whatis can't identify such files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 type is always a specific size (e.g., Degas .PI? p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_is_ possible to fool Whatis.  If a data file happe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equence of bytes as some other file type, it will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It is also difficult to distinguish between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for example, the signatures of low-rez TINY pics, re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 pictures, and 8-bit Scrunch files look the same, so the ID box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types.  Low-rez TINY pics produced with Vidi-ST sometim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SAVEd BASIC (8-bit) files, so both types are listed in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ill accept a file spec on the command line in case you wish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TP-like program.  If you pass Whatis a command line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 name and type for all matching files. Your command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full filespec, or just a path or filename (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).  If you don't include a filename, all files in the path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; if you leave out the path, Whatis will check all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hat match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blanks on the command line are ignored, and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spec only the last is used.  Normally Whatis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3 files and after all files have been displayed,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before continuing.  If you press ESC or UNDO at this point,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even if there are more files to identify.  (If you e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 plus sign ('+'), Whatis will _not_ perform these paus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on setting a default pause mod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ode can be useful if you wish to run Whatis from a CLI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), or from within a terminal program such as Flash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from within Flash, enter a command like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&gt; exec whatis e:\toda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ake Whatis check every file in your E:\TODAY\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ne showing the filename and file type.  From a real CLI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is e:\toda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is will show you the same display, then wait for you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command line you pass is empty, or contains all blanks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, Whatis will display its dialog box just as if you had ru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EM program.  If you've run Whatis as a real TTP program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urned off when the dialog appears.  If this happens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atis using the keyboard equivalents instead of the mouse (UNDO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elect a file, etc.).  This is different from the behaviour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-only program, which is the reason for the term "TTP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and Data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et is Double Click Software's excellent program for saving huge g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on your hard disk.  Although Whatis can recognize DD 'dietized'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atch- you can't have DD active in your system to find one!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simple... Data Diet acts behind the scenes.  When a progra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) reads a file, DD quickly and silently decodes the fil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fore the program gets the data.  That means there's no DD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so Whatis reports the actual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 Default Path and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hatis, the file selector normally comes up preset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rive Whatis loaded from.  But if you normally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folder, it would be more convenient for the fil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in that folder.  You can do this by setting a default path for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.  You may also tell Whatis NOT to pause automatically in TTP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're running from a real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an editor that can edit program files.  CodeHead's Loo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 for this, and other programs like MemFile or TinyTool will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hatis into the editor and look near offset $25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$3A9 if you've run Whatis through DC-Squish). 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Defaults:  Pause=Y  Path=?:" followed by a bunch of zero by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default pause mode off, change the 'Y' to any other character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efault search path, change the ? to the drive of your choice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, ending with a \ character, if you wish.  Save the file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d next time you load Whatis, the file selector will star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th.  If the path doesn't exist, Whatis will start out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at drive; if the drive itself isn't present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ill just start out as if you hadn't set up a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 your default settings from the Whatis dialog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key or click the "Go Ataricomp on Compuserve..." text fiel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bottom of the dialog.  The display will cycle between the Go Atari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a display of your default path, and a display of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as based on Roy Goldman's Compactor Detector, an 8-bit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ies files and allows renaming them to have a "standard"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2 and up of Whatis were written in 100% assembler code using 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cST, and the resource was created using WERCS.  The 8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as written in Action!, from the folks at I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looking for more file types to support in Whatis.  If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ype of file that always start with the same few bytes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same size, leave me a message.  And, of course,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comments, or suggestion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!  If you use it, please sen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onation! :-)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10 North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sboro, NC 27408-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ril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UserID: 76703,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76703.40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7: adds RTF files (thanks yet again to Gordon Mey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6: adds Redacteur .LIB and.LIC files (thanks to Joseph Hog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5: adds GemView .INF, STraight Fax dial dir .PLT, DB Converter .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DCL files (thanks to Gordon Meyer!), ShowMsg SMD files, War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-O-Save modules; allows dialog to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4: adds LJII soft fonts, PageStream 2.2 docs; corrects PAC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3: adds 7 kinds of Cubase files (thanks to Frank Zeritsch!),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ARC' mode (-lz5-) LZH files and Cal 6.3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2: adds STDCAT (thanks to Walter Cole!), Pack-Ice, and Calligrap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de toggle, displays of defaults/last path used/serv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1: adds Scanner Manager (thanks to Gordon Meyer!) and LDW Power, Gnu .O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DS save files, several TeX files (thanks to Christopher Brow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: adds Revolver 'rollout' files (thanks to Tim Patrick!) and WARP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9: adds over a dozen new types (thanks mostly to Gordon Mey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: adds Squeezed and ARJ files, notes GIF version in the I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7: adds Timeworks DTP files (thanks to Ira Brickman!), STalker3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6: adds Superzap files, notes LZH version in the I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5: adds Joppa Fax files (thanks to Charles Smeton!), larger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TTP operation, allows reposition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4: adds MWC .RSD files, AS/X files (thanks to Chris Sorensen agai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plus-sign pause character in TT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3: adds command-line TTP-lik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: first Whatis Server version; adds Newdesk icons,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DeskJet and Printer Utility Pak setup files (thanks to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ers!), PFX-packed and AFX-compressed files (thanks to Mark Space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SDOS .EXE and .COM files (thanks to Ron Lu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: adds FSM-GDOS OTL, QFM, W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: adds these file types (thanks to Chris Herborth!): Unix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 fonts, CPXes, SoftLogik screen bitmaps, several PostScrip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9: adds MIDI (thanks again to Chris Sorensen!) and MasterTracks .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size display; logic change for more reliable results w/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: adds PGC (thanks to Chris Sorensen!), Cal, Data Di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: adds ZOO and MultiDesk Deluxe files; allows default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6: adds Opus spreadsheet files, 3 kinds of Wordflair II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command keys; makes Next button default i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: adds DC Squish files (thanks to Mike Vederman!), Neodesk ico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wildcards to check a number of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4: adds two Notator file types (thanks to Brian Campb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3: adds DCDesktop icon files (thanks to Jim Ness!); some log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: adds A-CHART, Seurat, WP macro, HotWire ledgers (thanks Gordon Mey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: adds PKZIP files, new NEO types, 7 Prism-Paint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: first revision without separat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: adds IFF files (thanks to Ron Hunt!), QFL files, PageStrea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: adds CAD-3D (thanks to David Ramsden!) and Blin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: adds WordUp &amp; WWST files (thanks to Terry May again!), fsel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amus .CFN and .CD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: adds IMG, GEM, MCL, and BBS Express ST files (thanks to Terry M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TNY pic varieties (thanks to Jim Ness!), fixes .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: single version for PRG or ACC, adds hex/ascii display + 3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: PRG and ACC versions converted int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: adds Spectrum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: first dialog box version, adds Magic Shadow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: adds Super Bootdisk disks (thanks to Harold Brew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: adds TIFF, .PC?, TINY, and Neo animations (thanks to David Rams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first desk accesso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: adds WordPerfect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: adds PageStream documents (thanks to James Pa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: corrects Regent Word files, adds *.* for the standar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: adds one new file type and som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: first 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The What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hatis is installed as an accessory, specially-writte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Whatis to identify file types.  Whatis uses the standar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passing routines to provide this service.  When the What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request, the small message area in the main title ba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ile identified the next time the Whatis 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r application must determine if Whatis is present.  Use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_find call for this.  NOTE: I recommend using "WHATIS  " as the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; this means Whatis must be named WHATIS.ACC when it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ppl_find won't be able to find it!  Whatis will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.ACC from now on to help ensure that it has the proper n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arn users in your documentation about the naming requirement,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pecify the applic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etermined Whatis's appl_id, your application should send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Whatis with some information about the file.  This i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yte message your application sends to What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  Siz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word      message type, must be 'W?' ($57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word      the appl_i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word      number of extra bytes (must be zer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long      address of your data buffer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long      the size of the file in question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word      currently unused; must be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ill determine the file type, and return a message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message Whatis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  Siz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word      message type, will always be 'W?' ($57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word      Whatis's appl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word      number of extra bytes (will always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long      address of your data buffer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long      an error code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word      file type ID word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uffer whose address is passed in the message serves a du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must read the first 50 bytes of the file into this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s address to Whatis.  After identifying the file type, Whati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buffer to return a string indicating the file type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ing you would see if you identified the file directly from the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the file is under 50 bytes long, the buffer are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r application should use an fs_first call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question - DO NOT rely on an fs_next call!  In some situatio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_next can return the size of a file in compressed form, wh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; this may lead to an incorrect identification of the file type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or anyone using the AFX program included with recent Questor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  when AFX is installed, do fs_first and fs_next retur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as if it were not compressed, or the size of the compressed fi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returned by Whatis can have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not used (obsolete; formerly odd data buff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error: the file is too small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ID returned in the last word of the message is a uniq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particular type of file.  If your program needs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mply display a file type message, you may find it easier to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and take appropriate action.  Whatis ID numbers are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future versions, and new file types will be assigned new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added to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ID numbers are divided into several groups; all IDs with a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indicate MIDI format files, those with a high byte of 2 ar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-related files, a high byte of 3 means a word processing documen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An ID number of -1 ($FFFF) indicates that Whatis did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.  A current list of all ID numbers and the associa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Whatis is a copyrighted program.  I retain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.  However, Whatis may be distributed with any program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at is written to access the Whatis Server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oth the Whatis executable and this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your program.  Neither file may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way, other than compression with ARC, LHARC,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author or distributor of a program that accesses the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must send one complete copy of the progra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files and full documentation, to me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File ID Word/Typ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xx -- MIDI format x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for MIDI format files the low byte is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format. All $1xx type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 know of these three types, but new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llowing the same pattern will automatically show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30    MIDI format 0 file (.MFF/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1    MIDI format 1 file (.MFF/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2    MIDI format 2 file (.MFF/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xx -- Other music-rela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0    Music Studio .S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1    MasterTracks Pro .M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2    Notator song file (.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3    Notator pattern file (.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4    Cubase .ALL/ALB song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5    Cubase .PRT/PRB p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6    Cubase .PRN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7    Cubase .SET/SEB set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8    Cubase .DRM dr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9    Cubase .COM Iterative Phrase Syn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a    Cubase .MIX m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xx -- Word processing/document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00    Calamus .CDK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1    Word Writer 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2    PageStream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3    Wordflair I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4    ST-Wri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5    Word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6    WordPerfe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7    Regent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8    Timeworks Publish .DT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9    Calligrapher document (.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a    PageStream 2.2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b    Redacteur .LIB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c    Redacteur .LIC compres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d    .RTF Rich Tex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xx -- Desktop publishing and font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00    Adobe Font Metrics .A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    CompuGraphic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2    SoftLogik Scree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3    PageStrea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4    encapsulated PostScript (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5    Calamus .CF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6    FSM-GDOS .WID wid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7    FSM-GDOS .OTL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8    FSM-GDOS .QFM font metr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9    TeX .dvi device 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a    TeX .fmt preloaded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b    TeX .pk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c    .FN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d    LaserJet II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xx -- Picture, graphics, animation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0    Degas Elite .PC1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1    Degas .PC2 pic or PostScript 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2    Degas Elite .PC3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3    Portfolio .PGC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4    Spectrum pic (.SPC or .S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5    Spectrum Sequence (.SP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6    compressed KOALA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7    QuickST .Q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8    GIF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9    TIFF tag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a    Degas .PI1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b    TINY medium-rez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c    TINY high-rez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d    TINY low-rez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e    Spectrum .SPU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f    256-color NEO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0    1280x960 NEO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1    640x480 NEO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2    Degas .PI3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3    Degas .PI2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4    image file (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5    CAD-3D v1 (.3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6    CAD-3D v2 (.3D2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7    CAD-3D v3 (.3D3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8    Prism-Paint .BRU bru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9    Prism-Paint .CFL f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a    Prism-Paint .MFL f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b    Prism-Paint .P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c    Prism-Paint .P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d    IFF or Deluxe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e    NEOCHRO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f    Cyber .SEQ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20    .GEM Me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6xx -- Compressed disk an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600    Super Boot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1    SHRINK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2    DISKCOMM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3    PKZIP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4    MAS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5    Magic Shadow Archive (.M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6    .PAK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7    ALFCRUNCH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8    AR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9    Unix 'compress'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a    LHarc archive (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b    ZOO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c    CRUS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d    AFX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e    ARJ compresm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f    Squeezed file (.?Q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7xx -- Executabl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700    ST program or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1    DC Squished program or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2    Control Panel Extension (.C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3    PFX-pack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4    MS-DOS .EX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5    MS-DOS .COM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6    Pack-Ice packed program or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7    Warp 9 .EXT Extend-O-Sav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xx -- Miscellaneous data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00    BLINK .LIB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1    BLINK .PAL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2    BBS Express ST .CO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3    Opus .OPS spreadshe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4    .BTK compiled BackTal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5    DaisyDot .NLQ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6    DC DataDiet dietiz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7    NeoDesk Icon file (.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8    HotWire .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9    HotWire .LGR led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a    MichTron BBS .M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b    MultiDesk Deluxe .M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c    MultiDesk .M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d    PINHEA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e    Kuma/Antic A-CHA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f    Wordflair II recor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0    Wordflair II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1    Cal v6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2    WordPerfec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3    DC Desktop .IC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4    SAVEd BASIC/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5    SAVEd MAC/65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6    SDX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7    Seurat fill or an 8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8    Newdesk Icon Spec (.X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9    SDS Deskjet Utils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a    SDS Printer Utils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b    MWC RCS .RSD resourc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c    AS/X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d    Joppa FAX! Normal Re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e    Joppa FAX! Fine Re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f    Superzap .Z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0    STalker 3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1    Hot!Sta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2    DESKTOP.INF or NEWDESK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3    MugShot .MUG or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4    MugShot .MG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5    .PAC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6    GEMLABEL .LAB lab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7    MaxiFile III .CMT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8    Shredr+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9    Son of SAAS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a    DNS SAAS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b    HotWire .WRK work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c    HotWire .HBL menu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d    FastBase .FB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e    CodeKeys .KEY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f    CodeKeys .LNK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0    CodeKeys .CN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1    DATADIET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2    WARP9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3    Revolver partition 'rollou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4    Scanner Manag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5    LDW Powe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6    GNU C .OLB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7    TADS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8    STDCAT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9    ShowMsg .SM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a    GemView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b    STraight Fax .PLT d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c    Database Converter .DCD Data Descrip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d    Database Converter .DCL Data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xx -- File types that are har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00    RSC/TNY/NEO/SCRUNCH/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1    .TNY or hi-rez .NEO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2    SAVEd BASIC, or a .NEO or .TNY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3    .FNT font or hi-rez .TNY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   Any unknown type (presumed to be text or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