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INHALTSVERZEICHN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�BERSICH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INSTALLATION AUF DEM ATARI S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KONFIGURATION VON SP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 TNC-KONFIGUR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.1 BETRIEBSSPRACH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.2 TNC-KONFIGURA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.3 TNC-IDENTIFIK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TEXTATTRIBUT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5 KONFIGURATIONSBEFEH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DATEI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BILDSCHIRMAUFBAU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VORSCHREIBFENST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 CURSORBEWEGU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 EDITIERBEFEHL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BEFEHL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 FUNKTIONSTASTE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 Alt-BEFEHL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.1 ZUR�CKBL�TTER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3 ESC-BEFEHL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FERNSTEUERUN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1 PRIV-LEVE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 LISTE DER REMOTEBEFEH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CONVERSMODU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BIN�R�BERTRAGUNG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1 AUTOMATISCHE �BERTRAGU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2 MANUELLE �BERTRAGUNG, UNBEMANN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3 VOLL MANUELLE �BERTRAGU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4 PARAMETERAUSTAUSC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5 BESONDERHE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AUTOROUTIN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1 PFADLERNE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2 SPEZIAL-PFAD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AUTOCONNEC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SYSOP-UNTERST�TZU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1 DIEBOX PASSWOR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2 THENET PASSWOR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3 FLEXNET PASSWOR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ERWEITERUNG DER REMOTEBEFEH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 BOXBIN F�R DIEBOX AB V1.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HANG A - PFADE ??? PFADE !!!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HANG B - ZEICHENWANDLERROUTIN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HANG C - TFST-KISS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D - 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E - SPRACH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F - MULTIPORT-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G -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HANG H - UPDATES, ZUKUNF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HANG I - SOURCEC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J -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HANG K - THE FIRMWARE 2.1c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HANG L - FIRMWARE 2.3 DAM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G M - BEZUG &amp;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1. �BERSI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st ein Packet-Radio Terminalprogramm f�r IBM-kompatib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. Dieses Handbuch gilt nur f�r die ATARI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st frei kop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der Benutzer hat das Recht, SP f�r seine Zwecke individ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passen. Ver�nderungen (z.B. mit Diskeditor) d�rf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ht weitergegeben werden. Ein gedrucktes Handbuch is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erzielle Nutzung von SP ist verboten, Zuwid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trafrechtlich verfolgt. Eine kommerzielle Lizenz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�ltlich SP darf in gr��erem Rahmen (z.B. Veranstaltungen)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ilt werden, wenn eine Genehmigung des Autors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keinerlei Garantie, da� SP mit einer bestimmte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on sich genauso verh�lt wie es jemand haben will, oder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�berhaup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korrekten Installation und zum reibungslosen Betrieb vo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Rechnerkenntnisse notwendig, die �ber den Anf�ngerstatus 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ausgehen. "Unterverzeichnis", "Pfad", "Umgebungs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keine Fremdw�rt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Betrieb von SP wird ein TNC2 mit WA8DED-EPROM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h empfehle hier einen TNC2. Der Multiport-TNC TNC3S wir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 unterst�tzt. Man kann auch jeden Kiss-Mode f�higen TNC mi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. Herzu ben�tigt man einen speziellen Treiber (TF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her sich mit auf der SP-Disk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2. 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Installation von SP wird die folgend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konfiguration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 mit 1 MB RAM, 1 Floppy Disk und 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ohlene 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 mit 1 MB RAM, Harddisk und TNC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RANSPA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ein Wort zur Transparenz...  Beim �bertragen von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dierten Files mu� grunds�tzlich die Umlautwandlun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, sowohl beim Senden als auch beim Empfang!  Zur -Wa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z ist die "�"- Umwandlung zwischen Atari u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ernt worden.  ein "�" das von einem Atari empfangen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"�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BAUD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File�bertragung mit 9600 Baud TNCs (G3RUH usw) sol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kanal mit ESC MN abgeschal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2.1 INSTALLATION AUF DEM ATARI 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teilerdiskette wird 1:1 kopiert, bei Rechnern mit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komplett auf die HD kopiert, ansonsten ist einfa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 der Diskette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lfe eines Texteditors wird die Datei \SP\CFG\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ert. Als Minimum mu� hier das eigene Rufzeichen an 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ALL gekennzeichneten Stellen eingetragen werden. SP is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konfiguriert, da� ein TNC2 mit 9600 Baud (TNC-Rec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chlossen werden kann. Nach der Rufzeichen�nderung is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ort Q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unbedingt beachten: Files, die als Beispiel beilieg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�r den Raum M�nchen zuf�llig brauchbar sind)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GLIST.SP, PATHLIST.SP, WELCOME.SP etc. m�ssen edit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2.2 KONFIGURATION VON S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wird mittels der Datei CONFIG.SP konfiguriert. Nahezu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parameter lassen sich hier einstellen. Diese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weise aufgebaut, jeder Befehl besteht au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buchstaben und dem eingestellten Wert. In CONFIG.SP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mit Leerzeichen beginnen, und Zeilen k�nnen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halten. Ein Kommentar ist ein "#". Wird dies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einer Zeile gefunden, so wird der Rest der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�lich aller Leerzeichen LINKS von "#", ignorier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"#" Zeichen in einem Text ben�tigt, so ist es zu verdopp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##"). Siehe die beigef�gte CONFIG.SP f�r Beisp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P enth�lt grunds�tzlich zwei verschiedene 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befehlen, TNC-Konfiguration und Betriebs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TNC-Konfiguration z�hlen alle Befehle die mit CFG=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der Betriebsparameter gibt es Befeh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artige Parameter ben�tigen - Zahlenwerte (begren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begrenzt) oder Strings. Viele Parameter sind "ein/aus" -We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bei "0" (oder "OFF") aus und "1" (oder "ON") oder ei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ein bede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 Befehle die mit "A" beginnen, sind Bildschirm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enwerte k�nnen hexadezimal oder dezimal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zimaler Wert mu� mit vorangestelltem "$"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beachten: die letzte Zeile von CONFIG.SP mu� m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 sein, viele Editoren f�gen am Dateiende ke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2.3 TNC-KONFIGU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allgemeine und 5 TNC-Parameter werden mit CFG=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BETRIEB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 sind deutsche und englische Texte integr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sprache wird ausgew�hl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LANG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0: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1: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TNC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nzahl der T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TNCS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ist die Anzahl der tats�chlich verwendeten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uswahl des COM-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PORTx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NC-Nummer (geht von TNC0, also PORT0=n aufw�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Zahlenwert f�r den 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unterst�tzt so ziemlich alle RS232-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ort Interface Computer 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TRAP#3    alle       TFST-Kis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10-13 MIDI      alle       MUX m�glich (mit MFP oder PSG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20-23 COM1      alle       MUX m�glich (mit RTS-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30    COM2      STE/TT/F30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40    COM3      TT        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50    COM4      TT        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 60    EXT1                 zus�tzliche �ber Bconmap eingeb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 70    EXT2                 Scnittstellentreiber,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) Der MIDI MUX kenn entweder mit dem IO-Pin 6 des PSG oder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n IO-Pin 3 des MFP1 gesteuert werden, welche Pins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rden, h�ngt von den angegebenen MUX-Adressen ab. Wir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 11 benutzt, so wird der PSG-Pin zum MUXen genommen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 12 benutzt, dann der MFP1 Pin, Bei Port 13 werden be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utzt. Falls also der eine oder andere Pin anderweitig g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, kann dadurch das Benutzen eines Pins verhi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Baudrate zwischen Rechner u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BAUDx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Baudrate (4800, 9600,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audrate mu� f�r alle TNCs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Kanalz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CHANSx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Anzahl der auf diesem TNC verwendeten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zahl der Kan�le darf die im TNC-EPROM festgelegt Kan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�berschreiten, die Gesamtsumme aller Kan�le darf 40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 Verwendung eines Multiport-TNC's mu� ein "M" v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anzahl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CHANSx: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hr zum Multiport-Handling siehe ANHANG 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Mehrere TNCs an einer Schnittst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ehrere TNCs an einer Schnittstelle bet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mit Umschaltlogik nach DB9AP, so mu� jeder dieser TNC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r Baudrate angegeben werden. Dabei ist der COM-Po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stellige Zahl anzugeben, wobei die Zehnerstelle den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 und die jeweligen TNCs in der Einerstelle kod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audrate mu� f�r alle TNCs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TNC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PORT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BAUD0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CHANS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PORT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BAUD1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CHANS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PORT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BAUD2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CHANS2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Betrieb mit TF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TFST benutzt um einen Kiss-TNC an SP anzupassen, so mu�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ort "0" angegeben werden, eine Baudrate ist nicht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um k�mmert sich TF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TNC-IDEN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zus�tzlicher Informationstr�ger kann jedem TNC ein sogen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zugewiesen werden, welcher in allen Stat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hlermeldungen an die connecteten Stationen ausgegeben wird. 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darf maximal 6 Zeichen lang sein und wird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IDENTx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1 bis 6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IDENT0:SP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ieser IDENT ist nicht connect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unterst�tzt drei Bildschirmsch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G=SCST: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= 0: Umschalten auf einen schwarzgemalten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= 1: Umschalten auf externe Synchro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2: Periodisches Invertieren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2.4 TEXTATTRIBU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Atari ST sind die 8 Zeichens�tze verf�gbar die von 0 b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numeriert sind. Wenn zu diesen Zahlen 8 dazugez�h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r entsprechende Zeichensatz invertiert dargestell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Attribut gibt es beim Atari nicht. Die Zeichens�tz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kurzfristig �ndern, und es ist problemlos m�glich,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zuladen. Um sie anzuzeigen, bitte den Befehl ESC X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m Atari ST gibt es 3 Dateien, in denen sich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n, SP_08.CHR, SP_12.CHR und SP_16.CHR. Die Zah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geben die Pixelh�he der Zeichen an. Defaultm��i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_12.CHR (=30 Zeilen) verwendet. Wer andere Fonts aus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mu� die entsprechende Datei in FONTS.SP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itgelieferte SP_12.CHR ist fest in SP einkompiliert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genutzt werden, so ist keine FONTS.SP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2.5 KONFIGURATIONSBEFEH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Rufzeichen in der unteren Statuszeile auf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ungesehene Daten eingegan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die untere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Prompts und DX-Meldungen eines Packet-Cluster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CLU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U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den Softwarecursor im Vorschreib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die "discon" Anzeige in der unteren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F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Attribut, verwendet f�r eingegebenen Tex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fenster und alle anderen Texte ohne eige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M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des Popup-Fensters, in dem Status- und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L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die "Flags" Anzeige in der oberen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n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Monitorheader. Dieses Attribut existiert vier Mal (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TNC), "n" im Attributnamen bezeichnet die TNC-Nummer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ist f�r TNC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Monitorinformationen. Dieses Attribut existiert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 (1x pro TNC), "n" im Attributnamen bezeichnet die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s Beispiel ist f�r TNC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geh�rte NET/ROM (TheNet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X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empfangenen QSO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gesendeten Text, wenn dieser im Echomodu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fenster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X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Statusmeldungen vom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die TNC-ID - den Bezeichner der bei Multi-TNC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linken Rand einer jeden Monitorheaderzeile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der oberen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f�r das Ticker-Tape im Monitor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=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attribut f�r Warnungen (Retryz�hler usw) oder bestimmt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B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vielen Atari ST sind Alt-Y und Alt-Z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ZB=ON wird diese Vertauschung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CC=Ba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=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Mailboxen (FBB,BayBox) senden Baken aus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zeichen angegeben werden, f�r die Nachrichten vorlieg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ke geh�rt wird, die an das mit BCC= gesetzte Call 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und in der das eigene Rufzeichen vorkommt, d.h. MyCal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kanals, dann wird diese angezeigt und ein Alarmton er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s�tzliches Bonbon: Ist die Absenderbox nicht eingelog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ert eine DO-Datei "&lt;Boxcall&gt;_B.DO" (z.B. DB0HBS_B.DO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 gestartet. Man kann also sobald die Box Mail mel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abme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F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 werden SAVE-Dateien mit Alt-Z nich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in eine Backupdatei umkopiert. Diese Backupdatei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Verzeichnis angelegt, das durch den Befehl SVB=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t das SPDIR), hat den Namen der SAVE-Datei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 Bxx wobei xx die Kanalnummer darstellt. Wenn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s eine Backupdatei existiert, wird der Text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G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, wirken Ctl-PgUp und Ctl-PgDn nu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enblicklichen Kanal, ansonsten wirken sie auf allen Kan�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n bereits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=Call Call C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=DB0BCC DB0S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erden alle Packet-Cluster eingetragen, sofern m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iert. Wenn man danach in einem Packet-Cluster einlog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ANSI eingibt, erscheinen alle DX-Meldungen mit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A=OFF , ON o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A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 wird bei jedem gemonitorten UI-Frame d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CQ geht, eine PopUpBox angezeigt, ist CQA auf 2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ein Alarm ausgel�st. Der Alarm wird n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onitor eingeschaltet und aktiviert ist (siehe TNC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M und MHM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E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 wird der Begr��ungstext in WELCOME.SP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endet. Wenn auf OFF gesetzt, wird er nur ausgesendet we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treffende Station kein Eintrag in GREETING.SP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=TNC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=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kann mehrfach vorkommen. Jeder DEI=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lasst, da� der betreffende TNC-Befehl beim Programmaus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e TNCs gesendet wird. Wenn das "=" unmittelba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fer gefolgt wird, so wird der Befehl nur an den dur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fer bezeichneten TNC (falls vorhanden) �ber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en des Y-Parameters nur f�r TNC 1: DEI=1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E=$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setzt den Datumsseparator f�r BOX-SYSOPs (zu nichts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ebrauchen. Normalerweise gibt DieBox das Datum als TT.MM.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, aber es gibt passwortkompatible Boxen die das Datum TT/MM/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ben. In diesem Fall mu� DSE=$2F gesetzt werden (hex 2F = 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O=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O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tellt ein, ob eine Directory-Ausgabe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 oder nicht. Es gibt 4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O=0 schaltet Sortier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O=1 sortiert die Ausgabe von //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O=2 sortiert die Ausgabe von ES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O=3 sortiert be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=1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tellt die Defaultanzahl der Editierzeil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fenster ein und ist f�r alle Kan�le g�ltig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S=k:1,k: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S=0:10,1:100,2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ann die Anzahl der Editierzeil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fenster individuell f�r jeden Kanal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jeden Kanal mu� die Kanalnummer und Zeilenzahl, getrenn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punkt, angegeben werden. Kanalangaben werden durch 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=*** Mailbox down, connect DB0XYZ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hier eingetragener Textstring wird bei jed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endet, egal ob Normal- oder Nodekanal, und ohne Be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CT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G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G=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G= hat nur Bedeutung, wenn STATUS.SP gel�scht ist, und s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sten Flag-Defaults. Dazu wird ein Hexadezimalwert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$-Zeichen) benutzt, der aus der Add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Werte be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ein 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in   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ein    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e Empf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ein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zum Beispiel nach gel�schter STATUS.SP beim n�chsten St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ECHO, Klingelzeichen und Empfangsumlautwandlung auf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�len einzuschalten verwendet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G=$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=0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arameter bestimmt den Zeitpunkt nach Dr�cken de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 oder Zeilenumbruch, zu dem Daten tats�chlich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ie Einheit hierf�r ist die Anzahl der Durchl�u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schleife, der Default ist (70/Kanalzahl). Mit dies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experi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inen Atari ST mit franz�sischem TOS zu benutz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arameter auf O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=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=ist ein Bitfeld. Bit 0 steht f�r TNC 0, Bit 1 f�r TNC 1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gesetzte Bit bedeutet "auf diesem TNC nur geladene G�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n d�rfen. Ein "geladener Gast" ist jeder,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.SP verzeichnet ist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=$01         # TNC 0 f�r G�ste (alle anderen TNCs o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=$04         # TNC 2 f�r G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=$05         # TNC 0 und TNC 2 f�r G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=$0F         # TNCs 0 bis 3 f�r G�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orhandene TNCs werden hi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B=ON od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eingeschaltet wird der HOLD-String (siehe HOS=) sofor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gabe des HOLD-Befehls ausgesendet, andernfalls ers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=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=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kann der HOLD-String eingestellt werden. Die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folge, die bei eingeschaltetem HOLD nach Ablauf de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 ausgesendet wird. Sie dient dazu, der Gegensta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trecke Verkehr vorzugaukeln um einen Timeout 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f�r Clusterbenutzer: HOS=SH/DX. Default ist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. SP unterdr�ckt die Anzeige dieses Leerzeichen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=100-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t in Sekunden, nach deren Ablauf ohne gesendeten Tex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ingeschaltetem HOLD der HOS-String (siehe oben)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Z=1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Z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zahl der Eintr�ge in die MH-Liste wird hier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und Maximum si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=TNC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=M U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kann mehrfach vorkommen. Mit jedem INI= Befeh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Starten von SP ein Befehl an den TNC gesendet. Wird das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ittelbar von einer Ziffer gefolgt, so wird der Befehl nu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zutreffenden TNC gesendet. Einer dieser Befehle setz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Installieren das MYCALL: INI=I DL1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=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etzt den Default-PRIV-Wert einer Gegen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1. F�r n�here Erkl�rung des PRIV-Wertes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0=Test von DL1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tellt den Bakentext unabh�ngig f�r jeden TNC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�nnen maximal 65 Zeichen gespeichert werden die zur Bake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endet werden (siehe ITn). "n" bezeichnet hier die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, zum Beispiel IS1= f�r TNC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n=20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0=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ie Bakenzeit in Sekunden eingestell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uf dieser Zeit wird der mit ISn eingestellt Text als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endet. Bitte: Baken sind , speziell auf Duplex Dig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fl�ssiges QRM. SP unterst�tzt Baken aus 2 Gr�nden: 1.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gland zur Stationsidentifikation vorgeschrieben und 2.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ich sehr gut zum CQ-Rufen auf Kurzw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lt,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umkod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astatur kann mittels Befehl in CONFIG.SP um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m�ssen die Scancodes bekannt sein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lt,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, neu = Scancode in hexadez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cancodes k�nnen ermittelt werden mit Alt-` (auf der US-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 Alt-=). Um zum Beispiel 'y' und 'z' zu ver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folgende 4 Befehle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1579,2C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2C7A,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1559,2C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2C5A,1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at�rlich auch online mit ESC CFG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 Ist das gew�nschte Ergebnis erreicht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SC WK die CONFIG.SP erg�nzt werden. ACHTUNG: Alt-= zei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 Fall den Original-Scancode einer Taste! Bei mehrmal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kodieren der selben Tastenkombination hat nur die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e Kodierung Erfolg (d.h. man kann die Umkodier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heben, z.B. durch ESC KEY=1579,1579. Die umkodiert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mit dem Befehl ESC SK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M=ON od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ON wird der Status von Control-F5(Markieren von Echo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�ber das QSO Ende hinaus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E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, wird das Ergebnis von //RT (Echo von ESC RT)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choende" Station als Information zur�ck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=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I=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= (Linktimer) ist jetzt einstellbar von 20 bis 8640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4 Stunden). Werte unter 20 Sekunden werden als "unendli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, Werte oberhalb 86400 werden auf 86400 reduzier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Befehl zeigt, wenn zutreffend, die Timeout-Zeit an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unden vor Timeout kommt eine Warnung als Popup-Fenste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tation wird NICHT gewarnt). Die verbleibende Timeout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bei Alt-X nicht gespeich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=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tellt ein, wieviel Speicherplatz auf der (Hard)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 bleiben mu�. //WPRG und //W sowie einige and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en nicht mehr wenn dieser Wert unterschr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te. Der eingestellte Wert sollte durch 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M=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ird das Verhalten der MH-Liste eingestellt. MH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dr�ckt die SP-interne MH-Liste vollst�ndig. MHM=1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H-Liste ein. MHM=2 schaltet die MH-Liste ebenfall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dr�ckt jedoch Pseudorufzeichen (z.B. auch ID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bestimmt, ob die MH-Liste bei Programmaus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 und beim Start von SP wieder eingele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=180.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=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Filetransfers auf stark belegten Frequenzen, speziell bei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soll dieser Parameter verhindern, da� der TNC �ber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ird die Zahl der minimal freien Puffer im TNC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t 350. Sollte man nicht �nder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nn der Puffer unter dem hier angegebenen Wert komm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ufferanzeige mit dem AWA-Attribut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N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ie Anzahl der Monitorzeilen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dem //MON-Befehl von einem Anrufer abgefra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D=20..36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D=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ie Idle-Zeit f�r MultiMonitor (ESC MM CALL&gt;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Ablauf dieser Zeit ohne Aktivit�t wird der Mit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F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OF=ON gesetzt ist, wird der Monitorkanal abgeschalte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RDM oder ESC MM zu beeinflussen. Dies kann onlin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n ESC CFG MOF=OFF bzw ESC CFG MOF=ON aus- und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I=4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I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e Anzahl der Klingelt�ne bei //RI. Wird z.B. MRI=5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�ndert SP den Befehl //RI 20 in  //RI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F=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F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an, wieviele Frames beim Filetransfer im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ischengespeichert werden, sollte zumindest identis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RAME-Parameter (TNC-Befehl O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3P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3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, werden //W-Befehle nur dann akzept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nutzt werden um allgemein lesbare Dateien zu schreib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nahme des SYSOP-Calls kann das Ziel somit kein Rufzeich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�nlicher Drittenverkehr kann damit unter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=STGT PLTT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�nnen NET/ROM / TheNet IDENT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 bei der Auswertung eines Broadcast-Fram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werden. Bei Betrieb �ber WAMPES ist dies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ansonsten der Autorouter konfus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, gelten CTEXTE (WELCOME.SP, GREETING.SP)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Nodekan�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A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A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FF gesetzt, wird bei Alt-C, wenn das Ziel nich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die Verbindung abgebrochen. Um die Teilverbi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lten mu� der Parameter auf O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FF gesetzt, werden alle Monitorframes die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tationen oder NET/ROM kommen (z.B. TCP/IP)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NDI=ON gesetzt, so werden, diese Frames undekodier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an, ob die Login-Meldung (SP-internen CTEXT)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oll oder nicht. Der Default ist OFF, was bedeute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-interne CTEXT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C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C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erm�glicht es, Multiconnect anderer St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inden. Wenn auf ON gesetzt kann man nur einmal conne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OFF bedeutet, ein und dieselbe Station darf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n. Sinnvoll bei Gatewaybetrieb, um zu vermei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mand das Gate monopo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ann das SP-Logbuch ausgeschaltet wer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etrieb in DL nicht ratsam, da Logbuchzwang herrscht. NO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LOG.SP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=Hallo, bin grad im Keller, bitte bimmel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= setzt einen Text, der ausgegeben wird, wenn der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nwesend ist, und dies mittels ESC QRL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QRL schaltet ein/aus. Wenn ein, wird "n" in d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Wenn NOM= nicht gesetzt ist, wird ein Standar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. Bei der Definition von NOM=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wandlerfunktionen benutzt werden. ESC CFG NOM=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 Das Flag wird bei Alt-X gel�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=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chaltet Prompts ein und aus. NPR=0 schalte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us, NPR=1 wird verwendet, um Prompt nu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kan�len einzuschalten. NPR=2 schaltet Prompts generell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geschaltet, wird ein Prompt immer nach Ausf�h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befehls ausgesendet. Siehe auch NP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S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S=\r\C de \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ann ein Prompt definiert werden. In dem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Zeichen langen String d�rfen alle Zeichenwandl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I=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an, wie oft die Gegenstation einen //RING Befehl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, bevor der Hinweis kommt, dies zu unt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S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, werden alle NET/ROM / TheNet Fram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kanal vollst�ndig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M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M=Fehler i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, der bis zu acht mal vorkommen dar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tenstatusmeldungen eingestellt, die beim Autorouti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 f�hren m�ssen. Das o.a. Beispiel bricht Autorouti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Meldung "Fehler im Call" kommt. Gro� /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, wird ein //W Befehl mit dem Call des 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rs bei gleichzeitig eingeschaltetem SAVE zur�ck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Meldung "WRITE ignoriert, Text wird ohnehin gespeich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C=4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C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ie Anzahl der Wiederholungsversuch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sconnects eingestellt, der Default ist 5. Der hi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wird als N-Befehl an den betreffenden Kanal geschick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Crossconnect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S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, kann Alt-S zum Ein- und Ausschalten v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 Default OFF, Alt-S schaltet SAVE nu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=20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=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Default PACLEN ein f�r alle Kan�le. Siehe auch PL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=1-Kan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hat einen "Vorzugskanal" auf dem er sich aufh�l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mit dem PCH=Befehl eingestellt. Der eingestellte Vorzugs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jederzeit mit einem Tastendruck erreicht werden (sie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S=k:n,K: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S=0:100,1:236,2: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PACLEN individuell pro Kanal ein, Syntax wie RVS=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PA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etzt die Zeitdauer in Sekunden f�r die Anzei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=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an, wie oft pro Durchlauf der Hauptschleife ein inak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�bergangen werden soll. Ein Erfahrungswert, bei Hoch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Wertes kann es zu merklicher Verlangsamung komm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bereich beim Atari ST ist 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Attribut:Sequenz_ein:Sequenz_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=:$07: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= 0...7 (8...15 gelten auch als 0.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eichnet das Bildschirmattribut dem die folgende Drucker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ordnet werden soll. Sequenz_ein = n1,n2,n3,n4 Folge von max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die zum Drucker geschickt werden soll, um da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chalten. (Hex oder Dez.) Sequenz_aus = n1,n2,n3,n4 Fol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4 Bytes die zum Drucker geschickt werden soll, um da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schalten. (Hex oder De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ispiel sieht wie folgt aus. Dabei wird dem Attribut Nr.0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ine 7=Bell zugewiesen. Also keine besondere Schriftart.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te auch ganz entfal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0:$07:$07            (oder auch PRT=0:7:7 als 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1:$1b,$45:$1b,$46               / nur STAR SG1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2:$1b,$5f,$01:$1b,$5f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3:$1b,$5f,$01:$1b,$5f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4:$1b,$45:$1b,$46               / nur STAR SG1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5:$1b,$49,$01:$1b,$49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6:$1b,$49,$04:$1b,$49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=7:$1b,$04:$1b,$05               / nur STAR SR10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V=Call C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V=DL6MBI DL8MFJ OE1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gibt eine Liste von Rufzeichen an, die eine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sen, sobald sie geh�rt werden. Der Alarm wird maximal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 ausgegeben. Mit ESC QRV kann die Liste manipu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solcher Zeilen k�nnen verwendet werden, ",C"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dort verwendet we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V=DL1MEN,C DL6MBI OE1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V=DL1MCX DD9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=300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=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die periodische Wiederholungszeit f�r einen erfolg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nect (�ber AT.SP) ein, Default ist 90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die Anzahl von Zeilen ein, die pro Kanal zur�ckgebl�t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�nnen. Default ist 0, was soviel wie -Speicher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. Wenn nicht 0, m�ssen mindestens soviele Zeil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wie auf den Bildschirm passen. Siehe auch RVS=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ell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FF gesetzt, werden Remotebefehle global abgeschalte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befehle global einzuschalten mu� der Parameter O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=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eingestellt, wieviel Speicher SP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noch reservieren soll. Sinnvoll wenn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 verf�gbarer Speicher f�r Bildschirmpuff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ON wird die SSID beim Crossconnect mit //C "gedreht"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O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G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ausgew�hlt, ob alle Remotebefehl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LOG.SP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A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A=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TATUS.SP nicht existiert wird dieser String f�r die P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der Remotebefehle benutzt. Jede Position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befehl in der Reihenfolge von ESC RM. Keine Funktio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SP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P=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P=C:\SP\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as Unterverzeichnis angegeben in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Remotefiles befinden, also solche Dateien die mit //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RPRG von Remote gelesen werden k�nnen. Alle mit //W oder //W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n Dateien werden ebenfalls dort abgeleg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sollten sich keine sensitiven Dat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C:\SP\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m hier angegebenen Unterverzeichnis m�ssen sich all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baren Programme (siehe Remotebefehl)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I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I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invertierte Bildschirmdarstellung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S=k:n,k:n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S=0:100,1:409,3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ist es m�glich, die Anzahl der zur�ckscrol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individuell pro Kanal einzustellen, das Minimum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zeilenzahl, das Maximum ist 9999. Im Beispiel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0 100 Zeilen, Kanal 1 bekommt 409 Zeilen, und Kanal 3 h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. Alle anderen Kan�le bekommen die mit REC=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etzt die Ansprechzeit f�r den Bildschirmsch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Ablauf dieser Zeit (in Minuten) ohne Tastaturbest�tig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Bildschirmschoner (siehe CFG=SCST) akt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nkommender Connect oder ein beliebiger Tastendruck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ildschirm wieder ein. SCT=0 schaltet den Bildschirmschon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P=1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P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Parameter wird angegeben, wie oft ein belegter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Schleifendurchlauf gepollt werden soll.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vors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ird ein Kanal mit eingelaufenen Daten gefunden, werden SKP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pakete abgeholt, der Rest beim n�chsten Durchlau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=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dient zum automatischen Wiedereinle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puffer und Datenbildschirm. Mit SRE=0 ist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. SRE=1 speichert beim Programmausstieg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 des Vorschreibpuffers in eine Datei SPENTRY.Cxx (wobei x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nummer ) im SPDIR. Dieser Puffer wird beim Starten vo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lesen und der Cursor an der richtigen Stelle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RE=2 gesetzt ist, wird das Empfangsfenster jedes Kana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Fernster etwas steht, bei Alt-X komplett gespeichert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tarten erneut eingelesen. Achtung: Dies kann im ung�ns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mehr 2,5MB an Plattenspeicher ben�tigen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die TMP= Umgebungsvariable, oder SPDIR= wenn TMP=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ist. Falls eine gen�gend gro�e Ramdisk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TMP= auf die Ramdisk zeigen, zum Beispiel mit SET TMP=D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ilename ist SPQSOWND.Cxx, wobei xx=Kanalnummer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=! Mit SRE=3 sind beide Funktionen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chaltet die periodische Speicherung von STATUS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und aus, sollte auf Floppy Disk nicht ein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B=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B=C:\SP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etzt das Verzeichnis, in dem "gel�sch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mkopierte) SAVE-Dateien gespeichert werden. Wenn nicht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PDIR verwendet. Dieses Verzeichnis wird von INSTA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P=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P=C:\SP\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etzt das Verzeichnis, in dem SAV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 wird im Monitorkanal pro angeschlossenem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Zeile mit den 7 zuletzt geh�rten Rufzeich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D=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der DO-Timer. Hier wird die maximale Zeit, 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Prompts verstreichen darf, eingestellt. Default ist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I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Timer wird die maximale Zeit eingestellt, 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sen eines Alt-C Connects und der Antwort des Einstiegs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reichen darf. Default ist 9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L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L=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Timer wird die Zeit eingestellt, die maxima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Knotenconnects verstreichen darf. Default ist 210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M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M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teuert MM-Tracking. Wenn ON, werden die 20 aktu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gespeichert, aus dieser Liste kann mit Hilfe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6 ein QSO f�r MultiMonitor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=C:\SP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setzt das Tempor�rverzeichnis in dem QSO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fenster bei SRE=1, SRE=2, SRE=3 gespeichert werden.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nicht gesetzt werden. DEFAULTS: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bungsvariable "TMP" existiert, wird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, ansonsten wird das SPDI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=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ie Lage der ersten Zeile im QSO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w�hlt. das Vorschreibfenster ist zwei Zeilen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S=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ein Klickton eingeschaltet, der imm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t�nt, wenn auf einem nicht angezeigten Kanal Daten ankomm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em Multiconnectbetrieb sollte der Parameter au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sgeschaltet) gesetzt werden, um die Nerven zu schon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S=2 piept es jedoch nur wenn in der unteren Statuszeil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=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=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gesetzt, werden alle unbenutzten TNC-Kan�le auf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, andernfalls werden sie auf das in Kanal 0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programmierten Rufzeich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=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er Zeitversatz zwischen UT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zeit in Sekunden eingestellt. F�r DL gilt im Sommer UTC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0, im Winter UTC=-3600. Es ist allgemein besser,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UTC laufen zu lassen und hier UTC=0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n=Befe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0=TRA %s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Befehle eingegeben werden, die als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im VIEW-Modus durch Dr�cken der Tasten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3 ausgegeben we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0=TRANSFER %s &gt; @ OE9X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nun bei Alt-V eine "0" gedr�ckt wird, so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.B. der folgende Befehl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MEINUNG 350 &gt; @ OE9X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VB-Strings (VB0=...VB3=) sind mit maxima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ichen belegbar, R %s is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WICHTIG! Das s bei %s mu� klein sein, es wird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 Format f�r printf in C verwendet! Au�erdem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e Regeln f�r Formatzeilen in C (also f�r "%"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 "%%" schreiben), im Notfall einen Guru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ON gesetzt werden bei Alt-V Lese- und L�schbefeh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Zeile geschrieben, getrennt mit ";" (siehe auch Alt-V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8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8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gibt an, ob Monitorheader im WA8DED-Format (O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verk�rzten Format (OFF) angezeigt werde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mackss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V=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V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der Schwellwert eingestellt, oberhalb dem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y-Anzeige in der oberen Statuszeile das AWA= Attribu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TS= Attribute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A=OFF 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A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ein Klickton eingeschaltet der imm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t�nt, wenn man beim Schreiben im Vorschreibfenster nahe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end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=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 den Exitmodus. Bei XIT=0 ist die Funktion von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, SP kann nur via ESC QRT verlassen werden. Bei X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ktioniert Alt-X normal, und bei XIT=2 wird vor dem Ausstie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erheitsabfrage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Sie unschwer erkennen k�nnen, bietet CONFIG.SP eine Unme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ellen Konfigurationsm�glichkeiten, die man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n Experimenten richtig aussch�pfen kann. Der Phantas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nen sind hier nur sehr wenige Grenz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beachten ist, um dies nochmals hier aufzuf�hren, da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P die letzte Textzeile mit RETURN abgeschlossen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ine Funktion abzuschalten, bzw. die Defaultein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, ist in der Zeile ein "#" vora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manuellen �nderung von CONFIG.SP rate ich dringend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vorher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3. DATEI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etrieb ben�tigt SP eine Reihe von Dateien. Mit Ausnah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PRG und SP.ENV sollten sich alle Dateien im SPDI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SPDIR ist eine Umgebungsvariable die angibt, wo SP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ien suchen 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 Variable nicht gesetzt, so wird SP.ENV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PRG und SP.ENV sollten im selben 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DIR-Verzeichnis ist C:\AFU\SP\CFG, schreibt man in SP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AFU\SP\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 fr�herer Versionen von SP werden sich �ber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wundern; alle Namen sind ge�ndert.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liste gibt Aufschlu� �ber die Funktion einer je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steuert den automatischen, zeitgesteu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saufbau, wohl besser als "Mailboxenmelker" beka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besteht aus Befehlszeilen, in denen die Uhrzei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zuarbeitende Dateiname gespeichert sind. Wenn im Dateinam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tern (*) an erster Stelle steht, so handelt es sich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Befehl anstatt einer DO-Datei. Viele ESC-Befehle eig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f�r allerdings nicht, diese sind in dem relevanten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erkt. Das folgende Beispiel bearbeitet um 23:01 Uh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0CZ.DO, sendet um 23:59 Uhr eine Nachricht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rweise angeschlossenen Stationen und veranla�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usstieg um 00:02 U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:01:DB0CZ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:59:*ALL Station wird in 3 Minuten abgeschal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02:*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in AT.SP k�nnen markiert werden, so da� sie nur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, und zwar mit "," am Zeilenende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10:DB0CZ.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datei f�r TNC und SP-Betriebs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r��ungsdatei. In dieser Datei werden Rufzeichen und zu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r��ungstexte gespeichert, um Stationen individuell begr��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L:1NAME Tex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Startsymbol "@" folgt das Rufzeichen der zu begr��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ohne SSID. Das Call wird von einem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 Unmittelbar danach steht der sogenannte PRIV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lgt vom Namen des Anrufers. Dieser Name wird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w�hrend des QSOs jederzeit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-Level k�nnen s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= User darf keine //-Befehle ausf�hren, er erh�lt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Defaul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= Wie 1, jedoch kein "Reconnected to" beim Weiterconnec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tation gilt als Busy (kein //chat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= Wie 0, es erscheint aber k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BIN wird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9  - stehen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al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= User wird sofort kommentarlo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= User wird nach erhalten des Connect-Texte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= es handelt sich um eine DieBox (Priv-Level 3 wird gesetz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ie eine Pa�wortdatei a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 = Die Gegenstation ist eine TCP/IP-Station (z.B. DB0ID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 Anfang eine Leerzeile ben�tigt, um eine AX.25-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zieren zu k�nnen. "n" ist der PrivLevel, �b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e 3. Die ben�tigte Leerzeile wird automatisch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t der Zeile wird wie folgt ausgewe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 Text (inklusive Name) bis zum n�chsten Doppelpunkt, ode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Zeilenende, der maximal 29 Zeichen lang sein darf,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Bildschirm in einem Popup-Fenster ausgegeben, wenn di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t. Der restliche Text, der sich �ber mehrer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recken kann, und bis zu 1000 Zeichen umfassen darf, wi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nrufer ausgegeben. Der Text darf kein "@" beinhalten,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nfang des n�chsten Feldes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Fall, da� die selbe Station von mehreren Lizen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en wird (Familie, Clubstation) und verschiedene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, kann f�r jedes verwendete Call eine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erte Datei CALL.SP angelegt werden. Somit kann ein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pers�nlich begr�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Datei sind ebenfalls Call und PRIV-Level (3) f�r Box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eBox 1.9) einzutragen (siehe BOX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kann einen beliebigen Text beinhalten, sollt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 gehalten sein (bis ca. 2k). Der gesamte Dateiinhalt wi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nrufer ausgegeben, wenn dieser den Remotebefehl /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t. Im Regelfall schreibt man hier eine Stationsvo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wird von SP automatisch angelegt. Bei Verbindung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er jede Verbindung geloggt. Datum und Uhrz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sanfang und -ende, MYCALL, Rufzeichen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gf. mit Digipeater) und Frequenz werden hier gespeicher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treffende Station im privilegierten SYSOP-Modus war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mit dem Zusatz "(P)" vermerkt. Die Richtung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ischen QRG und Ziel mit &gt; oder &lt;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Datei werden Tastaturmakros gespeichert. Die 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P beim ersten Abspeichern von Makros automatisch angele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nicht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EARD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wird von SP automatisch angelegt, wenn MHS=1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 Sie darf nicht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kann beliebigen Text enthalten, sie wird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jemand den Remotebefehl //NEWS ausf�hrt. Ihr Umfang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in Grenzen halten (so ca. 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ATE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kompliziert aufgebaute Datei kann benutz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en oder Rufzeichengruppen auf einen TNC zu beschr�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besteht aus 16 Positionen, wobei jeweils 4 ein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ein TNC bildet. Die Position in der Gruppe ist d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Doppelpunkt folgt das Rufzeichen (oder ein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"*" abgeschlo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rd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1122223333&lt;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012301230123&lt;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: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"X" an der betreffenden Stelle bedeutet, der jeweilige TNC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) kann von dem angegebenen Rufzeichen mit //C nicht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Jedes andere Zeichen bedeutet, da� ein Cros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�hr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x...x.......:DB0ABC Kann nicht auf TNC 1 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.......x......:DC*    DCs k�nnen nicht auf TNC 0 und TNC 2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:*      Niemand darf cross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Datei wird das SP-Passwort abgelegt. Format: Je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haltet CALL=NUMMER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1MEN=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rmat der Datei ist identisch mit dem von FLEXPW.SP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net Passw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fadliste ist das Kernst�ck des Routers. Hier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und ben�tigten Pfade eingetragen. Diese Text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ilenweise aufgebaut, jede Zeile darf maximal 120 Zeichen 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instieg 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ABH N&gt;DB0ABH,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AH0 N&gt;DB0MWE-9,DB0AAB N&gt;DB0MWE-10 F&gt;DB0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KFB F&gt;DB0KFB,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800:=OPF N&gt;DB0EV,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MNORD D&gt;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M.NORD N&gt;DB0AA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MW70 L&gt;=M.NORD N&gt;M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RIED F&gt;OE5XLR,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MWE8 N&gt;DB0MWE-9,DB0AAB N&gt;DB0MW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DB0PV D&gt;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=DB0PV-1 D&gt;DB0AAB =&gt;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requenzunabh�ngige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XPR L&gt;=KFB F&gt;OE9XPR,DB0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XPR7 L&gt;=KFB F&gt;OE9XPR-7,DB0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DB0BOX L&gt;=ABH =&gt;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DB0CZ L&gt;=KFB D&gt;DB0HP =&gt;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DB0KCP-8 L&gt;=KFB =&gt;K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DB0ID L&gt;=KFB D&gt;DB0HP =&gt;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DB0SAO L&gt;=KFB D&gt;DB0HP D&gt;DB0ID =&gt;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RHN L&gt;=ABH F&gt;DB0RHN,DB0ANP =&gt;R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dk1sl L&gt;=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hb0uta L&gt;=XP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oe1yss-10 L&gt;=RIED D&gt;OE3XLR =&gt;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oe1yss L&gt;=RIED D&gt;OE3XLR-2 =&gt;IRM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ault-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? L&gt;=K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eutung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Zeile besteht immer aus drei Teilen, Frequenz, Ziel und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equenz wird siebenstellig im freien Format angegeb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m�ssen 7 Zeichen, egal welchen Inhalts sein)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rufzeichen wird von der Frequenz durch einen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nnt. Der Pfad folgt dem Zielcall, einzelne Elemen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 einzelnes Leerzeichen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equenz XXX.XXX hat eine spezielle Bedeutung - sie triff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beliebige Frequenz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Zielrufzeichen wird mit SSID angegeben und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. Wenn das Rufzeichen zumindest einen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, so ist dies ein versteckter Pfad, der mit dem /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nicht angeze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fad enth�lt ein oder mehrere Elemente, die zum Ziel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ind nachstehend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lement besteht aus einem Bezeichner und einem Rufzeich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zeichen ist das Call des Netzknotens der uns einen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 ans Ziel bringt. Der Bezeichner kann einen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ungen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 ist der gegnerische Bezeichner f�r NODE. Als NODE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s bezeichnet, was NET/ROM bzw TheNet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meldungen abgibt. Dazu geh�ren SP im Node-Betrieb, Th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etNode, NET/ROM, OE5DXL-Gateway und 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 ist ein Bezeichner f�r ein reconnect-f�hige NODE. Zu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bar mit TheNetNode und SP. Mit diesem Bezeichner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nnected to" Meldung des Netzknotens unterdr�ckt, indem SP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C! anstatt C aus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&gt; bezeichnet ein FlexNet (RMNC, Rhein-Main-Network-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 bezeichnet einen Digipeater. Digipeater (egal ob Level-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) m�ssen immer am Ende eines Pfades steh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lb besser, Digipeater mit Kommas anstatt D&gt; zu trenn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eispiel in dem o.a. Pfad zu =MW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&gt; bezeichnet ein sogenanntes LAN, eine Zusammenfassung eines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en Pfades, so da� er (gleichsam als MAKRO)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n benutzt werden kann. LANs m�ssen in der Pfadliste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 und eindeutig auf eine bestimmte Frequenz weisen. 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LAN-Definition ist etwas anders als der eines Pfades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Ziel nicht das Rufzeichen sondern der LAN-Bezeichn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Das eigentliche Rufzeichen des LAN wird am Ende des P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 mit seinem Bezeichner angegeben. Ein LAN-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t immer mit einem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, die einen LAN-Bezeichner verwenden, d�rfen XXX.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z benutzen, wenn der LAN-Bezeichner eindeuti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z zuzuord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oben angef�hrten Beispiel ist unschwer zu erkenne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=KFB stark frequentiert wird. Addiere ich ledigl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175:=KFB N&gt;DB0MWE-5 N&gt;DB0MWE-8 F&gt;DB0KFB,DB0ZKA,DB0K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abe ich automatisch einen Weg zur Au�enwelt wenn 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175 QSY mache (ich ignoriere f�r dieses Beispiel, da�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zu DB0KCP-8 umschreiben m�s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fad kann optional, einen zus�tzlichen Namen bekomm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rd am Ende des Pfades mit =&gt;NAME angegeben. der Na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Router irrelevant, er kann aber dazu benutz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Pfad bequemer aufzurufen (so ist zum Beispiel KCP einfa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pen als DB0KCP-8). Zus�tzlich hat der Name den Vorteil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Pfade zum selben Ziel unterhalten, und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den richtigen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n zehn f�r die jeweilige Frequenz zutreffenden Pfa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ndstationen (nicht LANs) f�hren, k�nnen mit Alt-F1 bis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lexible Aufbau von PATHLIST.SP erlaubt eine Vie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m�glichkeiten, welche herauszufinden s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ante Aufgabe f�r viele Benutzer darstellen wird.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der Fehler, die man beim Anlegen dieser Datei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h�her als die Zahl der Zeilen, die ich bis heute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w�hnen bliebe noch, da� die Unterst�tzung von sogenannt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weggefallen ist, da deren H�ufigkeit den Codeaufw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fer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KEYS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Datei werden Funktionstasteninhalte gespeichert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 bis Shift-F10 abgerufen werden k�nn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1=Stations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H.........Herm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.........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X.........TM441E, 35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.........X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.........TNC-2 S + TNC-2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.........ATARI MEG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........SP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2=Danke fuers QSO, 73. QRT fm Chan \K am \D um \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3=/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4=//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5=//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6=//e qsl \D 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7=SP6.50&gt; Kaaner derhaam, wennsts gla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8=Hallo \N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9=//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10=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GLIS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Datei werden Frequenzen und Rufzeichen gespeicher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nur Rufzeichen aufgef�hrt werden, die verl��lich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leichen Frequenz (und nur auf dieser Frequenz) zu h�r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ald eine Station geh�rt wird, �ndert SP selbstt�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zanzeige. Wer selten QSY macht, sollte auf das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Datei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Zeile besteht aus der Frequenz und mindesten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zeichen, und darf bis zu 40 Zeichen lang sein. E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20 Frequenzen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525:DB0PV DB0PV-1 DB0PV-2 DB0PV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:DB0AAB DB0AAB-1 DB0AA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175:DB0MWE DB0MWE-1 DB0MWE-2 DB0MW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9.900:DB0PV-4 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Datei k�nnen Verabschiedungstexte gespeichert werd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sten Fall steht hier ein beliebiger Text der bei /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ch m�glich, einen von vielen Texten per Zufall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�hlen, daf�r ist das Fileforma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ackslash "\" ist das Trennzeichen. Am Anfang steht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exte, gefolgt von den einzelnen, durch "\" getrennten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wandlerroutine ist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beschreibt alle �nderungen in SP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buch stehen. Bitte unbedingt lesen, falls vorha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HLPD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etexte, die bei //HELP ausgegeben werden, deu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Teilbeispi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Users                      = Connect Status (nur NODE-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Users                      = Letzte 10-15 Connects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PRG Datei                 = Bin�rfil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rite Datei                = Infodatei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rite Rufzeichen           = Nachricht an Rufzeichen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 text                     = "text" an Kanal "c"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Remote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SYSCK                      = AT Syst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QTH                        = QTH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e Zeile mit // beginnt, so wird das //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wenn man //HELP nicht auf einem Nodekanal ei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nderen Zeilen werden so ausgegeben, wie s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HLPW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etexte, die bei //HELP ausgegeben werden, 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ausf�hrbare 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wird von SP automatisch erzeugt. Dor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status nach Programmausstieg abgelegt. Diese Datei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ditiert werden. Wenn sie gel�scht wird, m�ss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e �nderungen eventuell neu eingeg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enth�lt die mit Control-F9 zu substituierend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rmat von SUBST.SP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1:Tex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Datei k�nnen sich beliebig viele Zeilen befind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allerdings in diesem Forma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ST*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beinhaltet einen Treiber, der an der RS2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einen KISS-TNC erwartet und ihn an SP anpasst. T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sp�ter genau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befindet sich in einem eigenen Verzeichnis mit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eispiel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atei f�r allgemeine Begr��ungstexte. Alle Statio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GREETING.SP aufgef�hrt sind, k�nnen hier begr�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G0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v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o \C, am \D um \T - -Kanal \K QRG \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o in Hermsdorf/Th�ringen, 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I = Vorstellung   //Q = und Tsch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: 15.1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de \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Feld beginnt mit "@Rufzeichen" und darf bis zu 100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 sein. das n�chste "@" bricht den Text ab. Somit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hrere Rufzeichen verwendet werden, diese Rufzeich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CALLs. Wird "@@" eingetragen, so gilt dieser Eintrag f�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CALLs. Die Zeichenwandlerroutine ist aktiv, das o.a.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t bei einem Connec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DG0OCI - 16.11.93  18:3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v6.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o DL1XAO, am 16.06.91 um 18:31:55 - Kanal 11 QRG 438.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o in Hermsdorf/Th�ringen, 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I = Vorstellung   //Q = und Tsch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: 15.1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XAO de DG0OC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4. BILDSCHIRMAUFBA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ildschirm gliedert sich in folgende 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rschreib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er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SO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er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dem gibt es zwei Bildschirmarten: den Monitorschirm und den Q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QSO-Schirm ist ein Bildschirm, auf dem einer von 40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-Kan�len dargestellt wird, der Monitorschirm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daten aller TNCs. Beim Monitorschirm ist die U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zeile unmittelbar unter der oberen Statuszeile, und das Q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fehlt. Zus�tzlich befindet sich die Tickerz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 db0rh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 db0gu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2�DB0AAB �DG0OCI�IXF�00�00�00� 5:55�438.300�IRS �1�831�19: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NNECTED to DB0ABH via DB0AAB - 07.06.91 19:07:1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ayCom-Node V1.34 - Nuernberg 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UERNBERG:DB0ABH&gt; Links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all---------Time/Rev-----vi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B0EV         306/600     P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DB0EIC         83/81      P2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B0ANP         53/26      P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B0BOX         59         P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UERNBERG:DB0ABH&gt; Connected to HEIDELSTN:DB0RH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MNC/FlexNet V. 3.0a *** DB0RHN  Digi Heidelstein- JO50AL-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treiber: PRIG &lt;Packet-Radio-Interessen-Gemeinschaft&gt; RHO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lt;A&gt;ktuelles - &lt;I&gt;nfo ueber DB0RHN - &lt;H&gt;ilf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=&gt;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E1YSS � DB0KCP � DB0PV �#DB0RHN � DB0AAB � discon � disc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.2 - QSO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m hier gezeigten QSO-Schirm ist die untere Statuszeil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unteren Bildschirmrand; das Monitorfenster ist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bere Statuszeile ist aus mehreren Feldern zusammen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ana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fzeichen des Einstiegsknotens bzw. Zielcall bei direk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yer 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sionsnummer oder Connect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rt (nur wenn TNC als Multiport angemeld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V-Level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ier Puffer im TNC (Bei weniger als MIT=-Puffern wird mit A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 angeze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nitorkanal sieht etwas anders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 DB0AAB  DB2FU  DL5MAK  DL5MEI-1  DG2MDB  DL5MEI   DL9MEQ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0�QRM               �SP v 6.50�438.300�BIR       �831�19: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iscon � discon � discon � discon � discon � discon � disc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B0AAB&gt;DB2FU ctl RR2+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B2FU&gt;DB0AAB ctl RR3-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B2FU&gt;DB0AAB ctl I23^ pid F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3514/B   DB0AAB 07.06.1991 18:06 - 18:0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3513/B   DB0AAB 07.06.1991 18:08 - 18: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3512/B   DB0AAB 07.06.1991 17:55 - 17:5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3511/B   DB0AAB 07.06.1991 17:49 - 17:4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3510/B   DB2FU  07.06.1991 17:47 - 18:0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3509/B   DB0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L5MEI&gt;DL9MEQ,DB0AAB,OE7XAR-2 ctl I33^ pid F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ie werden sich bei dir melden und eine entprechen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L9MEQ&gt;DL5MEI,OE7XAR-2,DB0AAB* ctl RR4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B0AAB&gt;DB2FU ctl RR2+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B2FU&gt;DB0AAB ctl RR4-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B2FU&gt;DB0AAB ctl RR4v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L5MEI-1&gt;DB0AAB ctl I46^ pid F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//o di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:DB0AAB&gt;DL5MEI-1 ctl RR7v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.3 - Monitor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links nach rechts werden hier die folgenden Da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Statuszeile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C-Nummer:Kana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I-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ier Puffer im  UI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hrzeit wird nur in Stunden:Minuten angezeigt, falls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unden sehen will, so mu� man die Alternate-Taste fes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Layer 2 Status werden 3-buchstabige Abk�rzungen ve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ati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 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R  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Q  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F  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 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   Wai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 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S  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B   Wait Ack /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B   Wait Ack /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B   Wait Ack /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   Reject /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B   Reject /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   Reject /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Linkstatus laut AX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MM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LAGS sind einzelne Zeichen mit folgender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 Kanal im Conver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: xxx DO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LOCK- Tastatur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Node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uto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Klingel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O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Echo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Hold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sert-Modus i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Learn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Mail ist d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NOM= wird beim Connect ausgegeben, ESC QRL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NETROM-Anzei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Drucker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SYSOP-Alar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ave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Dat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mlautwandlung T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mlautwandlung T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mlautwandlung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Datei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MultiMonitor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utoSAV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MB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Clus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EDI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emotebefeh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Kanal ist suspendiert (sollte normalerwei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eren, falls doch, mit ESC ACT aussc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Bin�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Bin�r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Connect kam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Conenct ging von hi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Bin�rdatenanzeige aus (nur im Monitor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hl)  verbundener 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tere Statuszeile zeigt die Rufzeichen (ohne SSID)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en an, mit denen man verbunden ist. Wenn ma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enden Kanal nicht verbunden ist, wird discon angezeig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 Kanal wird durch einen Pfeil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passen bis zu zehn Kan�le auf eine Zeile, wenn man mehr a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�le benutzt, so werden mehrere Statuszeilen, bis zu v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tere Statuszeile ist gleichzeitig die Trennzeile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fenster und ist verschiebbar. Je nach Einstellung von BS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.SP ist diese Trennzeile global (d.h. f�r all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) oder individuell verschiebbar. Zum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ie Tasten Control-PgUp und Control-PgD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die Tasten "9" und "3" auf dem Ziffern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eld in der unteren Statuszeile kann dr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nnehmen: ABS= wird im Normalfall verwendet, z.B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rennstriche und den augenblicklich gew�hlten Kanal. ABI=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f�r einen Kanal, auf dem Daten eingegangen sind, d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 gesehen hat. ADC= wird f�r einen unconnectete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nitorfenster wird dazu benutzt um, wie der Name schon s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daten anzuzeigen. Dies sind Protokollframes, besteh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und Infotext, denen ggf. auch ein Zeitstempel mit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Man kann somit sehen, wer noch alles auf der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und was die alle dort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Umschalten auf den Monitorkanal kann man das Mon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eine maximale Gr��e erweitern, die "untere Statuszeile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ganz oben und nicht verschiebbar. Siehe Alt-M f�r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onitorkanal werden Daten von allen angeschlossenen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, wobei jedem TNC seine eigenen Farbattribute f�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Text zugewiesen werden k�nnen. Bei Betrieb mit mehreren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us�tzlich die TNC-Nummer am Anfang eines jed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Ein typischer Monitorbildschirm ist oben in Abb.3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der im Vorschreibfenster des Monitorkanals ein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endet wird, wird an den UI-TNC �bergeben, der dies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kolliert aussendet. Der UI-TNC ist der TNC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kollierte Aussendung ausgew�hlt wurde (im Falle vo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-Betrieb; siehe Alt-B): Die Nummer des UI-TNC steht 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beren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5. VORSCHREIBFEN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 und Befehlseingabe erfolgt im Vorschreibfenster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ischen 3 und 13 Zeilen gro� sein kann. Jeder Kanal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kanal) hat seinen eigenen Vorschreibpuffer, und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fenster ist ein kleiner, relativ leistungsf�hig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aut. In diesem Kapitel werden die Editorbefehle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ditorbefehle sind aufgeteilt in Cursorbewe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anipulation. Hier, sowie im Rest dieses Dokumentes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altasten mit ihren beschrifteten Namen auf der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 angesprochen, diese Bezeichnung wie z.B. PgUp, d�r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m gel�uf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5.1 CURSORBEWEG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("7" auf Cursor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en Cursor an den Anfang des Puffers (Spalte 1, Zeil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("1" auf Cursor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en Cursor auf die der letzten Textzeil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  ("9" auf Cursor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t den Vorschreibpuffer um eine Seite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  ("3" auf Cursor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t den Vorschreibpuffer um eine Seit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en den Cursor um 1 Stelle in die jeweilige Richtung. 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m Pufferende der Abw�rtspfeil gedr�ckt, so scro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e Puffer um einen Zeile nach oben! Da der Puffer st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geht die oberste Zeile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en Cursor auf den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 den Cursor an den Anfang des vohergehenden Wo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en Cursor auf da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 den Cursor an das Ende des folgenden Wo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5.2 EDITIERBEFEH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l�scht den Vorschreibpuffer. Da Viele Tast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r Lage sind, den entsprechenden Scancode zu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auch Shift-Control-Hom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Control-Del, L�schen des Vorschreibp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as aktuelle Datum an der Cursorpostition ein , sofer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f�r mindestens 8 Zeichen auf der Cursorzeile is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umsformat ist sprachabh�ngig, deutsch DD.MM.JJ,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H     (Backspace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das Zeichen links vom Cursor. Befindet sich der Curs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n Zeilenrand, so wird die Cursorzeile mit der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verbunden, sofern die neue Gesamtl�nge klein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umbruchposition (77) ist. W�rde die Zeile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befindet sich der Cursor am Pufferanfang, so wird dies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�ngig von der Cursorposition wird die Cursorzeil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schleife gelegt und innerhalb der n�chsten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endet. Das Return, das die Zeile normalerweise abschlie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abei nich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allen Text rechts von Cursor. Der Text wird in den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 gelegt, wo er mit Control-Y abgeru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fragt einen Dateinamen im Popup-Fen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 bringt das Fileselectfenster. Die Datei wir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puffer geladen, die Anzahl der geladenen 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Falls die Datei mehr Zeilen hat,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puffer aufnehmen kann, wird dies ebenfall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SC kann die Abfrage des Dateinamen abgebrochen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wird ein Auswahlmen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M         (Enter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�ngig von der Cursorposition wird die Cursorzeil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schleife gelegt, und innerhalb der n�chsten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endet. Die Zeile wird mit einem abschlie�end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endet (vergleiche Control-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Cursorpostition wird ein Zeilenumbruch eingef�g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nichts gesendet. damit kann sowohl eine Leerzeile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als auch eine Zeile zwei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esamte Vorschreibpuffer wird auf einen anderen Kanal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wird eine Kanalnummer abgefragt. Ist der Vorschreibpuff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kanals kleiner als die zu kopierende Zeilenzahl, so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assende Text kopiert. Der vorherige Inhalt des Ziel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ohne Warnung �berschrieben. Die Kanalnummer wird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-Fenster abgefragt. ESC brich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ote" Funktion. Dieser Befehl veranla�t, da� das n�ch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er�ndert in den Vorschreibpuffer �bernommen wird. Dami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eispiel m�glich, einen Editierbefehl als Text aus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ret: Wenn ich in DB0ID eingeloggt bin und mit Control-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oggen will, so gebe ich folgende Tast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Q Control-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das Zeichen unter dem Cursor mit dem Zeich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Cursor vertauscht Beispiel: Ich gebe ein: FIEL. Nachdem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en Fehler bemerke, setze ich den Cursor auf das "L" und 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R und es erscheint: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etzt die aktuelle Uhrzeit an der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, vorausgesetzt, sie pa�t ohne Zeilenumbruch notwend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en, im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erden alle Kleinbuchstaben des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Wortes in Gro�buchstaben umgewandelt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aste wirkt nur in der Cursor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Dateiname wird im Popup-Fenster abgefragt, anschlie�e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esamte im Vorschreibpuffer befindliche Tex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peichert. Leerzeilen am Pufferende werden nich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ventuell unter gleichem Namen vorhandene Datei wir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ursorzeile wird gel�scht, es verbleibt eine Leerzeil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tte Zeile wird in den Killpuffer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Inhalt des Killpuffers wird an der Cursorposition ein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rausgesetzt es wird dadurch kein Zeilenumbruch erzeugt. 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puffer ist global, das hei�t, der zuletzt mit Control-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ol-X gel�schte Text kann beliebig oft, und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n Kanal, mit Control-Y zur�ckgehol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puffer h�lt immer nur den zuletzt gel�schten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iesem Befehl geh�rt die Datei SUBST.SP. In seiner Grund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r Befehl dazu verwendet, z.B. lange S&amp;F-Adress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heloser zu verwalten. Wenn man nun Text1 im Vorschreib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ibt und unmittelbar danach Control-F9 dr�ckt, so wird Text2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Cursorposition eingef�g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0OCI: @ DB0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5KKO: @ K5WPH.TX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 ich ein (kein Leerzeichen vor Control-F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K5KKO&lt;Control-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rscheint im Vorschreibfenster alsba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K5KKO @ K5WPH.TX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Substituierung (eigentlich Textzusatz) wird immer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e Wort links von Cursor verwendet, dabei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/Kleinschreibung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zwischen Einf�ge- und �berschreibemodus um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�gemodus werden Zeichen an der Cursorposition eingef�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Zeichen rechts vom Cursor befinden, werden diese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oben, bis die Zeilenumbruchposition erreicht ist,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eine Zeichen mehr angenommen. Im �berschreibemodu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unter dem Cursor �berschrieben. Im Einf�gemodu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"I" in der Flags-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das unter dem Cursor befindliche Zeichen.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folgende Zeile mit der aktuellen Zeile verb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gesetzt die Gesamtl�nge beider Zeilen ist klein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umbruch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lenumbruchposition ist im Normalfall 77, keine Zeil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r werden. Mit dem Befehl ESC WRAP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umbruchposition zwischen 10 und 77 individuell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elle Editier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Control-L, Control-P, Control-W und eventuell Alt-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ditierzeile im Popup-Fenster. Dort gelt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al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Eingabe bes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: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H: zuletzt eingegebenes Zeich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X: alle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Wird bei Alt-S, wenn ein Defaultname vorgegeben is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 au�er der oben angef�hrten gedr�ckt, so wird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�scht. Dies gilt nur beim ersten Tasten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6. BEFEH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enung von SP wird mittels einer Anzahl von Befehl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rkstell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nktionstasten (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t-Tasten (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-Befehle (6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Funktionstasten gelten hier F1 bis F10, und eine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Shift/Control/Alt Tasten im Zusammenhang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asten sind Kombinationen, bestehend aus der Alt-Ta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Buchstaben oder einer Ziffer, z.B. Bedeutet Alt-X "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lt-Taste und halte sie, dr�cke die x-Taste und las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n l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Befehle sind solche Befehle, die im Vorschreib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geben werden. Der Cursor mu� sich dabei am linken Zeilen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n. Zun�chst wird die ESC-Taste gedr�ckt, w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 quittiert wird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n Leerzeichen wird ein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gibt man einfach den entsprechenden Befehl ei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F�llen gen�gen die ersten beiden Buchstaben des Befeh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er Befehl Parameter erfordert, so werden diese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Leerzeichen eingegeben. Bei der Eingab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gebene Zeichen in Gro�buchstaben umgewandel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RG 438.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6.1 FUNKTIONSTAS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Tasten werden Datenkan�le angew�hlt, F1 f�r Kana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w. bei dem Versuch einen nicht existierenden Kanal an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B. F8 bei nur 4 Kan�len) wird die Taste ignoriert. Bei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hn Kan�len wird wie folgt verf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telle sich die untere Statuszeile als eine Kanaltabel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1 liegt �ber Kanal 11, der �ber 21 usw.. Wenn man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1 befindet und F1 dr�ckt, so schaltet SP auf Kanal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auf 21,31,1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�ckt man eine andere F-Taste, zum Beispiel F2 im obigen F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SP auf den betreffenden Kanal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nzeile. Befindet man sich somit auf Kanal 11 und dr�ckt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chaltet SP auf Kanal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 ...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astenkombination bewirkt, da� der entsprechend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PFKEYS.SP abgelegte Festtext ausgesendet wird. Wen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ist, so wird der Text zus�tzlich im QSO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, andernfalls wird er nur gesendet, und e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Fenster das �ber die Aussendung informiert. Dies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nur bei einer aktiven Verbindung m�glich. Wird die Al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mit gedr�ckt, so wird der Text ins Vorschreib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, ohne ausgesende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...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Funktionen wird ein Connect via Autorouter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asten entsprechen den ersten zehn in 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en Pfaden, die auf der aktuellen Frequenz g�lti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ine LANs, nur Endsta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ntsprechende Befehl wird in den Vorschreibpuffer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 er mit Enter ausgef�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orschreibfenster wird auf minimale Gr��e verkleinert. G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is zum n�chsten Kanalwe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orschreibfenster wird maximal vergr��ert. G�ltig nur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chsten Kanalwe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bere Statuszeile wird nach oben verschoben. G�ltig nu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n�chsten Kanalwe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bere Statuszeile wird nach unten verschoben. G�ltig nu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n�chsten Kanalwe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"ECHO markieren" ein und aus (ein = "x" in Flags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und ECHO ist ein, dann werden eigene gesendete Zeil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fenster mit "&gt; " markiert, zwecks besserer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in QSO mitspeichert und sp�ter lesen will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ist nur bis zum Disconnect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TMM=1 gesetzt ist, wird eine Liste der 20 zuletzt geh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angezeigt, aus der ein QSO f�r MultiMonitor aus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 Auswahl per Balkencursor. Enter=Auswahl, ESC=Ab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tasten=Rauf/Run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zeigt die sogenannten SAVE-Counter an, Di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�hler, die st�ndig mitgef�hrt und beim neuen �ffnen einer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uf 0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6.2 Alt-BEFEH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ichtigsten SP-Befehle wurden auf die Alt-Tasten geleg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en Zugriff zu haben. Es folgt die Liste aller Alt-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fragt eine Taste ab und gibt den Scancode aus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KEY= umgeleiteten Tasten wird der Originalcode ausgegeben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eutschen Tastatur ist dies Alt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vorher, jedoch wird der Scancode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, dies kann eventuell zur Unterst�tzung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FG KEY=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 ...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asten l�sen gespeicherte Tastaturmakros aus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makro ist eine Folge von bis zu 40 Tastenanschl�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ESC MAC definiert und von SP in der Datei MACRO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 wurde. Mehr dazu sp�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chaltet auf den mit PCH=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ugskanal, Default Kanal 1. Eine nochmalige Bet�tigung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n urspr�nglichen Kanal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ist nur bei Betrieb mit mehr als einem TNC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m Monitorkanal g�ltig. Hiermit wird derjenig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w�hlt, auf dem man unprotokollierte Daten aussend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s g�ltige UI-TNC wird in der Status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bildschirm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ein Autorouter-Connect ausgel�s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rufzeichen wird automatisch aufgebaut, andernfalls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er Connect versucht. Beim Dr�cken von Alt-C wird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nter gedr�ckt ohne ein Rufzeichen eingegeben zu ha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t ein Auswahlfenster mit allen f�r diese Frequenz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m Alt-C Connect werden Statusmeldungen von Zwische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selben Attribut ausgegeben wie TNC-Statusmeldungen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unter dem selben Rufzeichen schon eine Verbindu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en Netzknoten oder der selben Gegenstatio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die eigene SSID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f�hrt auf dem gew�hlten Kanal einen Disconnec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EDIT-Modus ein- und ausgeschaltet. Im Edi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gs-Anzeige "e") kann das Vorschreibfenster edi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da� dabei (auch bei Dr�cken von Enter)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r Tastenkombination wird ein Infobildschirm auf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m alle Shift-F-Tasten und Alt-F-Tasten mit deren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erden. Zus�tzlich werden auch einige Statu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wie Sende- und Empfangsz�hler, Save-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position, freier Speicher (Disk und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lt-G wird eine Fileselectbox ge�ffnet. Dort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bzw. ein Pfad ausgew�hlt werden, der dan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positio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astenkombination zeigt einen mehrseitigen Hilf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, mit PgUp und PgDn kann man bl�ttern, ESC brich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em connecteten Kanal wird die �ber die connecte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, in GREETING.SP gespeicherte Information in einem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Convers ein- und ausgeschaltet. Der betreffende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in Convers-Modus geschaltet, und man kann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enden Conversrunde teilnehmen. Der Convers-Modus wird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�rt. Dieser Befehl funktioniert nur auf einem unconnec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ller Abbruch, bricht eine laufende Datei�bertra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Kanal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t, ob unter dem im Monitorkanal gespeicherten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en gespeichert sind. Wenn ja, so werden diese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und anschlie�end um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vom augenblicklichen Kanal auf den Monitorka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auf einem TNC ein TheNet-Broadcast geh�rt wurde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ar�ber zu connectenden Pfade angezeigt. Vom Pfad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te Stationen werden ebenfall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den betreffenden Kanal in SYSOP-Modus. Sollte nur im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wachten Betrieb gemacht werden, da die Gegenstatio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klich ALLES m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auf dem betreffenden Kanal den Drucker ein, fal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chon aktiv ist (nur 1 Kanal kann drucken). Nochma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�cken auf dem selben Kanal schaltet den Drucker wied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Drucker zur Zeit nicht aktiv ist, wird der aktuelle Q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uf vielen Kan�len ungelesener Text eingetroffen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das Warn-Attribut in der unteren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bringt den letzten Connectbefehl (ESC C oder 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SAVE aus. Wenn in CONFIG.SP OAS=1 kann SAVE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schaltet werden. Wenn SAVE aus ist, wird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fragt und, wenn best�tigt, wird SAVE eingeschalt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name ist SPSAVE.Cxx wobei xx=Kanalnummer ist, dies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r�cken von Enter akzeptiert werden, oder man gib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n Namen ein. ESC bricht ab. Wenn SAVE ein ist, wird mit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usgeschaltet. Achtung Multitasker: offene SAV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nicht bearbeitet werden! Wenn SAVE ein ist,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-Anzeige "S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Autosave ein und aus ("a" in der Flags-Anzeige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, wird bei jedem Connect eine SAVE-Datei mit dem Ca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tation und der Kanalnummer automatisch ge�ffne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sende wieder geschlossen. Funktioniert auch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ende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ildschirmschoner wird eingeschaltet. Dr�cken ein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 schaltet den Bildschirmschoner aus, die Taste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die Umlautwandlung empfangsm��ig ein und aus. Wen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t "�" in der Flags-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den VIEW-Modus ein. In diesem Modu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kencursor mit dem man Daten aus dem QSO Fenster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 Die mit dem Balken markierte Zeile kann mit der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Vorschreibpuffer �bernommen werden. Folgend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 sind im VIEW-Modus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... Name der LIST-Rubrik (DieBox/BayBox)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-Befehl au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 ERASE-Befehl au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-Befehl i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 ERASE-Befehl i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... frei editierbar mit V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 frei editierbar mit VB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 frei editierbar mit VB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 frei editierbar mit VB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versucht anhand des Zeilenformats die Art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zufinden. In sehr seltenen F�llen wird dies nicht ge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- Dr�cken der INS Taste bewirkt, da� die Zeile auf 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INS eingestellten Kanal ausgesendet wird. Default ist -1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sendung erfolgt auf dem selben 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Einstellung von VIC=n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AB kann man die Aneinanderreihung von Befehlen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. Es erscheint oben rechts V1L= oder V0L= (VIC=1 bzw.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llen Befehlen au�er E und e wird der Cursor automatis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n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grauen" Tasten k�nnen ebenfalls benutzt werden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n, Behandlung der Tasten wie beim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zeigt den SP-Status an, der mir bei Fehl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lflich sei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usstieg. Wenn XIT=2 ist, wird diese Taste ignorie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=1 erfolgt eine Sicherheitsabfrage. Wenn zu dem Zeitpunk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�bertragung l�uft, wird lediglich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SP wird nich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AVE ein ist, wird die gesamte SAVE-Datei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puff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ive SAVE-Datei wird gel�scht. Ist BSF=1 gesetzt,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kopiert und mit der Endung .Bxx versehen (xx=Kanal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ESC VIEW (Fileselectfenster wird aufgeru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-Fenster l�schen (falls SAVE an ist, kann bei versehent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 der Text wieder zur�ckgehol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m Monitorkanal. Schiebt die untere Statuszeile nach 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r��ert das Monitorfenster. Wenn BSG=1 gesetzt ist, gi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ung f�r alle Kan�le, ansonsten nur f�r dies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m Monitorkanal. Schiebt die untere Statuszeile nach u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leinert das Monitorfenster. Wenn BSG=1 gesetzt ist, gi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ung f�r alle Kan�le, ansonsten nur f�r dies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Links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auf den n�chstniedrigeren belegten 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Rechts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auf den n�chsth�heren belegten 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auf den n�chten belegten Kanal, auf dem bisher ungese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n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Shift-Alt-� (US-ASCII-Tastatur Alt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 Shift-Tasten m�ssen gedr�ckt werden zusammen mit Alt-�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die Tastatursperre ein und aus. Bei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sperre wird anstatt der Flags "-KLOCK-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6.2.1 ZUR�CKBL�TT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Bildschirm weggescrollter Text kann nachtr�g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geholt werden, und zwar bis maximal 9999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genaue Zahl h�ngt ab von den Einstellungen in CONFIG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= und RVS=), sowie dem Speicherausbau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Bl�ttern wird in der oberen Statuszeile anstatt der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ufferposition angezeigt, z.B. 320/409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ste Bildschirmzeile die 320. Zeile im Puffer is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 409 Zeil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Spezialbefehle werden zum Bl�ttern verwende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grauen Tasten" diejenigen sind, die um den Ziff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ppie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t um eine Bildschirmseit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u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t um eine Bildschirmseite vor, am Pufferende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modus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Gra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t eine Zeil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Grau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t um eine Zeile vor, am Pufferende wird der Bl�tte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den Modu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ttert an den Pufferanfang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6.3 ESC-BEFEH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die alphabetische Liste aller Escape-Befehle.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wird zun�chst der Befehl allgemein und, falls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inem Beispielparameter vorgestellt, anschlie�end 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�rung, mit weiteren Beispielen wo es sinnvoll ist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 sind mit (*) gekennzeichnet. Diese Befehle sind in A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bar und d�rfen von entsprechend autorisierten Anruf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gesteuert werden (Remote-SYSOP). Parameter in Klammern []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ichtigsten TNC-Befehle sind hier ebenfalls aufgef�hrt.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 sind solche, die von dem im TNC eingebaute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uspendiert den Kanal, oder hebt die Suspen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auf. Wenn ein Kanal suspendiert ist, so wird er vo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bgefragt, Daten die auf diesem Kanal ankommen werden im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 bis die Suspendierung aufgehoben wird. Wenn a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in der Flags-Anzeige dargestellt. Dies ist der normal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einen MM-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ALLO LEUTE, MUSS MAL KURZ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endet den angegebenen Text an alle connec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en. Er wird nur an solche Stationen verschickt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 irgendeine Art von Datei�bertragung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[Kommando]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0:34:DB0CZ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bearbeitet die AT-Liste, mit der Befeh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gebener Zeit abgearbeitet werden k�nnen. AT zeig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chst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alle Befehle, und mit AT Kommando (siehe Beispiel oben)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gespeichert werden. Dieser Befehl gilt nur solang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uft, er wird nicht in AT.SP gespeich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t AT.SP neu, inklusive �nderungen die mittels E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ch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den auf die angegebene Uhrzeit zutreffend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D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alle anstehend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E1YSS DB0AAB OE3X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-Befehl: Verbindung aufbauen, bis zu 8 Digipeat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 Hat man unter dem selben Rufzeichen sch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 mit dem selben Netzknoten oder der selben Gegen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rd automatisch die eigene SSID ver�ndert. Diese Tatsach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 Popup-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OE1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etzt das Rufzeichen der Gegenstation. 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, wenn aus irgendwelchen Gr�nden SP das Ruf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erten konnte. CAL DISCON setzt das Rufzeichen "dis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ADF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ann ein Konfigurationsbefehl (siehe CONFIG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 Er sollte mit Vorsicht benutzt werde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nicht immer gew�hrleistet ist und in erster Linie ge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ttribute und Timer. TNC-Befehle oder CFG=-Befehl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. Befehle, die Listen oder Strings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ebenfalls ta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fehl ESC CFG (ohne Parameter) zeigt alle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CONFIG.SP an, nach Dr�cken der Leertaste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-Parame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fehl ESC DB FILENAME sendet eine Datei bin�r ohne E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SP-�blichen #BIN#-Protokolls. Dies ist zum Beispiel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Senden an eine BayCom-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-Befehl: Verbindung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[Pf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zeigt ein ganzseitiges Directory-Listing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kann ein Pfad angegeben werden. Leertaste br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[Befeh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erfolgt ein DOS-Ausstieg. Wenn ein Befehl mi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so wird dieser ausgef�hrt, andernfalls bekommt man ei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; nach Beendigung der DOS-Arbeit kehrt man zur�ck zu 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 sucht eine Kommandoshell mit dem Namen COMMAND.PRG im SP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is. Man kann auch mit der Environment-Variable "SHELL="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shell ange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B0CZ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ein Autoconne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boxmelker). Das Format der DO-Datei, sowie der genaue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im entsprechenden Kapitel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kein Filenamen angegeben, so kommt eine Fileselec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gegebene Datei nicht gefunden, wird ein .DO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chaltet "ECHO" ein und aus (default EIN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in ist, wird aller getippter Text im QSO-Fenster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Control-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st die Datei FLEXPW.SP neu ein, verwendbar falls si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werden musste. Auch als //ESC FL zu verwenden (im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 Kanal1 Kan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nt eine logische Verbindung zwischen Kanal 1 und Kana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F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L Kanal1 Kan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L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eine logische Verbindung zwischen Kanal 1 und Kanal 2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auch FUL. Mit diesem Befehl wird aller auf Ka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e Text auf Kanal 2 ausgesendet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HOLD ein- und ausgeschaltet ("H" in der Fl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). Wenn eingeschaltet, wird ein Leerzeichen (oder 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HOS= definierter String) alle HOT= Sekunden ausgesende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HOS=, HOT= in CONFIG.SP). Dies geschieht nat�rlich 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Ablauf des Timers keine Tastaturaktivit�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Kanal war und Bin�transfer nich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 SH/DX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ann der HOLD-String eingestellt werd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). Dies ist die Zeichenfolge, die bei eingeschaltetem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sch aus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der Kanal eingestellt, auf dem die INS-Taste im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eine Zeile sendet. "Kanal -1" bedeutet augenblick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nt die Verbindung aller angeschlossenen St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Learn-Modus ein und aus. Mit diesem Befehl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l aufgebaute Verbindung �berwacht und anschlie�e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liste gespeichert werden. Dieser Modus ist sp�ter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die letzten 4 TNC-Statusmeldungen die normalerweise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-Fenster erscheinen (z.B. CONENCT REQUEST und FRAME R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en PRIV-Level der Gegenstation auf den angegebenen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 nur w�hrend der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eine Datei in das QSO-Fenst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[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Parameter wird eine Liste aller mit Alt-1 bis Alt-0 al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0, Shift-Alt-1 bis Shift-Alt-0 als Makro 11-20, u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 bis Control-Alt-0 als Makro 21-30 abrufbar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Bei Aufruf mit Parameter zwischen 1 und 30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ige Makro abgefragt und neu gesetzt. Dur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F1 wird der Makro abgeschlossen und gespeichert.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bricht die Eingabe ab. Der spezielle Makro Nummer 31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akro. Wenn er gesetzt ist, wird er bei jede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ausgef�hrt. Beispiel der Anzeige der Mak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3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4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7: ESC Q R Space 4 3 9 . 9 0 0 Enter UpArr Ct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8: Alt-O Alt-C B O X Enter ESC P 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9: CTL-Home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0: Ctl-Del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s k�nnen von Makros aufgerufen werden, jedoch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iger Aufruf von Makros einen Totalabsturz verursach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: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: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Innerhalb eines Makro kann NUR einer der Makro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ru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 DAT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chaltet MBIN-Modus ein und aus. Wenn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lle gemonitorten Daten in einem speziellen Forma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 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rmat ist: MonitorHeader:L�nge: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ist sinnvoll, zum Beispiel beim Mitschrei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Sat-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�nnen Monitordaten auf einem freie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geschrieben werden. "ESC MD text" schaltet dies ein, "ESC 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es aus. Dieser Befehl hat nur Wirkung bis Alt-X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n Statuszeile erfolgt kein separater Eintrag, in der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zeile wird "sm" angezeigt. Wenn ein, wird jeder I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"text" vorkommt auf dem betreffenden Kanal angezeigt. W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SC MM sollte dies auf einem der "oberen" Kan�le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ie MH-Liste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 C L�scht die MH-Liste. MH T sortiert die Liste nach Uhr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Datum, Uhrzeit, Anzahl geh�rter Frames und Pf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G     Zeit              FRAME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09:55:34       5 DB0BCC via DB0AAB* DG3NBH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38.300 23.06.91 09:59:17      34 DB0KFG via DB0AAB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09:59:24      18 DK6RF via DB0EV DB0AA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10:04:34     288 DH3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10:06:30     112 DF1OY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10:08:37     383 DF1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10:10:38      38 DB3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10:12:12       5 DL1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10:12:40      11 OE3KLU via OE1XPR-7 DB0AA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10:13:22      12 DJ9VB-15 via DB0AAB-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300 23.06.91 10:21:33      86 DL2MD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[CALL1&gt;CALL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DL8MBT&gt;DB0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chaltet MultiMonitor ein. In diesem 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 Text eines QSOs zwischen CALL1 und CALL2 im QSO-Fens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s mitprotokolliert, auf dem der MM-Befehl ausgel�s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 Dabei bekommt CALL1 das Attribut ASX=, und CALL2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X=. Somit sind die beiden Texte auch farblich tr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ondervariante sieht als CALL2 ein Fragezeichen vor, z.B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MEN&gt;?. In diesem Modus wird die Frequenz st�ndig nach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von oder an CALL1 �berwacht. Das erste gefundene Q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mitprotokolliert. Nach MMD= Sekunden ohne Datentaustausch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wieder in "Lauerstellung" und wartet auf ein neues Q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1. Ein neuer MM-Befehl auf dem selben Kanal �berschreib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s aktiven MM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t auf diesem Kanal ein Connect herein, so wird MM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MM aktiv ist, wird in der Flags-Anzeige "X" mit Al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angezeigt, als Layer 2 Status wird  MUL angezeig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ufzeichen der QSO Partner stehen in den Statuszeil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 Statuszeile ist speziell markiert, um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n QSO abzuh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M-Befehl ohne Parameter schaltet MultiMonito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MYCALL oder fragt MYCALL ab. Nahezu identisch mit dem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ESC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, bei einem bestehenden Connect eingegeben, setz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der Gegenstation und f�gt in GREETING.SP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r��ungs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Monitoren von Bin�rdaten ein und aus. Wenn aus,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lags-Anzeige des Monitorkanals ein "!" mit Warn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Die Stellung dieses Schalters bleib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usstieg erhalten. "Bin�rdaten" sind defini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stens 1 Byte in einem Frame das in einem normalen Text (ev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BM-Grafik) nicht vor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er NODE-Modus ein- und ausgeschalte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"#" in der Flags-Anzeige). Wenn eingeschaltet, verh�lt sich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m einkommenden Connect im weitesten Sinne NET/ROM-�hn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es sind nur Befehle m�glich, und diese werden ohne f�h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ingegeben. Ab Version 6 ist es nun m�glich, auf einem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problemlos herauszuconnecten (fr�her mu�te der Modus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 [L�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PACLEN, die maximale L�nge eines Pak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. Es sind Werte zwischen 10 und 256 m�glich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kann individuell pro Kanal eingestellt werden. PAC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zeigt die derzeit eingestellte PACLEN a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 gilt nur bis zum n�chsten Programmausstieg, siehe 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LS= f�r dauerhafte Einstell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1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TheNet-SYSOP kann, nach erfolgreicher Privilegisierung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eines Knotens �ndern. Im obigen Beispiel w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10 auf 4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[Befeh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 OE1YSS N&gt;DB0AAB F&gt;OE3X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erlaubt die Manipulation der Pfadliste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Unter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den gespeicherten Pfad z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den gespeicherten Pfad zu CALL, g�ltig nur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de oder permanent falls Pfadliste ges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alle Pfadfinder-P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t alle neuen Pfade an das Ende von PATHLIST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t alle Pfade in 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 DATEI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t alle aktiven Pfade in 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 DATEINAM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t alle gel�schten Pfade in 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 DATEINAM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t alle Pfadfinder-Pfade in DATEI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kopiert alle relevanten Daten des Kanals auf 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rufen wurde auf alle h�heren Kan�le. Dazu darf kei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en und der Befehl darf nicht auf dem Monitorkanal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ie kopierten Dat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, Umlautstatus, MYCALL, Zeilenumbruchposition, La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n Statuszeile und 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ist f�r DieBox-SYSOPs. Siehe hierzu im Kapitel 1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ird das Passwort berechnet und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G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G 438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auf dem TNC der dem augenblicklichen Kanal zugeordn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uelle Frequenz. Die Frequenzangabe mu� 7-stellig sei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 spielt keine Polle. Die Spezialfrequenz ---.---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chreiben des Logbuchs, und wird in der MH-Liste und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befehlen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den Text, der mit NOM= angegeben ist, zu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bei einem Connect von au�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tieg aus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 die QRV-Liste. Ohne Parameter wird die QRV-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�hler und Datum/Uhrzeit angezeigt. Ein in der QRV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s Rufzeichen verursacht, wenn es geh�rt wird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 Dieser Alarm wird maximal 5 Mal wiederholt. Nur Info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ursachen eine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 Rufzeichen unmittelbar von ",C" gefolgt, so versucht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tation zu connecten sobald sie geh�rt wird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meist nur direkt, oder �ber eine reine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!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V NOCAL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l wieder ein Schussel vergessan hat, seinen TNC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initialisieren, versucht SP, das Rufzeichen "NOCALL" z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en, wenn dieses geh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die Alarm-Z�hler in der QRV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V 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t Call (das Rufzeichen wird in Kleinbuchstaben 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V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gt CALL in die QRV-Lis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t eine Datei im Bin�rmodus (genaue Erkl�rung sp�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M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erlaubt es, alle Monitordaten eines TNCs in ei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umzuleiten. Solange die Umleitung besteht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enden Daten nicht mehr im Monitorfenster angezeigt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n Statuszeile erscheint als Rufzeichen MTNC x (x =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). Um die Monitordaten wieder im Monitorfenster anzu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 dieser Befehl im Monitorkanal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erden alle Remotebefehle auf dem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ein- oder ausgeschaltet. Wenn Remote aus ist,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-Anzeige "r" angezeigt. ACHTUNG: ist in CONFIG.SP R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, sind alle Remotebefehle grunds�tzlich aus und k�nn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ingeschal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der //RING-Befehl ein- und ausgeschaltet. Wen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in der Flags-Anzeige "R" angezeigt. Wenn ausgeschaltet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ntwort auf den //RING-Befehl der Text "SYSO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bar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eine Tabelle aller Remotebefehl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zutreffenden Privilegwerten angezeigt, die Privileg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anschlie�end ge�ndert werden. Privilegwerte, auch P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genannt, sind bei den Remotebefehlen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, ohne Parameter, l�scht die gesamte Pfadliste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Dateiname als Parameter angegeben, so wird diese Dat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Pfadliste geladen. Dabei ist zu beachten, da� bei mehr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n zum selben Ziel nur der erste Pfad eingelesen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t einen //ECHO Befehl aus, der wiederum einen //RT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sendet. Daraufhin wird im Empfangsfenster die Paket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Bei Benutzung mit Parameter kann der //-Befehl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bewirkt mit angegeben werden (z.B. ESC RT 2  sendet "//2 //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"). Wichtig ist, da� die Gegenstation den //RT Befeh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sendet. Wenn LTE=1 dann wird das Resulta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wie die externen Remotebefehle, der Outp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enden im RUN-Directory liegenden Programms wird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elle Datei umgeleitet, diese Datei wird danach sof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VIEW automatisch zur Anzeige gebracht und zuletzt gel�sch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PRIV=1, RLVL=9 und MYCALL mit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schaltet SAVE mit Defaultnam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NAME schaltet SAVE ein, speichert 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S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eine Bin�rdatei gesendet. Bin�r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im Anhang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 im Empfangsfenster, wenn gefunden ist der Begriff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sten Bildschirmzeile (vorausgesetzt er wird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ende gef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 zeigt die Tastaturumkodierung (KEY=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eine Textdatei gesendet. Die Textdatei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 Gr��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die wichtigsten TNC-Parameter in einem Popup-Fenst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 DL1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, eigentlich nur zur internen Verwendung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�chst wird eine Datei mit dem Namen USERS im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oder im SPDIR gesucht. Wenn gefunden,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anfang TEXT gesucht. Ist TEXT nicht an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connecteten Rufzeichen gesucht. Wird TEX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, so erscheinen die ersten 64 Zeichen dies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opup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die sendem��ige Umlautwandlung ein und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0 Umlautwandl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1 "U" in Flags, Umlautwandlung in Klammern (DIN-Umla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2 "u" in Flags, Umlautwandlung in Doppelzeichen (z.B.�=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B0A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ann das Logbuch abgesucht werden.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erden die letzten 8 Eintr�ge in LOG.SP ausgegeb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eines Rufzeichens wird der Logeintrag f�r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 mit diesem Rufzeich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LEASE.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eine Textdatei seitenweise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 angezeigt. Dabei kann mit PgUp und PgD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�ttert werden, HOME geht zum Anfang und END zum ENDE. J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ern�nftige" Textdatei kann angezeigt werden, bis ca. 20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Abfrage oder �ndern des Namens einer bin�ren Empfang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�rer Empfang mu� zu diesem Zeitpunkt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mit ESC CFG KEY=... Eine Tastaturumkodierung vornimm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man diese mit ESC WK in CONFIG.SP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[ZAH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ird die Zeilenumbruchposition abgefragt bzw.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bar von 10 bis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AVE aus ist, funktioniert dieser Befehl wie Alt-S. We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ngegeben, dann wird der Default SAVE Filenam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vorher zur�ckgebl�ttert wurde, so wird nur vo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rand bis zum Pufferende gespeichert. Dien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ie zum nachtr�glichen Abspeichern von empfangen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gibt eine Liste aller Zeichens�tz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treffende Befehl wird als Remotebefehl behandelt, als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tation ihn eingegeben h�tte. Das Resultat wird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tation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s �ber ESC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eisten Befehle k�nnen abgek�rzt werden aus 2 o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hstaben. Einige ESC-Befehle k�nnen auch Parame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verwenden, z.B ALL. In diesem Fall mu� ma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Eingeben des Textes diesen mit Control-U bearbeiten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zuschreibenden Zeichen mit Control-Q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Befehle k�nnen mittels ESC AT oder AT.SP zeit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arbeitet oder vom SYSOP mit dem Remotebefehl //ESC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Bei all den Befehlen, bei denen das keinen Sinn ha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) ist dies gesperrt. Die ungesperrten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FUL   FXL   HOS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 MB    MHC   NODE  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7. FERNSTEUER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kann - wenn man dies so konfiguriert hat, mittels REM=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P - von der Gegenstation fer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�tzlich gibt es zwei Betriebsarten von SP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gesteuert werden kann, Normal und Node. Im Normal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ernsteuerbefehl an SP mit vorangestellten Schr�gstrichen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geben, im Node-Modus entfallen die Schr�gstriche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 sind im NODE-Modus nicht verwendbar, diese si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Auflistung markiert. Zur Erinnerung: SP wird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in Node-Modus geschaltet durch ES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: Ein Remotebefehl mu� linksb�ndig auf einer 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beachten, speziell wenn HOLD eingeschaltet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7.1 PRIV-LEV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Remotebefehl hat einen sogenannten Privilegwert oder P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. Dies ist eine Wertigkeit zwischen 0 und 9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-Level k�nnen s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= User darf keine //-Befehle ausf�hren, er erh�lt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Defaul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= Wie 1, jedoch kein "Reconnected to" beim Weiterconnec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tation gilt als Busy (kein //chat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= Wie 0, es erscheint aber k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BIN wird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9  - stehen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gabe der PRIV-Level und die Bestimmung ihrer Wertigke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des Betreibers. Im Normalfall bekommt jeder Anrufe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kann man mit ESC LV diesen Wert �ndern, man kan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.SP einen neuen Wert vergeben. F�r die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 die PRIV-Level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edeutet, da� die Gegenstation keine Remotebefehle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. Bei allen anderen Werten darf die Gegenstation je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r oder geringerer Wertigkeit ausf�hren (jedo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mit Wertigkei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7.2 LISTE DER REMOTEBEFEH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merkung: die im Normalbetrieb notwendigen // sind hie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gestellt! Darstellungweise wie bei den ESC-Befehl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s Format und, wo notwendig, ein Beispiel. Remote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oweit abgek�rzt werden, wie die Zeichen unverwechs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Hallo Irme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endet Text an Kanal n. Der Text wird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Kanal ausgesendet, mit einem Hinweis, wie der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reichen ist. Dies ist die CHAT-Funktion. Bitte be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Zeile separat mit Befehl einge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allo Leute, wie gehts denn so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ann eine Textzeile an alle Station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vergleiche ESC ALL). Der Text wird nicht a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ndet, die Dateie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Rufzeichen [T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B0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die Gatewayfunktion von SP, die eigentlich Ihr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pitel verdient h�tte. Mit diesem Befehl wird eine Verbind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weiten Station aufgebaut. Der Verbindungsaufbau l�u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Router. Unbekannte Gegenstationen werden auf dem Ursprungs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cht. Beim Connect wird die SSID der ausf�hrend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reht (d.h. DL1MEN-1 wird DL1MEN-14 u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kann am Ende der Zeile die TNC-Numm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s bekannt. Die TNC-Nummer geh�rter Stationen wird mit d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MH-Befehl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t die Zielstation ein DISC, so erzeugt SP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nnected to" und man ist weiterhin mit SP verbunden,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Connects und andere Befehle durchf�hren un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schreiben usw. Eine Ausnahme hierzu ist, wenn ma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-Level eine "2" hat oder wenn man anstatt CONNECT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! verwendet hat ( in diesen F�llen wird die Verbindung beid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b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Crossconnect mit //C wird von SP automatisch der h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egte Kanal des jeweiligen TNC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empfangenen Daten werden, sobald die Verbindung auf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an die Zielstation gesendet. Eine Ausnahme bildet ^D^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weimal Control-D gefolgt von Enter). Dies bricht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 ab. Werden Daten empfangen, bevor die Ziel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t worden ist, so wird der Connectversuch abgebroch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daten k�nnen auch ein erneuter Remotebefehl sein, d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listet Dateien, die von der Gegenstation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 Im Normalfall wird der Inhalt des mit R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en Verzeichnisses ausgegeben, man kann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 angeben, die als Unterverzeichnisse von RMP= existier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nach entsprechender Privilegisierung, k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flistung erfolgt zweispa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R [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kann man den aktuellen Pfad �ndern und im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beliebig 'wandern'. F�r Nicht-Sysops gilt als Roo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EM, Sysops haben keinerlei Beschr�nkungen. Zum Wechsel i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ordnete Verzeichnis ist zu beachten, da� die L�cke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sen wird, also //CD .. und nicht //CD.. . Der aktuelle Pfa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//CD abgefragt werden und wird nach Wechsel oder Datei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ehmen 2 Verzeichnisse 'TNC' und 'PROGS' im SPREM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s Verzeichnis 'TNC' kommt man durch //CD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n danach in PROGS, so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CD ..      und  //CD PROGS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CD /       und  //CD PROGS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CD /PRO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Pfad ist bei allen Dateioperationen, au�er den Mail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 und wird durch einen Prompt angezeigt. Der Laufwerk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etet zwei M�glichkeiten; mit //CD G: gelangt man in de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ufwerk G: gespeicherten aktuellen Pfad (z.B. G:\SP\)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D G:\  gelangt man in die Root des Laufwerks G: (also G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fad wird bei jedem weiterconnecten und beim Verlassen vo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Sicherheitsgr�nden auf das SPREM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 [ConvKa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den Convers-Modus ein. Die Kanaleingabe ist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Bereich 0 bis 255. N�here Erkl�rungen finden Sie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en Convers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er Connectstatus von SP ausgegeb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haltet Informationen �ber TNCs, Rufzeichen connec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en, Connectdauer, Querverbindungen usw. Hier ein typ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F:DL8MFJ&gt; Connect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0: QRG: 144.675 (10 C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1: QRG: 433.750 (10 C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11   TNC 1   DL8MFJ    &lt; DL1MEN-1  v DB0AAB   T:0:00:00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2: QRG: 014.099 (10 C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NODE-Modus wird diese Anzeige etwas profihafte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beendet die Verbindung sofort, ohne Au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gendwelcher weiterer Texte. Siehe auch /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Laufzeittest 11:59:21 Uhr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verursacht , da� SP Text an de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schickt. Der Text wird vorh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wandlerroutine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DO DB0CZ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rivilegisierte Befehl kann nur vom SYSOP nach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//PRIV-Befehls benutzt werden. Mit ihm k�nnen bestimmte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 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bekommt man eine Auflistung aller Befeh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ausf�hren darf. Der Helptext ist in REMHLPD.SP und REMHLPW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wird, abh�ngig vom Rufzeichen der ausf�hrenden S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 oder englisch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ucht nach einer Datei MYCALL.INF (MYCALL des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s, z.B. DL1MEN.INF) und gibt diese anstatt INFO.SP aus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DL1MEN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kann man Dateien l�schen.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gisierter Anrufer alles l�schen kann, k�nnen "normal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 nur Dateien l�schen, die sie selbst geschri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ie ihr Rufzeichen als Dateinamen haben. Nicht verwendba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-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werden alle in PATHLIST.SP definierten LANs angezeig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r ohne vorangestelltem "="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0: (144.6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Pfad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1: (433.7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NORD      M.SUED     M.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2: (014.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Pfad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EO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 DL1MEN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ist in erster Linie f�r NODE-Modus gedacht,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//READ Befehl nicht funktioniert. MAIL sucht n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eien mit dem Rufzeichen dessen der den Befehl eingib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). MAIL R FILENAME liest Mail und MAIL K FILENAME 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die MH-Liste aus. Eine MH-Liste sieht im einfachsten F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F:DL8MFJ&gt; Heard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0  (144.675):  (conn with '//C CALL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1BN     DF1BN     DF3MH     DG9MEC    DG9RAQ    DL8RAF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1  (433.750):  (conn with '//C CALL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0AAB  DB0AAB-2  DB0AAB-5 DF3CN   DF3MH    DF3MH-1   DG3DR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0MUT  DL0MUT-2  DL1MEN-1 DL6ZB   DL8MFJ   DL8MFJ-7  DL8OB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6J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2  (014.099):  (conn with '//C CALL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1AFT-10 CT1AFT-5  CT1AFT-8 DL8MFJ   EA6IN     EA6IN-13 EA7A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7AFG-12 EA7AFG-4  EA7AFG-8 EA7GLS   EA7GLS-15 EA7GLS-2 0G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MHR     GM0ILB    GM0JQE-3 GM0MKM-1 GM0MKM-1  IK4CDX-5 LA2G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2BAR    OH2BAR-15 OH2BAR-2 OH2BAR-8 PA0AHO    PA0AHO-1 RW3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0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EO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p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 der MH-Liste in Langform (Digipeater, Datum, Uhrz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 der Tickerzeile, falls eingeschaltet (die 7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ten Station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erden die letzten 10 Zeilen im Mon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(MLN= setzt die Zeilenzahl). Der SYSOP kann hi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schen Parameter angeben. Beispiel (verk�r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OH2BAR-2/Net  OH2BAR-4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2:OH2BAR&gt;G3NPF ctl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2:G0GYA&gt;BEACON,EA7AFG ctl UI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+ MICK   CASTLEFOR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+  W.YORKS  IO931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+ PBBS -2   NODE -8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2:EA7GLS-2&gt;ID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NODE in Almeria SPAIN (GLSN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2:CT1AFT-8&gt;EA6IN ctl SAB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2:CT1AFT-8&gt;EA6IN ctl SAB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EN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NAME   zeigt den in GREETING.SP eingetragenen Namen an, /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tzt den Namen auf "TEXT" vorausgesetzt es existier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Eintragung. Ein Neueintrag ist nicht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die Pfade aus, die aufgrund eines TheNet-Broadcast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t den gesamten Inhalt der Datei NEWS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E1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zeigt die Pfadliste an. PATH zeigt alle Eintr�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liste, 6 pro Zeile, nur die Zielrufzeichen. PATH L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 im Langformat, und PATH CALL zeigt nur den Pfad zu CAL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listung erfolgt in jedem Fall getrennt pr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die wichtigsten TNC-Parameter a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F:DL8MFJ&gt; TNC 1: TNC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1 P=64 W=10 F=4 O=5 N=25 @T3=18000 T=14 @B=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ie Verbindung getrennt (ver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DISCON). Ein QRT-Text wird noch gesendet (sieh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.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DL1MEN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liest eine Datei im RMP= Verzeichnis oder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verzeichnisse. Um lesbar zu sein, m�ss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en zutref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r Dateiname mu� mit dem eigenen Rufzeichen beginn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MEN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r Dateiname darf kein Rufzeichen sein (z.B. SP.DOC) 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n mu� SYSOP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kann sich in einem Unterverzeichnis des R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s befinden. In diesem Fall mu� der Pfad angeg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z.B. //R SP\LIESMIC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ein SYSOP-Befehl und bewirkt einen Kaltst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s. Nur anwendbar, wenn man den //PRIV Befehl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ende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Befehl wird der SYSOP-Alarm ausgel�st,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er Klingel ert�nt ein Alarmsignal. Dies kann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SC RING ausgeschaltet werden. Wenn //RING NRI= + 3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geben wird erfolgt ei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R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RG SP\TFP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t die angegebene Datei im Bin�rmodus. Bin�r�bertrag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ter erkl�rt. Die Datei mu� lesbar sein (Bedingunge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t einen //ECHO Befehl aus, der wiederum einen //RT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sendet. Daraufhin wird im Empfangsfenster die Paket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 Bei Benutzung mit Parameter kann der //-Befehl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bewirkt mit angegeben werden (z.B. ESC RT 2  sendet "//2 //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"). Wichtig ist, da� die Gegenstation den //RT Befeh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sendet. Wenn LTE=1 dann wird das Resulta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zeigt einige interne TNC-Parameter, sowie (nur f�r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ugriffspfad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 Ident RS  Baud KMX  Buf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1200BD 20 19200 --x  7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400BD 21     - ---  83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:   TNC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: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:    Schnittstellen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:  Baudrate zum TNC, bei - wurde kein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leiche Baudrate wie TNC 0, da �ber Multiplex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    f�r dieses TNC mu� der Timestamp simul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Multiport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    TNC wird mit XHOST gepo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:   freie TNC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:    von SP genutzte Anzahl der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-Passwort ist jetzt FlexNet-kompatibel. Passwor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t mit dem //SYSOP Befehl. Die Datei PASSWD.SP ist n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au identisch mit FLEXPW.SP und enth�lt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imzahlen, die man anderen Stationen zugewiesen ha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imzahlen der Gegenstationen werden in FLEXPW.SP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it bei Empfang eines Passwortprompts die Antwor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ert wird. Die Geheimzahl ist eine Zahl zwischen 1 und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fehl //SYSOP ? zeigt den Privilegstatus an. Beispiel: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 OE1YSS die Geheimzahl 12345, OE1YSS gibt mir 14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zufolge steht in meiner PASSWD.SP: OE1YSS=12345 und in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PW.SP: OE1YSS=14321. Bei OE1YSS ist dies dann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-Status ausschalten mit //SYSOP 0. Ein abgefragte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ignoriert wenn SYSOP-Modus aktiv ist. ACHTUNG: Der /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kan nur von der Station benutzt werden die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der //PATH Befehl, erlaubt allerdings kein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folgende Informationen aus: Logindatum / Uhrzeit, ak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um / Uhrzeit, Bytecounter (Anzahl der gesende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e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YSOP-Befehl kann dazu benutzt werden, einen TNC-BEFE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bestimmten Kanal zu senden. Im Beispiel hier wird der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beide Angaben (sowohl Kanalnummer als auch Befehl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ch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Normalmodus werden die letzten 8-10 Zeilen von S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im NODE-MOdus ist dieser Befehl identisch mit C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gibt Informationen �ber die verwendet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G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startet Bin�ren Empfang. Die Bin�r�bertrag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ter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DL1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//WRITE Befehl schreibt Textdateien. Es k�nnen zwei 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geschrieben werden, solche die jeder lesen kan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, die nur der Empf�nger lesen kann. Letztere haben als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das Rufzeichen des Empf�ngers (siehe oben).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 angegeben setzt SP die Extension automatisch beginne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000 ein. Dies bedeutet selbstverst�ndlich, da� zum Beispiel di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WA8DED.DOC nicht lesbar ist, es sei denn WA8DED conne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f�llig. Abbruch erfolgt mit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ariante des //WRITE-Befehls beendet die Texteingab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RITE. Anstattdessen kann auch Control-Z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(ohne Parameter) gibt aus, ob SAVE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 DIR B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ist SYSOPs vorbehalten. Ein nahezu beliebig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kann damit aufgerufen werden, die Textausgab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wird im Anschlu�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rfordert ein Eintragen einer Shell in die "shell_p"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ie es z.B. MUPFEL.APP (von GEMINI)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S-Befehl darf keinerlei Tastatureingaben 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it CD eingestellte Pfad ist der Arbeitspfad beim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oben angesprochen, gibt es Unterschiede zwischen Nor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-Modus. Die folgenden Befehle gibt es im NODE-Modus n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  KILL  READ  WRITE  RPRG W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Befehle verhalten sich im NODE-Modu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  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ehrere Remotebefehle in Folge empfangen, so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einander abgearbeitet, zumindest wo m�glich (also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�bertrag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8. CONVERSMOD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Conversmodus wird von einem Anrufer mit //CONV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YSOP an der Tastatur geht mit Alt-J in den Convers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Convers-Modus wird jeder Text, der nicht mit / beginnt,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en auf dem gleichen Convers-Kanal gesendet. Es gib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-Kan�le, numeriert von 0 bis 254. Zur Unterscheid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Zeile das Rufzeichen des Absenders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lt-J wird die Zeilenumbruchposition automatisch au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, und nach verlassen des Convers-Modu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geschaltet. Jeder User sollte manuell auf 65 Zeich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Convers-Modus k�nnen die folgenden Befehle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achte: ein einzelner Schr�gstrich leitet die Befehle e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    Hilf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n        Auf Convers-Kanal n schalten (0-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er benutzt Con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Convers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Verbindung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n t      Sende den Text t an TNC-Kana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YSOP hat, sowohl an der Tastatur, als auch von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zus�tzlich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n        Zwingt TNC-Kanal n in Con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n        Zwingt TNC-Kanal n aus Con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Convers-Modus kann man die folgenden Statusmeldungen empf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LL&gt; 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mand hat //CONV eingegeben bzw. mit /C den Convers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LL&gt; 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mand hat /Q oder /D eingegeben od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LL&gt; QSY to C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mand hat mit /C einen anderen Kanal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9. BIN�R�BERTRAG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P ist es m�glich, eine doppelt gesicherte Bin�r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zuf�hren. Doppelt gesichert deshalb, weil das in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 AX.25 Protokoll die Fehlerfreiheit garantiert, u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dem eine zus�tzliche Pr�fsumm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ertragung kann auf mehrere Arten und Weisen ablauf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ste ist dabei die automatische Bin�r�bertragung, die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ht, da� nur eine der beiden Stationen bem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Bin�r�bertragung ist es nicht notwendig, da�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en die selben Dateinamen benutzen.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verwende ich die Bezeichnung FILE1 f�r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bei der entfernten Station zugegriffen wird, mit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atei auf der eigene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9.1 AUTOMATISCHE �BERTRAG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automatischen Bin�r�bertragung sendet eine Stati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kombination und die Gegenstation sendet den komplemen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automatisch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mu� sichergestellt werden, da� man bei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otwendigen Privilegien hat, um den entsprech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ine Datei zu senden, benutzt man folgen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WPRG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iger Zeit sendet die Gegenstation automatis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RPRG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dazu der Empfang einer 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RPRG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iger Zeit sendet die Gegenstation automatis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PRG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9.2 MANUELLE �BERTRAGUNG, UNBEMAN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manuelle �bertragung, zum Beispiel mit anderen Programmen (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, THP und andere) ist ebenfalls m�glich. Um eine Dat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genstation zu senden, schickt man zun�chst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PRG FILE1. Nach dem Empfang der Sendeaufforderung gibt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ESC SB FILE2 ein. Diese Variante funktioniert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ieBox im SYSOP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dazu empf�ngt man eine Datei, indem man an die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efehl //RPRG FILE1 sendet, und sofort den Befehl ESC SB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ibt. Bei einer Punkt zu Punkt Verbindung kann es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, den ESC-Befehl im Vorschreibfenster vorzutippen, um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stm�glich ausse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9.3 VOLL MANUELLE �BERTRAG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 Stationen sind hier bemannt, die sendende Statio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�chst den ESC SB FILE1 Befehl ein, worauf die empfan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ESC RB FILE2 ei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edem Fall ist zwischen zwei SP-Stationen mi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2 die Methode nach 9.1 vorzuzi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9.4 PARAMETERAUSTAUS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P eine Bin�rdatei sendet, so wird zuerst eine Kennung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tation gesendet. Diese Kennung enth�lt die L�nge d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um und Uhrzeit der Datei und den vollen Namen (der Name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zur Information und wird nicht ausgewertet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de Station sendet eine Best�tigung oder leh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kennung (Beispi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IN#llll#|crc#$datum#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  = L�nge (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  = CRC (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um = Datum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ositive Antwort auf diese Kennung ist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OK#D:\TMP\XXX.EX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gen�gt auch #OK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ablehnende Antwort ist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NO#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beliebiger Text, der nicht mit #OK# begin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der �bertragung kann jederzeit #ABORT# ges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der Bin�r�bertragung werden empfangene Dat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en Datei gespeichert. Diese Datei wird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umkopiert bzw umbenannt, je nachdem ob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e Datei auf dem gleichen Laufwerk befindet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erende Datei. Dies bedeutet, da� im Ernstfall die dopp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gr��e als freier Diskspeicher zur Verf�gung stehen mu�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iger als (2*Filegr��e) auf der Disk frei sind, wird SP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 ableh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falschem CRC wird die Tempor�rdatei TEMPFILE.$xx (xx=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umbenannt, es erfolgt eine Fehlermeldung. Ein Abbru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pfang von #ABORT# sein, oder ei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Ende der �bertragung sendet die sendende Station die Ken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-TX OK -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mpfangende Station s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-RX OK -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wird die entsprechende Information im QSO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bleibt dem Benutzer vorbehalten, die beiden We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leichen, und �bertragungsfehler festzustellen. Die ges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sind CRC-Werte, die mit hoher Zuverl�ssigkeit aussag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- und Empfangdaten identisch sind. Achtung: Beim Sen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ieBox wird ein primitives Pr�fsummenverfahren verwende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Sicherheit nicht bietet, aber den selben Wert anzeigen mu�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die Mailbox aus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ekodierung der #BIN# Sequenz ist nur von dem Level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.SP abhaengig. Dies bedeutet, dass man unter Be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Regel auch mit anderen OMs solche Uebertragung ma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fach mit ESC LV 3 den Level 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9.5 BESONDERH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sonderheit von SP ab Version 5.02.07 ist BINCHAT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fahren erm�glicht normalen QSO-Betrieb w�hre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�r�bertragung. Man kann sich also w�hrend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uft, problemlos "unterhalten". Es ist hierbei ledig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, da� man "ruhig" ist, bis beide SPs synchron sind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nde Station tats�chlich angefangen hat, bin�re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n. Zu diesem Zweck stellt die bin�r sendende Statio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m Vorschreibfenster gesendete Zeile die Kennung SP\- v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e Empfangsstation vor der Bildschirmanzeige abschneid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�r empfangende Station stellt die Kennung nicht voran, da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m Start der Bin�r�bertragung nur mittels #ABORT#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abge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0. AUTOROU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rmat der Pfadliste, PATHLIST.SP, wurde bereits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auend auf dieser Pfadliste gibt es in SP einen Router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Befehl Alt-C CALL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outer (es widerstrebt mir, Autorouter zu sagen, da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uf, nicht die Routenerzeugung automatisch ist)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erend auf die Pfadinformation, Connect-Befehle durch, bi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nschte Ziel erreicht ist. Dieser Verbindungsaufbau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Router gibt es zwei verschiedene Ziele, Endsta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s. Ein LAN kann genauso wie eine Endstation connected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kann ein LAN innerhalb einer Pfaddefinitio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um die L�nge der Pfadliste zu verringern. Im Connec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hinter einem Connectbefehl mit LAN als Ziel eine End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 Wenn ich zum Beispiel folgende Definition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8.300:=HAN N&gt;DB0AAB F&gt;DB0RHN N&gt;DB0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bedeutet dies, da� das LAN HAN ein TheNet-Knot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zeichen DB0HAN ist. Ich k�nnte nun zum Beispiel einen Pfa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0MAV defin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8.300:DK0MAV L&gt;=HAN N&gt;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k�nnte ich auch im Connectbefehl angeben, woh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DK0MAV 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s in Allem ist die Pfadliste extrem flexibel, wie ein Be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in den Mailboxen bewiesen hat. Der Experimentierfreude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hier nur wenige Grenzen gesetzt. Bitte beachten Sie jed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ab SP 6.00 keine KA-Nodes mehr unterst�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0.1 PFADLER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SC LEARN kann der Lernmodus 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Einschalten erscheint "L" in der Flags-Anzeige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jede Connectsequenz (beginnend mit ESC C oder Alt-C) no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des Pfadlernens ist es wichtig, die Connectbefehle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einander einzugeben, und den Cursor nicht zu verschieb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Eintreffen einer Connected to Meldung die Cursorzeile no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Nachdem man das Ziel erreicht hat, gibt man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LEARN ein, und der Pfad wird berechnet und angezeig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/NO Abfrage erm�glicht dann ein Abspeichern oder Verwerf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rnten Pfades. Bei einer positiven Antwort wird d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rnte Pfad am Ende von PATHLIST.SP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beachten ist, da� bei einem ersten Connect mittels Alt-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connected werden mu�! LEARN kann zu jeder Zeit mit ESC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isconnect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elernte Pfad wird normalerweise unter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z abgespeichert. Wurde am Anfang mit Alt-C 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r Pfad mit der Universalfrequenz XXX.XXX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 gegen�ber Version 5 ist, da� der Learnmodus auf jedem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aktiv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10.2 SPEZIAL-PFA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ezielle LAN "direct" wird benutzt, um eine Direkt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zeig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8.300:DB0AAB-1 L&gt;=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ezielle Rufzeichen ? wird benutzt, um einen Default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geben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8.175:? N&gt;MW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 da�, wenn ich Alt-C DL8RAF eingebe, SP den logisch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8.175:DL8RAF N&gt;MW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11. AUTOCONN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utoconnect wird die Funktion bezeichnet, die es erm�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vorgegebenen Zeitpunkt oder manuell eine promptgesteu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sequenz auszul�sen. Gemeinhin hat sich d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melker eingeb�r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utoconnect kann man auf drei Arten ausl�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S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ES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utomatisch via A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utomatisch durch eine Mailbake (siehe BCC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 Datei AT.SP schon erkl�rt wurde, hier nu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senswerte zum DO-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-Befehl braucht eine sogenannte Do-Datei. Diese k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n Namen haben, wird aber �blicherweise .DO genann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-Datei besteht aus mehreren Zeilen mit bestimmten Bedeu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in SP �blich, ist eine Zeile, die mit # beginn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tarzeile und wird beim Lesen der Datei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e einfache DO-Datei (die Zeilennummern sin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teil der Date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DB0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de DB0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R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E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Zeile 1 befindet sich das Rufzeichen der Station, d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n will. Wichtig ist, da� dieses Rufzeichen in 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Zeile 2 finden wir hier das Prompt, das wi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tation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folgenden Zeilen sind Befehlszeilen, die nach Emp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 die Gegenstation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Variante kann in der ersten Zeile das zu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ngsrufzeichen (MYCALL) stehen, eingeleitet durch ein !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L1MEN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nun innerhalb der Datei eine Anzahl Spezialbefehle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ausgef�hrt werden. Alle Befehle werden durch !! ausgel�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Zeichen ist das Befehlszeichen, dieses wird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ort von einem Parameter gefolgt. Diese sind in folgen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*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t einen ESC-Befeh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%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kann man Text in einem PopUp-Fenster 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blauf der DO-Datei wird gestoppt, die Verbind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Box Passwort wird gesendet (trifft nur f�r DieBo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1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neue Prompt wird gesetzt, und hat beim n�chst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2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rd als neue SAVE-Datei er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C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t ein Programm als CPRO auf (siehe ANHANG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ckm��ig ist hier "!!CCP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D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ist ein Progammname, das aufgeru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rd bin�r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rd bin�r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rd als Textdatei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?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rd als Textdatei gesendet und nach erfolgter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it !!! oder !!? angegebener Filename kann, getrenn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erzeichen, mit einem EOF-String versehen werden, dieser Str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t zun�chst durch den Zeichenwandler und wird dann 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ist, da� der String h�chstens 7 Zeichen lang is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r �bertragung wird der String gesende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NACHRICHT.TXT ***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s "\r" ist in diesem Fall notwend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m�glich, einfache Bedingungen in DO-File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gibt es drei DO-Befeh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den Text, der eine Bedingung ausl�s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/Kleinschreibung wird ausgewer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die Anzahl der DO-Zeilen (Kommentare NICHT gez�hlt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prungen werden wenn die Bedingung zu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die Anzahl der DO-Zeilen (Kommentare NICHT gez�hlt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prungen werden wenn die Bedingung NICHT zutrifft. U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ang an wirksam zu sein mu� die !!M-Zeile unmittelbar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zeile stehen. Das folgende Beispiel ruft DB0KCP-8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f�r mich vorliegen werden diese gelesen und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chlie�end wird CHECK durchgef�hrt. Liegen keine Mails v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gleich mit CHECK fortgefahr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0KCP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B0K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MKein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2 in DO-Files (!MYC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Angabe eines alternativen MYCALL startet die SSID-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k bei der angegebenen oder voreingestellten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Empfang eines NET/ROM-Passwortprompts wird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gesendet, ebenso bei Flexnet-Passwort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12. SYSOP-UNTERST�TZ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unterst�tzt SYSOP-Betrieb bei DieBox, FlexNet und TheN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er Passwortgenerierung. DieBox SYSOPs k�nnen - 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s erw�hnt - auch bin�re Dateien an ihre Mailboxen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2.1 DIEBOX PASSW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Korrekten Erzeugung des DieBox Passworts ist es notwendig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eine Datei CALL.BPW (Rufzeichen der Box) im SPDIR anlegt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in GREETING.SP angegebene Priv-Level der Box mit "B"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 Der Inhalt dieser Datei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Zeile            Rufzeichen der Mailbox (evtl.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liche Zeilen   Passwort (60 Zeilen zu 27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Login (wobei man mindestens warten mu�, bis die Box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Uhrzeit ausgegeben hat), gibt man den Befehl ESC PRI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schreibt das errechnete Passwort an die Cursorpos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fenster, wo man es ausschi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: Nach dem Login und vor dem Erzeugen des Passwort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nicht aus SP aussteigen, da die Passwortinformation vo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gespeicher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2.2 THENET PASSW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NETROM.SP enth�lt das Passwort aller TheNet-Kno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betreut. Dazu wird pro Knotenrufzeichen je 1 Zeil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iner festen L�nge von 90 Zeichen. Die ersten 10 si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zeichen (mit Leerzeichen gef�llt) unmittelbar gefol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. Beispiel (Auszu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0MWE-5  1wdstejdUHDGETSJDUETSNDHSTExfs984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0MWE-11 yzagshjalkfru0439tgjldhfger8y9cm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uf: Man sendet den TheNet-Befehl "S"(bzw. bei TNN "SY"). Wen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asswortprompt empf�ngt, wird das Passwort berechnet un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fenster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-Files kann der SY-Befehl verwendet werden. SP s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 automatis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12.3 FLEXNET PASSW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Datei FLEXPW.SP werden die Geheimzahlen f�r alle Flex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ten, die man betreut, abgelegt. Das Format ist sehr einf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Zeile beinhaltet CALL=NUMMER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E5XLR=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E3XLR=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uf: Man sendet den FlexNet-Befehl "SY". Wenn SP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prompt empf�ngt, wird das Passwort berechnet un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reibfenster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-Files kann der SY-Befehl verwendet werden. SP s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 automatisch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fehl ESC FL liest die Datei FLEXPW.SP neu ein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ge�ndert werden musste. Auch mit //ESC FL 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3. ERWEITERUNG DER REMOTEBEFEH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mfang der Remotebefehle kann durch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werden. Die Programme werden im RUN=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. Ein solches Programm wird einfach wie ein Remote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rufen, z.B. //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rogramme m�ssen folgende Voraussetzung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rogramm selbst geschrieben (*.TOS, *.TTP oder kein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Keine Tastatur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extausgabe an OU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ntweder volle Auswertung der Parameter oder to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ieren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abefile wird umgenannt und vor dem Star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gabe erfolgt als Datei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andozeile die an das Programm �bergeben wird,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�chst alles was man dem Remotebefehl angeh�ngt hat, gefol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-Flag, dem PRIV-Level und dem Rufzeichen. Wenn hi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OE1YSS das QTH-Programm abfragt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QTH JN58TD JO50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ommt da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N58TD JO50VA 0 9 OE1Y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14. BOXBIN F�R DIEBOX 1.9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: Das Rufzeichen der Mailbox mu� in GREETING.SP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von "3" eingetragen sein, z.B. @DK0MAV:3 Zum Sen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einfach ESC SB FILENAME eingeben, der Empfang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in eine Datei "FILENAME.XXX" wobei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inuierlich von 000 hochgez�hlt wird. Zu beachten ist da�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002 existiert und FILENAME.001 gel�scht wird, der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e Bin�rempfang in FILENAME.001 gespeichert wird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wird im SVP= gespeichert. Wurde die Box-Datei mi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ndet und enth�lt sie Datum und Filename, so wird d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Empfang verwendet (es sei denn, die Datei existiert scho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uch hier die Extension von 000 hochgez�hlt). Auch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wird im SAVE-Verzeichnis gespeichert. N�here Informationen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r Mailbox entnehmen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 bitte beachten: Beim Senden einer Bin�rdatei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Box 1.9 mu� vor dem Filesenden unbedingt zuminde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 gesendet werden, hat man Level 3 eingestell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Leerzei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: Im Vorspann sollte man doch beschreiben was da an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t. Auf die Beschreibung folgt dann notgedrungen da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 notwendi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NHANG A - PFADE ??? PFADE !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Pfade aus Wiener 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ich immer wieder sehe, da� leider die wenigsten SP-Us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en M�glichkeiten des Autorouters nutzen, hier ein paar 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hmen wir einmal an, meine Einstiegsfrequenz ist 145.300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chte meine Pfade bis M�nchen eingetragen haben. Weiter er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beide Knoten, die sich auf dieser Frequenz befinden: OE1XPR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E3XLR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P Ver. 6.10 d�rfen die Zeilen in PATHLIST.SP nicht meh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, am besten ist es, wenn ich meine Pfade so aufbau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Pfad l�nger als eine Zeil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zu erreichen, baue ich meine LANs stufenweise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300:=LANDAU N&gt;OE3XLR-2 N&gt;OE5XLR-7 N&gt;OE5XLR-12 N&gt;DB0LN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300:=GMUNDEN N&gt;OE1XPR-3 N&gt;OE1XPR-7 N&gt;OE3XWR-5,OE3XW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OE5XZ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habe ich schon einmal die Ausgangsbasis zu den beid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Westen geschaffen. Bin ich eine Station, die z.B. den OE3XL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von Wien aus nicht erreicht, so brauche ich nur den OE1XPR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or zu setzen...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300:=LANDAU N&gt;OE1XPR-3 N&gt;OE3XLR-2 N&gt;OE5XLR-7 N&gt;OE5XLR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DB0LN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zwei Grundlinks kann ich jetzt alle ander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kte Richtung Westen erreichen, das geht dan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M.NORD L&gt;=GMUNDEN N&gt;BRAUNAU N&gt;M.NORD       oder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MNORD L&gt;=LANDAU N&gt;M.N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abe hier einmal M.NORD und einmal MNORD geschrieben, da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amen, die ich ja selber vergeben kann, die aber, d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Pfade, auch irgendwie verschieden hei�en m�ss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z mu� ich hier nicht mehr davorsetzen. Sinngem�� ka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jetzt nat�rlich beliebig erwei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M.WEST L&gt;=M.NORD N&gt;M.WEST            oder/u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MWEST L&gt;=MNORD N&gt;M.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ieht, da� wenn man ein LAN definiert, man vorne nach d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Namen vergeben kann. Wird das LAN aber in weiterer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wieder f�r einen Pfad herangezogen, mu� man auch de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Namen verwenden. Hinter einer N&gt; F&gt; D&gt; Bezeichnung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immer das stehen, das man im manuellen Connec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 w�rde, also normalerweise das Call des Knotens,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. F�r ganz Faule, kann man nun einem so benan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m LAN noch eine Kurzbezeichnung f�r den eigen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passen, die mit =&gt; angeh�ngt wird...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MWEST L&gt;=MNORD N&gt;M.WEST =&gt;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kann man nach M�nchen-West auch mit: Alt-C MW connect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t also meine PATHLIST.SP inzwisch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300:=LANDAU N&gt;OE3XLR-2 N&gt;OE5XLR-7 N&gt;OE5XLR-12 N&gt;DB0LN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300:=GMUNDEN N&gt;OE1XPR-3 N&gt;OE1XPR-7 N&gt;OE3XWR-5,OE3XW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OE5XZ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M.NORD L&gt;=GMUNDEN N&gt;BRAUNAU N&gt;M.NORD       oder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MNORD L&gt;=LANDAU N&gt;M.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M.WEST L&gt;=M.NORD N&gt;M.WEST             oder/u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XXX:=MWEST L&gt;=MNORD N&gt;M.WEST =&gt;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weil ich ja manchmal auch nach Graz m�chte, erg�nze 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300:=GRAZ N&gt;OE1XPR-3 N&gt;OE6XSR-7 N&gt;OE6XSR-2 =&gt;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lande ich beim Sch�ckl, den ich auch mit Alt-C G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nur 7 Pfadeintr�gen kann ich eine gro�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OUTING Connects ausl�sen...hier ein paar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0PV         Alt-C DB0PV M.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5XBL        Alt-C OE5XBL GM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6XYG        Alt-C OE6XYG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0EV         Alt-C DB0EV 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glaube, da�  hier die Systematik klar geworden ist. I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�rlich auch noch die Pfade zu den angef�hrten Bei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en, in meine PATHLIST.SP, hier sollte man sich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legen, wovon man mehr Nutzen hat. Die PATHLIST.SP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start eingelesen...braucht also Speicherplatz. We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app mit Speicher bin, ist es also besser, wenn ich die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e eintrage, und dann mit Auto-Connect-Befehlen, wi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n hinconne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ine Station, die mich connectet zur Kenntnis zu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 Knoten ich direkt erreichen kann, definiere ich noch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Einstiegsknoten als direkte LANs...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300:OE1XPR-3 L&gt;=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300:OE3XLR-2 L&gt;=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weil mir ja auch noch einfiel, da� ich ja zum OE1XAB wi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als Terminal-Pfad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300:OE1XAB N&gt;OE1XPR-3 N&gt;OE1XPR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man sieht, kann man sich mit sehr wenig Aufwand, zu sehr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uemlichkeit verhelfen. Ich werde in lose Reihenfolge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Pfadbeispiele von verschiedenen Ausgangspunkten in di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, aber dann nur noch die reinen Pfad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offe mit meiner Erkl�rung denen ein bischen weitergeholf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die mit den hierarchischen Pfaden der LANs nichts an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ben angef�hrten Beispiele sind, aufgrund der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ge�nderten Knoten...wirklich nur Beispiel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eintr�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einen Tip zum Schlu�...wo immer es irgendwie geht,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Call eines Knotens connecten und nicht mit dem Ident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zwar nicht verboten, aber es schaut in dem von SP gef�h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buch doch um vieles besser aus, wenn dort Calls zu fi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icht IDENTS, die der Beh�rde vielleicht nicht so ge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 Spa� mit SP 6.10 und Autorou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y 73 de Irmela OE1YSS @ OE3X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NHANG B - ZEICHENWANDLERROUT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 ist eine sogenannte Zeichenwandlerroutine eingebaut.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abe ist es, zwei Zeichen lange Codes zu interpret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Klartext zu ersetzen. Die Codes bestehen aus einem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) gefolgt von einem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�chst eine �bersicht �ber die Funktionen mit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wandlerroutine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LD (in der Definition von HOS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gr��ungstexte (Dateien GREETING.SP und WELCOME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C-Interner CTEXT (Definition INI=U... DEI=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finition der Festtexte in PFKEYS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kentexte (Definition ISn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tebefehl //ECH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omptdefinition (NPS=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 diesen Funktionen verwendbaren Codes sind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F�gt ein Return ein, beginnt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7  F�gt ein Klingelzeich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Bei einem aktiven Connect wird der Durchsatz (Byt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  F�gt ein Control-Z in den Tex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  F�gt das Datum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F�gt die aktuelle Uhrzei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F�gt die Login-Zei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F�gt das Rufzeichen der Gegenstatio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  F�gt das eigene Rufzeichen (MYCALL)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F�gt den Namen der Gegenstation ein ("dr OM" falls unbekan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  F�gt den PRIV-Level einer Statio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  F�gt die Kanalnumm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  F�gt die SP-Versionsnumm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  F�gt die Frequenz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  Nimmt die n�chsten zwei Zeichen als Hexadezimal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das entsprechende Zeich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F�gt einen Backslash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weit hergeholt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o \N bist auf Kanal \K gelandet.\rHier laeuft SP \V auf \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\D \T\rLogin um \L\r\C de \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o Odo bist auf Kanal 1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laueft SP 6.50.00 auf 438.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11.12.92 11:1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um 11:0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XAO de DG0OC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ANHANG C - TF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FST ist ein residentes Programm f�r ATARI's das SP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8DED-TNC vorgaukelt. Auf der Modemseite wird ein KISS-TNC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t, zum Beispiel ein PK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rund der enormen Probleme mit KISS-TNCs im Allgemeinen und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 im Speziellen, m�chte ich darauf hinweisen, da� ein TNC2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8DED EPROM unter allen Umst�nden zu bevorzugen ist. I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tlich von der Kombination SP+TFST nur ab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Ihr, liebe User, wolltet das Ding, also hier ist es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. Auf jeden Fall dann, wenn man die ersten zag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e erfolgreich hinter sich gebracht hat. Wenn SP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e, dann k�men jetzt noch gut 5 Seiten. So aber �berlasse i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interessierten User, die Informationen auch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zu extrah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Verwendung von TFST mu� als PORT "0"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 die Baudrate l��t man weg (beides in CONFIG.S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: Von dem Zeitpunkt zu dem TFST geladen wird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tten Start von SP mu� das Funkger�t ausgeschaltet bl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NC sollte sich vor dem Start von TFST bereits im KIS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n, zur Not kann TFST das auch bewerkstell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notwendig, da� eine Datei \AUTOKISS.CFG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ieser Datei stehen alle Befehle, die notwendig sind, den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ISS-Mode zu schalte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ST wird normalerweise aus dem Speicher entfernt, indem ma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t. Das Programm ein zweites mal laden geht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ommt eine Abfrage, die man bei Deinstall-Wunsch mit Y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FST ist es auch m�glich, ohne TNC "trocken" zu �b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Zweck schlie�t man die COM-Schnittstelle einfa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von SP kurz (Br�cke von Pin 2 nach Pin 3 des COM Steck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kann man sich selbst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Abschlu� der meisten Multimode-TNCs mu� ein volles RS232-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 Bei einem Dreileiterkabel f�llt zum Beispi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 immer wieder zur�ck in den Terminal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ANHANG D - CP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O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ein Public Domain Programm f�r die PC Version, wel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den Atari angepa�te Version als Zugabe beiliegt. Es erm�gl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wertung einer CHECK-Liste der DieBox/Baybox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-Datei und die automatische Erzeugung von READ-Be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Dokumentation (Stand: v1.23.ST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O erlaubt es, mit Hilfe des sogenannten MAILBOXMELKERS READ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 f�r die CHECK-Liste einer DieBox/BayBox sowie f�r di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einer F6FBB oder W0RLI-�hnlichen Box automatisch zu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b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 kann nur eine einzige Konfigurations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enn zuviele READ-Befehle ausgesendet werden kann es zum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nuell nur beschr�nk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-Befehl der DieBox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bei einem automatischen Connect via DO-Datei interessant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ort lesen zu k�nnen ohne weitere Interventionen des Bedi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CPRO entwickelt. Mit Hilfe von CPRO ist es m�glich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READ-Befehle innerhalb DO-Dateien zu erzeugen und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n. Mehrere DO-Dateien k�nnen gleichzeitig ablaufen und 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utzen. Um CPRO innerhalb einer DO-Datei zu verwend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an der richtigen Stell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CC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 Ein Beispiel einer DO-Datei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0H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B0H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Mneu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DL1XYZ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L1XYZ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C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1ec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CPRO.TOS mu� sich im gleichen Pfad wie SP.PRG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gleicher Stelle wird die zwingend ben�tigt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O.CFG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CPRO.CFG mu� manuell angelegt werden mittels eines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. In ihr sind einzelne Zeilen enthalten. Eine jed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ine Zeichenfolge an, die innerhalb einer empfangen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lichen wird. Trifft dieser Vergleich zu, wird ein REA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zeugt. Alle READ-Befehle werden in einer Datei g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Dateiname ist "CHTMP,$xx", wobei "xx" die Kanalnummer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wird vom DO-Prozessor automatis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: Es werden soviele READ-Befehle erzeugt, wie �berein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ngen getroffen werden, deshalb ist es m�glich, da�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weimal gelesen wird (Das k�nnte sich bei einem sp�tere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n). Auf die richtige Konfiguration sollte dabei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ch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Freaks: Zeilen innerhalb CPRO.CFG d�rfen 'regular expres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halten, f�r mehr Infos �ber regular expressions siehe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te Buch �ber unix, die SVID von AT&amp;T, oder Dokumentati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REP. (�ber die F�higkeiten der verwendeten reglib in CPRO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keine Infos v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f�r CPR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G]P\.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[pP][012]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gibt vor, da� Mails gelesen werden 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n String "OS2"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n String "MEINUNG"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e Strings "GP.." oder "SP.."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rgendwo "DL1XYZ" 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PLUS Dateien mit dem vollen Filenamen im T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"." hat eine spezielle Bedeutung, u, explizit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kt zu suchen, mu� "\." angegeben werden ("." steht f�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s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man reine Stringsuche erzeugen will, ohn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o mu� die Matchzeile mit "~" beginn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S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xplizit nach "SP..." zu suchen. Ohne "~" am Zeilenanfang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deuten "SP gefolgt von 3 beliebigen Zeic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rund folgender CHECK-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Call     File     Nr.  Datum   @MBX   Bytes #LT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B5HD  &gt; TECHNIK..217 11.10.93 DL      5166 180 Umbau RFT U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DF2AU  &gt; DIGI......28 11.10.93 NORD    1871 180 re: kl.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L0XXX &gt; SOFTWARE.222 09.10.93 NORD   10515  29 blup p01/p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B0RND &gt; DISTRIKT...7 09.10.93 NORD   10382  12 Nordsee-Run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DG8AAC &gt; GP.......322 22.09.93 DL     11274 180 GP152.EXE 27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G8AAC &gt; GP.......321 22.09.93 DL     11371 180 GP152.EXE 26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DL0XXX &gt; SYSOP......5 22.09.93 DL      1602  30 Obsz. de DL1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G8AAC &gt; GP.......320 22.09.93 DL     11343 180 GP152.EXE 25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DC7OS  &gt; ATARI....252 22.09.93 ALLE    1108 180 Info:TNC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ON6SD  &gt; IBM......131 22.09.93 EU      6890  90 install.p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en sich folgende READ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IBM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GP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SYSO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GP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GP 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Nachrichten werden in chronologischer Reihenfolge gele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e umgekehrte Folge in der sie in der CHECK-List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weis: In diesem Beispiel wird SOFTWARE 222 nicht gele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kein "." vor dem "p01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O ist steuerbar..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CCPRO -&lt;Option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man bestimmte Eigenschaften zuschalten so zB.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CCPRO -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Protokoll auf 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: Protokollfile (CPRO.P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Verkettung der Kommandos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c" kann zu Problemen f�hren, wenn die Box nach je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Prompt sendet, z.B. bei DIEBOX (ab v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Protokolldatei stehen auch evtl. auftretend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der 'regular expressions'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bau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d nach "!!C" ein beliebiger, anderer Name angegeben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rogramm dieses Namens bei SP.PRG gesucht und, falls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. Der Erfindungsgabe sind hier keine Grenzen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mu� sich nur genau wie CPRO ver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itens SP ist der Aufruf: 'Programm Kanalnummer Save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mu� als Ausgabe die Datei CHTMP.$XX (XX= Kanal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zeugen. Werden in der DO-Datei zus�tzliche Parameter hint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namen geschrieben, so werden diese einfach vor der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eingef�gt: 'Programm Parameter Kanalnummer Save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NHANG E - SPRACHAUSGA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TALK.TTP und das Soundfile SOUND.DAT m�s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achausgabe erw�nscht, im SP-Verzeichnis steh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e CPRO.TOS auch, im selben Verzeichnis, wie SP.P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diese beiden Sachen dort, so wird bei jedem Connec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n das Rufzeichen der anrufenden Station buchsta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NHANG F - Multiport TN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tzter Zeit kommen TNCs in Mode, die mehrere Funkport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Firmware dieser TNCs (z.B. TNC3S mit Turbofirmware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DRSI kompatibles Verhalten haben, so kann SP dies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. Die Grenze liegt bei 4 Ports pr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stallation ist einfach, es ist lediglich ein M vor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an�le in CONFIG.SP zu schrieben (z.B. CFG=CHANS0:M10)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die zus�tzliche Verwaltung benutzt. Es ist nat�rlich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 bis zu 4 TNCs anzusteuern, also maximal 16 Frequ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n (ob das sinnvoll ist, sei dahin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/STATUS wird dies mit einem x unter der Spalte 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ultiport-TNC wird nachwievor als ein logisches TNC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Kanalanzeige, z.B. beim Login, wird deshalb sowohl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Portnummer ausgegeben (z.B. Kanal 3/1 bedeutet Kan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hende Connects kommen immer auf den niedrigen Kan�l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 sich keine Kan�le explizit einem Port zuweis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henden Connects wird immer der zuletzt benutz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 Dieser wird umgeschaltet, indem man einen (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en) Connectbefehl eingibt, mit der Portnummer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 1:DB0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auf Port 1 und baut Verbindung mit DB0PV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auf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faultport wird rechts von der Frequenz in der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zeile angezeig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�DB0AAB�DL1XYZ-1 �IXF�00�01�00�0:02�438.300�0�AIRS�1�800�19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IDS= gesetzten Baken werden auf allen Ports gesende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Definition der Texte f�r die Ports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zeigte Frequenz enstspricht der Frequenz des genutze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connecteten Zustand k�nnen so Portangabe und Frequenz diffe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Tickertape wird den Rufzeichen der Port vorangestellt. I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r Port mit n! gekennzeichnet (z.B. 1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ANHANG G - PROBLE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Bertieb von SP k�nnen viele Probleme auftreten, die me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hmte Meldung Hostmode Resynchronisation ausgeben, worauf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dann mit Get�se verabschiedet. Es ist unm�glich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�glichkeiten aufzuz�hlen, dies ist lediglich ein Vers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 individuellen Fall sollte man, nachdem dieses Kapitel ke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 gebracht hat, jemanden suchen, der eine �hnlic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, und es dort versuchen. Manchmal hat auch Packet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Telefonanruf Hilfe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st ein Speicherfresser, je mehr umso lieber. SP brauch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k, und dazu kommen dann noch die Bildschirmspei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residente Programme sind ebenfalls oft eine Quelle v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gernisse. Falls SP nicht vern�nftig l�uft und ma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residente Sachen im RAM, diese erst mal raus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s gehts dann. Durch probieren kann man meist di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n, die die Problemen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NHANG H - UPDATES,ZUKUN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(ATARI) war bisher leicht zu haben, viel wird sich da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hbarer Zeit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darf kostenlos unter Funkamateuren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kosten oder �hnliche "Geb�hren" d�rfen nicht 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�rlich ist jede Spende eine gro�e Freude und ein Anspor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 die Version auf dem aktuellen Stand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dee f�r dieses Programm kam von S.F. Kluger in M�nch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ie ATARI-Version bis V 6.00 entwicke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Entwicklung von SP (ATARI) haben bis zur 6.10 mitgewir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E1HHC und DG3YF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pdate auf die Version 6.50 habe ich einem OM zu ver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ohne die geringsten Forderungen auf irgendeine Verg�tung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zeit geopfert hat und die Version auf den jetzigen Stan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ht hat, n�mlich dem Odo, DL1XAO. Vielen, vielen Dank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ke auch an den OM, der das SP 6.00 Handbuch abgetippt un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 den Stand der V 6.10 gebracht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abe es als Grundlage f�r dieses Handbuch 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NHANG I - SOURCE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SP Sourcecode ist nicht mehr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NHANG J - XHO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unterst�tzt nun den erweiterten Hostmode (TheFirmware 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firmware). Es ist m�glich gemischt zu best�cken, SP mer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XHOST-TNCs und pollt diese dann entsprechend 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/STATUS wird dies mit einem x unter der Spalte X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urbohostmode wird nicht unterst�tzt, da dieses bei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xern geschalteten TNCs nicht funktionie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NHANG K - THE FIRMWARE 2.1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Betrieb von SP mit dem TNC2 wird die WA8DED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, FIRMWARE 2.1c NORD&gt;&lt;LINK oder FIRMWARE 2.3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�tigt (mit TAPR 1.1x l�uft SP 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ist die Liste der Firmware Version 2.1c NORD&gt;&lt;LINK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. Sie gelten auch f�r TFPCR. F�r die DRSI-Kart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Befehle ge�ndert, diese sind in der Dokumentation von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beschrieben. Diese Befehlsliste stammt unver�nder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inal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-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ehl       Parameter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 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(1)          0           Auto Linefee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Auto Linefeed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Rufz1 [Rufz2 . Rufz9] Connect-Weg (In Kanal 0: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           Verbindung aufl�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(1)          0           kein Echo f�r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Echo f�r ei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 (4)         1-15         Wartezeit f�r Antwort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 [0]          Informationen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1]          Status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(0)                      Heardlis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   Heardlisten-Update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Heardlisten-Updat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Heardlis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          Maximalanzahl Calls in Hear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          Rufzeichen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HOST (0)      0           Terminal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Host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(0)                      Stamp und Datum/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   Stamp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Stamp Status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Stamp Status- und 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T.MM.JJ       Datum setzen, europ�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/DD/YY       Datum setzen, amerikan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:MM:SS       Uhrzei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[0-4]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(IU)            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          nichts 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         Informationen 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          Unproto 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          Status 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    auch beobachte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       nur Pakete von/zu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    keine Pakete von/zu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 (10)        0-127        Anzahl der Versuche (0=un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 (4)         1-7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(64)        0-255        P-Persistenz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ES                       Neu-Start de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(1)          0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(0)         0-4          Kanal-Nummer (0=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(30)        0-127        Wartezeit von PTT ein bis Dat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(0)   0    [Text]        kein unbeaufsichtig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[Text]        unbeaufsichtig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 (2)          1           Protokol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Protokol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(10)        0-127        Zeitschlitz f�r P-Persistenz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(1)          0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(4)         0-4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(3)          0           Flow aus, Xon/off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Flow ein, Xon/off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Flow aus, Xon/of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Flow ein, Xon/off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B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D (0)        0           Full duplex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Full duplex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K                        TNC in Kiss-Modus 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S                        momentaner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T2 (100)    0-255        Timer T2 (in 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T3 (18000  0-32767       Timer T3 (in 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V (0)        0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rundeinstellungen (aus dem EPROM) stehen in rund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"*" sind die Befehle markiert, die f�r jeden Kanal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 k�nnen (bei RESET werden aber die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von Kanal 0 f�r alle anderen Kan�le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NHANG L - FIRMWARE 2.3 D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FIRMWAR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IRMWARE 2.3 ist DAMA-f�hig. DAMA Erkl�rung sie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.TXT auf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mware Version 2.3 DAMA (10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by NORD&gt;&lt;LINK, 03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for non-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(EB40) = EB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eldet sich die neue TheFirmware im TERMINAL-MOD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, wenn das mitgelieferte EPROM TF2.3 ordnungsgem�s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-2 (bzw. einem kompatiblen TNC) installiert wurde.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um die neueste "offizielle" TheFirmware von NORD&gt;&lt;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sion TF2.3 ist nun (hoffentlich) fehlerfrei und es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�ber allen bisherigen Versionen erhebliche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nommen und die bekannten 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eue TheFirmware ist f�r Betrieb �ber die neuen "DAMA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iege der TheNetNode-Software unbedingt erforderlich,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eine Reihe von Verbesserungen und Vorteilen bei Betrieb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e" Digipeater und im "normalen Direkt-Q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Befehle (seit TF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B [&lt;n&gt;]    Zeitspanne in Sekunden, nach der der DAMA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geschaltet wird, falls kein Poll vom DAMA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fangen wurde. B 0 schaltet den DAM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ell ab. Dies ist aber nicht erforder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 sowieso automatisch erkannt bzw.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d. Die Anzeige erfolgt in der Form: "Anfa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ktueller Wert) " Beispiel: "120 (93)"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F [&lt;n&gt;]    Anfangswert f�r SRTT Berechnung, 10 ms Schr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CHTUNG: Nicht mehr kompatibel mit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sherigen TheFirmware Versionen!). Default: 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P [&lt;n&gt;]    P-Persisence Einstellung (0..255).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zeige der aktuellen Einstellung (255=DAMA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Vorgabe bei Nicht-DAMA Betrieb. Beispiel: "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4)" oder "255 (64)" bei DAMA. Default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W [&lt;n&gt;]    Slot-Time (Zeitschlitz) in Millisekunden.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Anzeige der aktuellen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=DAMA) und der Vorgabe bei Nicht-DAMA Be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spiel: "10 (10)" oder "0 (10)" bei 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Y [&lt;n&gt;]    Eingabe der maximal zul�ssigen Kan�le, bi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rufende Station "busy" bekommt. Ausgab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 "maximale Anzahl Kan�le (belegte Kan�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unktioniert nur, wenn �berall gleiche SSID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-Kanal S0 verwendet wird). Beispiel: "4 (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@A1 [&lt;n&gt;]  SRTT Berechnung: Wert f�r a1 eingeben/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@A2 [&lt;n&gt;]  SRTT Berechnung: Wert f�r a2 eingeben/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@A3 [&lt;n&gt;]  SRTT Berechnung: Wert f�r a3 eingeben/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@I [&lt;n&gt;]   Wert f�r max. IPOLL-Framel�nge eingeb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zeigen. Default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@M [0|1]   7.te Bit im Terminal-Mode zulassen, z.B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mlaute. 1=Ja, 0=Nein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zusammenfassung einiger �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AM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DAMA-Master wird automatisch erkannt, was dazu f�hrt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nur noch dann sendet, wenn er vom Master zur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ordert wird. Dann allerings mit allen zur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liegenden Paketen von allen connecteten Kan�len,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n, die nicht mit einem DAMA-Master verbunden sind. Mit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eine Zeitspanne in Sekunden eingegeben werden, nach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den DAMA-Modus wieder abschaltet, falls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spanne kein Poll vom DAMA-Master gekommen ist. Default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 DAMA-Slave (der Benutzer) gleichzeitig als Digipea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anderen Station benutzt, werden dessen Pakete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rliegende Firmware kann gleichermassen bei DAMA-Digipea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bei NICHT-DAMA-Digis eingesetzt werden. Ein Digip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s DAMA-Master arbeitet wird automatisch erkann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schaltet sich in diesem Fall automatisch in den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. Erkennbar ist dies bei eingeschaltetem Monito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"[DAMA]" hinter jedem empfangenem Frame vom DAMA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MA-Modus ist in cqDL 4/89 Seite 230ff und in den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der Rubrik AX25 beschrieben. Bei einigen Digipeater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s DAMA-Betrieb statt, hierzu geh�ren u.a. die Netz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DB0FD, HR:DB0KH, HHOST:DB0HHO. Nach den erst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reichen Versuchen werden demn�chst viele "TheNetNode"-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eue Protokoll-Variante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st�tigungszeitgeber T1 (Ackknowledgement Timer, F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feste FRACK-Einstellung gibt es nicht mehr, stattdess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jedem QSO die Zeit zwischen Aussenden eines Info-Fram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 der zugeh�rigen Best�tigung gemessen und zu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Startwertes des Best�tigungstimers T1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messene Zeit RTT (round trip time) wird, um zu 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ankungen zu vermeiden, gegl�ttet nach den Form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steigendem RTT:  SRTT' = ( a1 x SRTT + RTT ) / ( a1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fallendem RTT:   SRTT' = ( a1 x SRTT + RTT ) / ( a2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ist SRTT (smoothed round trip time) der aus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ung ermittelte Wert f�r gegl�ttete Zeitmessung, RTT die so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ssene Zeit, a1 und a2 einstellbare Parameter (Default: 7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und SRTT' der neue Wert f�r S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imer T1 ergibt sich aus SRTT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= a3 x S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a3 einstellbar ist (Default: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Beginn eines QSOs muss SRTT initialisiert werden, da ja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Messung stattgefunden hat. Dies geschieht mit dem W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ESC F eingegeben werden kann (10 ms - Schritte, Default: 700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TT-Berechnung beginnt erst nach Aufbau der Verbindung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 das UA der Gegenstation empfangen worden ist. Bei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mehrere Digipeater wird die Zeit zwischen den einzelnen SA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1 = (2 x "Anzahl Digis" + 1) x I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, a2 und a3 k�nnen �ber ESC @A1, ESC @A2 und ESC @A3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war notwendig, weil z.B. Flexnet-Digipeater das UA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halten, bis die Verbindung �ber die ganze Digi-Str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 ist. Sofort nach Verbindungsaufbau, also nach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UA der Gegenstation, setzt die RTT-Berechnung ein,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ich der Verbindung anpassenden T1-Timers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it TF2.3 wird mit dem RTT/T1 tats�chlich die Zeit vom Au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letzten I-Frame bis zum Empfang der Best�tigung gemess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och ein folgenschwerer Fehler in den Versionen TF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WAIT nach DL4Y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jeder Aussendung wird grunds�tzlich 1-mal Slottime abge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der P-Persistance-Algorithmus eingeleitet wird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wohl im KISS, als auch im NICHT-DAMA-TheFirmware-Modus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-Betrieb wird automatisch Slottime auf 0 und P au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, damit der TNC ohne Verz�gerung send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hrscheinlichkeit von Kollisionen wird durch diese Mod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rbar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olls mit I-Frames nach DK6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kurzen Paketen, die nicht beim Empf�nger angekommen sind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innvoll sein, anstelle mit RR-Frames eine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mahnen, dies mit dem nicht best�tigten I-Frame mit geset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-Bit zu tun. Dazu kann mit ESC @I die maximale L�nge des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eingestellt werden, bei dem ein IPOLL zu se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@I 0 schaltet IPOLL generell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ynamisches MAXFRAME nach DK6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nach L�nge der I-Frames wird MAXFRAME automatisch erh�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nur kurze Info-Frames vorliegen. Bei MAXFRAME 1 wird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rame mit 256 Zeichen gesendet. Liegen im TNC Frames mit j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an, dann wird MAXFRAME 2 benutzt. MAXFRAME 4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benutzt, wenn z.B. jedes einzelne Frame nicht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64 Zeichen ist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CD/PTT-Verkl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 Fehler in einer Interruptroutine konnte unter bestimmt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t�nden zu einer "Verklemmung" des TNC's f�hren. Dies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te in allen bisherigen TF-Versionen und wurde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von Y51GE behoben. Der KISS-Mode war hiervo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offen. Ein noch schwerwiegenderer Fehler in den bis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2.2 DAMA-Versionen (bekannt als DCD-H�nger) ist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AMA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Verlassen der DAMA-Betriebsart werden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,W,B,@T2) wieder automatisch auf Ihre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en zur�ckgestellt. W�hrend dem DAMA-Betrieb wir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eu-Eingabe von P und W nicht direkt auf diese Paramet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wichtig, wenn z.B. das Terminal-Programm w�hre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-Verbindung nach einem Neu-Start die Parameter �ber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Parameter werden dann erst nach Verlassen der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isconnect nach DL1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 Verbindungsaufbau w�hrend dem Link Setup mit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brochen, wird automatisch ein DISC gesendet. Dies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�tige Aussendungen verhindern, falls nur der eigene TN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der Gegenstation nicht geh�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ar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gebaute Heard-Liste zeigt nun nicht mehr di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ten Rufzeichen, sondern die zuletzt geh�rten Rufz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testen Eintr�ge werden dan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Software-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ennung der Autoren im Signon der Software ist entfal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zwischen einige Co-Autoren erhebliche Verbesserung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urchgef�hrt und mithin sehr viel Zei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twicklung investiert haben, sodass eine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zeichenliste den Rahmen sprengen w�rde. Urvater der NORD&gt;&lt;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irmware ist Michael, DC4OX. Die DAMA-Implementation stamm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entlichen von Frank, DL8ZAW. Verbesserungen wurden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eorg DF2AU, Peter DB2OS, DK6PX, DL9HCJ, DL1MEN, DF7ZE,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sonderer Dank auch an DL1BHO f�r seine unendliche Gedul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Versuchen zum Aufsp�ren der letzten Software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Lage der Parameter im EPROM der TF Version 2.3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D&gt;&lt;LINK. Die Tabelle beginnt ab der Adresse 0x0040. Ein '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egt 1 Byte, ein 'dw' belegt 2 Bytes. Der "mnemonisc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s IMMER leer sein bzw. darf NIE ein Rufzeich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ABLE  THE FIRMWARE VERSION 2.3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Bh          ; Command Character               ( Esca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'      ',60h ; eigenes Rufzeichen              ( &lt;le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'      '     ; mnemonischer Name               ( &lt;le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4            ; H�chstanzahl Verbindungen       (     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3h          ; Monitormode                     (    0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Bit 0 -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Bit 1 - U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Bit 2 - Supervisory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Bit 3 - Monitor w�hrend conne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; Digipeaten, 1 an          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64           ; P-Persistence-Wert, 0..255      (     6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0           ; WAIT, 10ms, (p-pers. Slottime)  (    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30           ; TXDELAY, 10ms                   (     3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3h          ; Flow Control                    (    0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Bit 0 - Flow Contro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Bit 1 - XON/XOF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; TX PTT, 0 unterdr�ckt     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; Auto-Linefeed, 1 ein      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; Terminalecho, 1 ein       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; Version 2 Protokoll, 1 ein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2            ; MAXFRAME                        (     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0           ; RETRY                           (    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; Callsign-Check, 1 ein 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; Vollduplex, 1 ein     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; Terminal Bit 7 maskieren, 1 aus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; Stamp                 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0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1 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2   " und Monitor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; Flags in Pausen senden, 1 ein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; Heardliste, 1 ein     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00          ; f�r ^ , max. Anzahl Calls       (   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50          ; Timer 2, 10ms                   (   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8000        ; Timer 3, 10ms                   (  180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7            ; Alpha 1                         (     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5           ; Alpha 2                         (    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2            ; Alpha 3                         (     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700          ; Initial RTT, 10 ms              (    7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60           ; Paclen f�r I-POLL               (     6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20          ; Anfangswert DAMA-Timer, sec     (    1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NHANG M - BEZUG &amp; HIL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st erh�ltlich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no Un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ichenbacher Str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629 Hermsdorf/Th�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rufe an DG0OCI @ DB0HOF.#BAY.DEU.EU, ich helfe, so gut ich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wie gesagt, wir freuen uns �ber JEDE Sp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