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100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,  1, 1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-100       $,  2,    200,    -50       $,  3,    300,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  0,      0       $,  5,    200,     50       $,  6,    300,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7,      0,    100       $,  8,    200,    150       $,  9,    300,   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1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2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4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5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7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8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3,FX,  1000      $,  3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6,FX,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9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2,  3      $,  4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5,  6      $,  7,  8      $,  8,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