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,11,0, 100,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,1, 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XY,1, 8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  1, 78.539, 490.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Q,  1, 19.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  2, 1000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Q,  2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,  1,      0,      0       $,  2,    100,      0       $,  3,    200,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,  4,    100,   -100       $,  5,    200,     68       $,  6,    200,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,  1,UX,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,  4,UX,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,  5,UX,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,  3,FY,-5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,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,  1,  2      $,  2,  3      $,  2,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,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,  5,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,  1,UX,  3,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,  2,UY,  3,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