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YS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,11,0, 250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,1, 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Y,1, 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 1, 200,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Q,  1, 16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1,   -150,      0       $,  2,   -150,    250       $,  3,   -200,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4,   -100,    250       $,  5,      0,    250       $,  6,    -50,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7,     50,    250       $,  8,      0,      0       $,  9,    150,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10,    100,    250       $, 11,    200,    250       $, 12,    150,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1,UX,UY,ROTZ     * Es geht auch D,Knoten,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8,UX,UY,ROTZ     * Es geht auch D,Knoten,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12,UX,UY,ROTZ     * Es geht auch D,Knoten,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3,FY,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7,FY,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10,FY,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11,FY, 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1,  2      $,  2,  3      $,  2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5,  6      $,  5,  7      $,  5,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9, 10      $,  9, 11      $,  9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