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,1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YS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,11,0, 100,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,1, 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Y,1, 8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  1, 200, 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,  1,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,  1,      0,      0       $,  2,    150,      0       $,  3,      0,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,  4,    300,    200       $,  5,    300,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,  5,UX,UY,ROTZ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,  2,MZ,-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,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,  1,  2      $,  1,  3      $,  3,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,  4,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