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TM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i-Pfad : TMS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65,    200       $,  2,    223,    200       $,  3,    279,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279,   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2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4,FX,  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3,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