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,1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YS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,11,0, 100,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,1, 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XY,1, 8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,  1, 200, 1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Q,  1,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,  1,      0,      0       $,  2,      0,    -50       $,  3,    250,    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,  4,    250,      0       $,  5,      0,   -100       $,  6,      0,   -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,  7,    250,   -150       $,  8,    250,   -100       $,  9,      0,   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, 10,      0,   -250       $, 11,    250,   -250       $, 12,    250,   -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,  2,UX,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,  3,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,  6,UX,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,  7,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, 10,UX,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, 11,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,  4,FX,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,  5,FX, 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,  9,FX, 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, 12,FX,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,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,  1,  2      $,  2,  3      $,  3,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,  5,  6      $,  6,  7      $,  7,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,  9, 10      $, 10, 11      $, 11,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