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Y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100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200,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,  1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   0,    206       $,  2,    300,    206       $,  3,    100,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 200,    206       $,  5,      0,    104       $,  6,    300,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7,    100,    104       $,  8,    200,    104       $,  9,      0,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10,    300,      0       $, 11,    100,      0       $, 12,    200,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1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2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5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6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9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10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3,MZ,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8,MZ,-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11,MZ,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12,MZ,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1,  3      $,  2,  4      $,  3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5,  7      $,  6,  8      $,  7,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9, 11      $, 10, 12      $, 11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