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TLE,GELE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1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200,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,  1,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   0,   -200       $,  2,      0,      0       $,  3,    100,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 200,      0       $,  5,    200,   -200       $,  6,    100,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1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5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4,FX,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1,  2      $,  2,  3      $,  4,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4,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,  1,UX,  3,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,  2,UY,  3,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