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TM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i-Pfad : TMSAV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,1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YS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,11,0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,1, 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Y,1, 8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  1, 200, 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,  1,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,  1,     57,    268       $,  2,     57,    149       $,  3,    235,    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,  4,    235,    149       $,  5,    435,    149       $,  6,    435,    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,  7,    335,   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,  2,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,  4,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,  5,UX,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,  6,UX,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,  2,FX,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,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,  1,  2      $,  1,  3      $,  2,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,  3,  4      $,  3,  5      $,  3,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,  3,  7      $,  4,  5      $,  4,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,  4,  7      $,  5,  7      $,  6,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