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TLE,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25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78.538999974727631, 490.8729999065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9.63399999588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  0       $,  2,    200,      0       $,  3,   -2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193,     52       $,  5,    173,    100       $,  6,    141,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100,    173       $,  8,     52,    193       $,  9,      0,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0,    -52,    193       $, 11,   -100,    173       $, 12,   -141,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3,   -173,    100       $, 14,   -193,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3,UX,UY,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2,FX,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2,  4      $,  3, 14      $,  4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6      $,  6,  7      $,  7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8,  9      $,  9, 10      $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11, 12      $, 12, 13      $, 13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