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TM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i-Pfad : A:\02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,1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368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-292,    244       $,  2,      0,    244       $,  3,      0,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-292,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4,UX,UY,ROTZ     * Es geht auch D,Knoten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1,FY,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3,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