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206       $,  2,    300,    206       $,  3,    100,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00,    206       $,  5,      0,    104       $,  6,    300,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100,    104       $,  8,    200,    104       $,  9,      0,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10,    300,      0       $, 11,    100,      0       $, 12,    200,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1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6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9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10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3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8,FY, 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1,FY,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12,FY, 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3      $,  2,  4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5,  7      $,  6,  8      $,  7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9, 11      $, 10, 12      $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