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V1.4d (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ocedor Optico de Caracteres para el Atari ST/STe/TT y Falcon p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es FREEWARE. Puede  ser copiado y  usado libremente. Su distribuc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y librerias  PD est permitida. De cualquier  otra forma, OCR N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 incluido bajo NINGUNA  circunstancia en  colecciones CD ROM o disc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da de revista sin mi permiso por escrito. OCR y su documentacin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cer siempre juntos y completos  con todos los ficheros y 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n. Los cambios en el programa y documentacin estn prohib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te gusta OCR y lo usas regularmente,  podras mandar al autor  una do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n voluntaria. 30-50 DM parece razonable pero incluso si no mandas di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dras mandar al menos una postal o Email, as sabr el interes que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  nuevas  versiones  se pueden conseguir directamente del autor (incl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,  sobre con  tu direccin y  un cupn de respuesta internacional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brir los  gastos  de envio, sino  no tendrs respuesta). Alternati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s conseguir las ltimas versiones de varios servidores FTP, inten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uni-kl.de (/pub/atari/misc)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isbiel.ch (atari/divers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quieres estar informado  cuando una nueva versin es lanzada al mer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s mandarme tu direccin Email o un SAE o una postal y te lo har s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 snail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UK suporte y servicio de act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es Freeware. Si te gusta el programa y lo usas regularmente puede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buir  voluntariamente  con una  donacin. Entre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12 es razonable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o una  tarjeta  con  tu respuesta es mejor que nada. Los usuari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eran voluntariamente hacer una donacin en UK pu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Hacer una cheque pagadero a J. Connor por cualquier cant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Asegrate de incluir tu nombre y dir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Enviar el cheque a la siguiente direccin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, 65 Mill Road, Colchester, CO4 5LJ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esquema de soporte UK NO tiene ningn beneficio. Una pequea parte de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cin se retiene para cubrir el  estacionamiento, soporte, interc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 y gastos de correos incurridos durante el esqu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qu deberas contribu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mejor  razn para contribuir es la de animar y ayudar futuras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lesas y soportar OCR. Tambin recibiras un disco 'Master' contenie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ima versin y acceder al servicio de actualizacin gratu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usuarios de UK que han contribuido al OCR pueden obtener la ltima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 inglesa a travs de Joe Connor en cualquier momento, libre  de carg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ando un  sobre con tu  direccin y los sellos necesarios y un disco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iqu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Naturalemente estoy interesado en recibir informe de bugs  y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erencias para nuevas mejoras.  Si quieres describirme un bug, por fa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ye la siguiente informacin: tipo de computadora, versin de TOS,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mas de la carpeta AUTO y ACCes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oy  particularmente  interesado  en crticas constructivas y sug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nuevas ver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aclauss@rbg.informatik.th-darmstad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ino  consigues  respuesta  de  esta  direccin   Email  intntalo  e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cin Snail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os banc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asse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code: 508 501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number: 0115032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 favor, indica tu direccin y estado en la transferencia as como 'OC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ero de versin' como concepto de la trans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onio L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080 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rimientos d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e programa  funciona en  todos los ordenadores Atari ST/STe/TT y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funciona en cualquier resolucin por encima de 496x200. 500Kb de RAM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iciente, pero el trabajo con imgenes escaneadas necesita mucha memo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 mas memoria mejor. Evidentemente, necesitas un esca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ta por enc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programa puede reconocer texto  en imagenes escaneadas y grabar el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 formato  ASCII, que puede ser mas  tarde procesado usando tu  edit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o favor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nivel de correcciones puede ser definido para ayudar en la dificult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ocer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s de datos individuales pueden ser creadas para cada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  un modo  separado para  el trabajo  con imagenes  de grficos don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o ha sido  escrito  usando las  fuentes de  sistema o  GDOS pues 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dan mucho me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iones de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mayora de las opciones de men pueden ser seleccionadas usando una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cin de  teclas.  La  correspondiente  combinacin esta  indicada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nt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nzando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ndo  comenzamos OCR desde una lnea de comandos usando nombres de fic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s, esos ficheros son automticamente cargados. Las siguientes exten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 soporta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IMG (Imge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LIB (Base de datos con el juego de caracte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KOR (Actualizaciones de correcci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  de un  fichero puede ser  introducido, pero solo uno de cada tipo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do. Si hay mas de uno del mismo tipo se cargar el que tenga  la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cha/hora como atributo de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OS Arrastrar y de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jo  MultiTOS  cualquier *.IMG, *.LIB o *.KOR  puede ser  arrastrad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ventana del desktop a la ventana OCR y entonces ser carg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os  los dilogos  pueden, opcionalmente, ser  mostrados en ventan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itar el bloqueo de otros procesos en multitarea. Los usuarios  que tr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  en monotarea  pueden continuar  usando los  dilogos normales pu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eramnete mas rp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os  los botones  son usados  usando combinaciones  de teclas. [Return]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 selecciona 'OK', [Undo]  selecciona 'Cancelar'.  Los otros bo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den ser seleccionados manteniendo pulsada la tecla [Alternate] y pul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carcter resal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sando  la tecla [Insert]  dentro de un campo editable invoca una caj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  conteniendo todo  el juego  de  caracteres  de Atari. El 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eado pude ser seleccionado con el ratn. Esto permite un acceso cmo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cteres que no estn disponibles en el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  podemos  mover por  los mens deslizantes  con comandos de teclad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arriba/abajo  puede usarse para  resaltar la opcin deseada,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 seleccionarse pulsando  la tecla [Return]. Pulsando la tecla [Undo]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sc] nos sacar del men sin ninguna sel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 mover cualquier  dilogo no ventana, cliquea y arrastra (en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  del fondo)  usando el ratn.  Pulsa  la tecla  [Shift] a la vez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  se vuelve  invisible (aparte  de su borde) lo que te  ser til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eas leer lo que hay detrs del di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 siguientes combinaciones de teclas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U Cierra ventana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* Cambia entre pantalla total y el tamao original de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W Ciclo entre las ventanas abier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las de cursor; el  contenido de  la ventana superior es movido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direccin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+ Teclas de cursor; el  contenido de  la ventana superior es mov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panatalla en la direccin correspond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ndo  ponemos el  ratn encima de la ventana superior, esta ventana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 movida manteniendo el botn derecho del ratn pulsado y moviendo el 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.  Manteniendo pulsada  la tecla [Shift]  se incrementa  la veloc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s im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imagen escaneada  es mostrada  en una  ventana imagen. Debido a qu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nes  escaneadas suelen  ser muy largas es posible mostrar la imag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tamao reducido, 50%, 25%, 12.5% etc. Mirar 'Tamao de imagen' para 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 barra  de  iconos  ha  sido aadida a  la ventana imagen. Estos ic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n una conveniente alternativa a la opcin  de men de manipu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imgenes. Aqu los detalla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Modo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Lap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G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Filtro imagen/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Resaltar imagen/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Rotar 90 grados (sentido contrario agujas relo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Rotar 90 grados (sentido agujas relo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lip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Flip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Ver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Ver imagen al 50% (mitad de su tam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... 25%           (cuarto de su tam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... 12.5%         (octavo de su tam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... 6.25%         (dieciseisavo de su tam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barra de iconos se  puede activar o desactivar  en el dialogo 'Gener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men 'Opciones' por si necesitas espacio en pantalla, o simplement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 g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s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us del reconocimiento del texto, este es sacada en est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ando bloque; usando la tcnica de cliqueo y arraste el ratn puede 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do  para marcar  un bloque consistente  de lneas completas dentr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 texto, las cuales son mostradas en video inverso.  La lnea de 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enzo/final  puede ser  fijada mateniendo pulsadas  tanto la tecla 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o cliqueando para marcar el nuevo comienzo/fin de lnea de 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tar bloque [Control-X]; los bloques marcados son movidos al clipboard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dos de la ventana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ar bloque [Control-C]; el bloque  marcado es  copiado al clipboar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 usado por otra aplicacin que soporte el clipboard de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r bloque  [Control-V]; pegar  un fichero  de formato  IMG dentro 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 im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incluyen, ahora,  funciones de  edicin simple de textos. Ello hace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il corregir errores directamente desde OCR. Los caracteres de la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os no se cambian si corriges el texto reconoc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iones de edi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las de cursos:     Movimiento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 &lt;- y -&gt;:    Cursor palabra a pal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&lt;- y -&gt;:      Cursor al principio/fin de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arriba/abajo: Desplaza arriba/abajo una p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elete]:             Borra el caracter de la posicin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ackspace]:          Borra el caracter a la izquierda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nsert]:             Cambia entre el modo insercin y sobreescri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subrayado: Modo inser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bloque: Modo sobreescri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un bloque est seleccionado, el siguiente caracter que tu escribas  s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uira ese bloque. Imagina el bloque marcado como un gigantesco cur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menus deslizantes de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 informacin sobre OCR, el autor y la progra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r imagen [Control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  una imagen GEM  monocromo en formato  IMG. Si una  imagen ya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da aparecer un dialogo ofreciendo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antes de que la nueva imagen sea cargada, la enterior es grab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gar; la  nueva imagen  se carga  y cualquier  modificacin hecha 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gua se pi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el comando es cance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 imagen [Shift][Control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acena la imagen GEM monocromo en formato 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near imagen [Control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a esto para escanear  algun texto. Para hacer  esto debes de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ado un controlador de escaner GDPS. Si hay mas de un controlador 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 el controlador deseado. Recuerda que OCR, actualmente, solo tr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  con imgenes  monocromo. Activa  el escaner (y controlador) a sus m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trabajas con MultiTOS con  la proteccin de memoria activada, lo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 en la cabecera del controlador deberan ponerse en GLOBAL, pues OCR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ador  GDPS  deben acceder a la memoria de los otros. OCR permi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 memoria sea accedida por el controlador si esta instalado como un  ac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io del desktop, no necesitas cambiar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 ASCII [Alternate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acena  el texto reconocido en  formato ASCII. Si se selecciona u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ichero que ya existe, el texto en el fichero original ser sobreesc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aadido al al fichero selecc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texto reconocido es grabado. Si el texto todava no ha sido grabado,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o aparecer ofreciendo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el texto es almacenado antes de ser bor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; el texto es bor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el comando en cance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r fuente [Alternate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base de datos de letras es cargada. Si ya hay una base de datos de 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  en  memoria y todava  no ha sido  almacenada, aparecer  una dia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reciendo las siguientes posibilid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la actual base de datos es almacenada antes de cargar la nu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r; la base de datos de letras es car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el comando es cance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 fuente [Alternate]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 de letras es almace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 f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 de letras es borrada. Si la base de datos no ha sido  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a un dialogo aparecer ofreciendo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la actual  base de datos de letras  es almacenada y eliminad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el comando es cance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quieres crear una nueva base de datos la antigua debe ser primero eli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da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ir [Control]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ir  del programa  usando esta  opcin. Si  algn dato no ha sido tod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acenado, un dialogo aparecer ofreciendo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la ltima oportunidad para almacenar tus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la ltima oportunidad para permanecer en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; sale de OCR y vuelve al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 deslizante 'Edit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ar todo 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esta activa una  ventana imagen; la  imagen entera es  marcada  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esta activa  una ventana  texto; el  texto entero  es marcado  como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ar marcas [Shift]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a  las marcas  de los bloques de la  ventana activa, tanto sea image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tar [Control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 opcin  solo est activada si el clipboard del GEM est activado (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bloque ser eliminado) El clipboard tambin debe de estar activad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o 'General' del men deslizante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 bloque marcado,  tanto en  la ventana  imagen como  texto, es movi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y eliminado de la ventana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ar [Control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  opcin solo  est activada si el  clipboard del GEM est activad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,  tambin,  debe activarse desde  el dialogo 'General'  del 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lizante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 bloque  marcado, tanto  en la ventana  imagen como texto, es copia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 para ser  usado por  otra aplicacin  que  soporte  el proto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de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porte del Clipboard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oporta  el clipboard de  Atari el cual usa, habitualmente, un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particin de tu disco de arranque, por ejemplo C:\CLIPBRD. 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licacin  Atari que  soporte el  clipboard puede, fcilmente inter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cin.  Las  opciones  de  'Cortar'  y  'Copiar'  exportan  datos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y la opcin 'Pegar' importa datos del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qu  veremos un  ejemplo prctico.  Despus de escanear un articul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ta usando una aplicacin, por ejemplo 'SCAN.PRG' utilizamos la 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piar' del programa 'SCAN.PRG' para copiar la imagen al clipboard 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o 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ego cambiamos  al OCR, tanto entrando directamente en un entorno multi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 o abandonando 'SCAN.PRG' y ejecutanto OCR. En OCR activamos la '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n'  y  seleccionamos 'Pegar'  para  copiar  la  imagen  dentro de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us del reconocimiento completo del texto la 'ventana texto' se  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 usando  la  opcin 'Copiar'  el formato  ASCII del texto es exporta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.  Ahora cambiamos  a un procesador de textos para editar/correg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texto antes de imprimir el resultado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mejor  ventaja del uso  del clipboard es que no se necesitan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chero para traer una imagen escaneada o llevar un texto, todo tiene l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carpeta del clipboard de forma automtica, una herramienta poten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r [Control]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 opcin solo  est disponible si est activo el clipboard de Atari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 tambin  debe de  estar  activo en el dilogo 'General' del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lizante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 opcin  solo  est disponible si la ventana imagen est activa.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contiene un fichero IMG vlido, ser pegado en la ventana im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 [Dele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 hay item de men para el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tecla 'Delete' borra un bloque marcado. No ser copiado al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o imagen [Control]+0 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ndo esta  opcin de men  la imagen puede ser mostrada en diversos ta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 (no  afecta a  la funcin de reconocimiento del texto). Bajo MultiT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 el Falcon el  tamao de la imagen  tambin es ajustable  a trav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n, de cualquier otra forma una caja de dilogo aparec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%  [Control]+0  1:1 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  [Control]+1  1:2  Alto y ancho son, ambos, divididos p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%   [Control]+2  1:4  Un cuarto del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5% [Control]+3  1:8  Un octavo del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5% [Control]+4  1:16 Un dieciseisavo del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near imagen (Alternate M,N,V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  esta opcin para  girar el texto que  ha sido escaneado 90 grados (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cin muy til para los usuarios de escaners de mano) los usuarios de M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Falcon pueden usar el sub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r +90 (Alt N)  : Gira la imagen 90 grados en el sentido del rel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jo horiz. (Alt H): Si el escaner es movido en el direccin errone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n es invertida en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jo vert.  (Alt V): Ver 'Espejo horiz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rami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que [Alternate]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ar bloque; usando  las acciones de  cliquear y  arrastrar, el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ede ser usado para marcar  un bloque dentro  de la ventana imagen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bloque no est perfectamente definido, puede ser fcilmente  re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onado arrastrando uno de sus puntos d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rar  bloques  (Cortar)  [Control]+X; usa  esta opcin  para eli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s no deseadas u otras distracciones que no pueden ser  reconoc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o  en multi-columna  puede ser  procesado individualemente marc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a columna para su reconoc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piz [Alternate]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ora la imagen puede ser editada! El grosor de la lnea se activa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dilogo 'Herramientas' del men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ma [Alternate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 usa para borrar parte  de la imagen. El tamao de la goma se 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el dilogo 'Herramientas' del men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ro [Control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imagen completa o el bloque marcado es filtrado. Cualquier punto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queo  que el valor  indicado en el dilogo  'Herramientas'  del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pciones' ser bor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sar imagen [Control]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imagen completa  o el bloque marcado es espesado haciendo todas 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s o puntos mas gruesos. Esto puede ser til para escaneos con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aste.  La direccin para espesar la imagen se activa en el di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erramientas' del men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ir ventana texto [Control]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e la ventana texto donde el texto reconocido es most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ezar reconocimiento 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ieza  el reconocimiento ptico  de caracteres. Si un bloque est mar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o el contenido del bloque ser analizado por la funcin de reconocim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 texto. Si no hay un bloque marcado, la imagen entera ser  anal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 importante  eliminar lneas  extraas (incluido el  subrayado e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os)  y otros  detalles antes  de empezar el reconocimiento individu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 Por favor,  asegrate que la  correcta base de  datos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da. Si no hay base de datos disponible, usa la opcin 'Borrar fuent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est  disponible,  para eliminar  la fuente actualmente en memoria.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 la opcin 'Fuente' del men 'Opciones' e introduce las caracter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as relevantes  del escaner en  el dilogo y activa el ancho del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acio (ver 'Fuent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 programa buscar la  primera lnea. Un  lnea debe tener,  al menos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 vacio (en blanco) arriba y abajo del caracter que debe ser, al men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5 pixels de  alto (asumo que  nadie espera poder reconocer letras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o inferior a 5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ndo estas reglas OCR puede ignorar subrayado de palabras de forma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ica aunque en algunos casos puede causar problemas. Si  este parece 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 caso tendrs que eliminar el subrayado de forma manual, usando tanto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do de bloque como las opciones del paquete de dibu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us de  que OCR identifique  una lnea, los caracteres individual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dos y comparados con los caracteres de la base de datos.  El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 base de datos que mas  se asemeja al caracter analizado es inser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ventana texto. Si no hay suficiente semejanza con ninguno de los 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teres de la base de datos, teniendo en cuenta el grado de seguridad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 estas dos  alternativas sucede,  dependiendo  de  la  opcin  de  '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endizaje' del dilogo 'Reconocimiento' del men 'Opciones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Si el 'Modo aprendizaje' est activo, el caracter desconocido es mo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en  una caja  de dilogo y marcado en  la ventana  imagen. Introdu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cter  ASCII apropiado  en la caja de  dilogo. Hasta  cinco 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 pueden ser  introducidos pues durante  el  escaneo vario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n ser mezclados y en algunos casos OCR no podr separarlos.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dos (ligaduras) pueden, tambin, ser soporatados usando este mtodo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uiente opciones tambin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ir  en base de  datos (por defecto activa); el caracter es inclu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 para su uso futuro. Piensa que un escaneo defectuoso  p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hacer un caracter irreconocible, as que usa tu criterio para inclui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base de datos para usos fut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r al texto (por defecto activa); decide si los caracteres ASCII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 ser insertados en 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ir por botn 'OK'; el reconocimiento contin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ir por botn 'Cancelar'; aborta el reconoc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Si el 'Modo aprendizaje' no est activo; un ? es colocado en 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bos,  el mtodos para  comparar caracteres y el  grado de  similitu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r un caracter reconocido, pueden ser ajustados (mirar 'Opcione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nudar reconocimiento 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sando  la  tecla [Esc]  durante el reconocimiento  es posible deten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ocimiento y as ajustar los valores de nuevo y continuar el  recono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ento  desde la  ltima posicin  usando los nuevos valores, sin tene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ezar desde el principio otr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nudar  reconocimiento solo es posible si la imagen permanece sin cam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que hay que tener cuidado con redimensionar, cortar o borrar un 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ado, usar las opciones de rotar o espejo o cargar una nueva imagen.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forma puedes cambiar la visin de la imagen utilizando la 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amao imagen' que de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mper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sando la tecla [Esc] abortamos el reconocimiento de texto en el fi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lnera actual, as que se puede tomar algn tiempo antes de  que se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 deslizante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yuda [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 disponible una ayuda en lnea sensible al contexto en formato ST-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es indicarle a OCR la localizacin de tu ST_Guide usando 'Accesorio ay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' y 'Fichero indice' del dilogo 'General' del men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a ST-GUIDE.ACC y el fichero indice OCR.REF (de la carpeta HELP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o en tu carpeta GUI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quieres uasr OCR.HYP fuera de OCR, necesitars juntar OCR.HYP  y OCR.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 rbol hipertexto de ST-Guide (mira en el manual de ST-Guide).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tar el fichero REF no necesitars activar el 'Fichero ndi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 vez  activada para  acceder a la ayuda hay que pulsar [Help] den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dilogo (un hipertexto 1st-Guide estar dispon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ocimiento [Alternate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ece un dilogo en el que los siguientes parmetros afectarn al rec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miento del tex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o aprendizaje; si un caracter no es reconocido usando los valores pre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dos de  similitud, con  esta opcin  decidimos cual va a ser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uiente accin que puede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Si el 'Modo aprendizaje' est activo; aparecer una caja de dilog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ear a OCR cual es el caracter no reconocido. Ver 'Reconocimiento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o' para mas 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Si el 'Modo aprendizaje' no est activo; un '?' es puesto en 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orme; est opcin activa el grado de similitud  necesaria antes de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caracter sea considerado como reconoc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ena pitido en pregunta; seleccionando esta opcin suena un 'ping' 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alcanza el final del texto o se llega a un caracter no reconocido.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de datos est ligeramente llena oiras, a menudo, el 'ping'. Si te  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ta deselecciona esta opcin o anula el sonido del panel d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estra dilogo prue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esta opcin est seleccionada (la caja marcada) cada vez que un c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 no sea  reconocido  aparecer un dilogo 'Identificar caracter'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ntificar el caracter e insertarlo en la base de datos, si el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nde mas de un caracter (ej.: ligaduras) estos pueden  ser  introd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velocidad de  reconocimiento puede ser aumentada deseleccionando 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n (la caja vacia) en este caso OCR resalta el caracter no recono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puedes introducir el caracter usando el teclado. Si necesitas  introd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 mas de  un caracter (ej.:  ligaduras) pulsa [espacio] para most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logo 'Identificar carac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ar en base de datos/tex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la accin por defecto cuando un carcter no es reconocido. 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mos bases de datos grandes solo nos preguntar cuando hay  error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neo.  Normalmente no  querrs incluir  estos carcteres en la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os y usando esta opcin puedes evit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Cuando ests en el proceso de crear una nueva  base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uerda activar esta 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acin carcter; OCR intenta reconocer el carcter colocando su  eq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ente electrnico del grfico sobre cada carcter. Tres niveles de an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s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o; Lleva mas tiempo  que el proceso medio o rpido debido a  las di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tes prioridades en las diferencias cuando se chequea un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o gana en un gran nivel de segu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o;  Esta opcin no asigna diferentes prioridades a las diferencias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 rpida pero  puede reconocer incorrectamente  cuando escane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una baja resolucin. En 300dpi no debera dar problemas y 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orro probarla antes de pulsar en 'Exact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ido; Similar a  'Medio' pero  un poco mas rpida y un nivel bastante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o de carcteres reconocidos errone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dad imagen; si la imagen se origina a  partir del  escaner deberas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r siempre 'Escaner'. Pequeas diferencias entre los carcteres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eden durante el escaneo, son filtradas usando esta 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ndo el parmetro  de escaner TODAS las  diferencias entre los car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n consideradas. Contra mas se acerque el carcter al lmite inferior (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de  altura como  mnimo absoluto) los filtros eliminan demasia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cter original  as que el reconocimiento  se vuelve  mucho mas irre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un consumo mayor de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el fichero imagen  proviene de una  aplicacin de dibujo o DTP e incl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entes GDOS o del sistema, estos  carcteres sera mejor precisarlos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selecciona el parmetro 'Precis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go im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opcin determina como aceptar OCR imagenes anguladas. Puedes,  us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e, abandonar  esta opcin  en textos que consisten en cortar lne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ones de espacios. Por ejemplo, un sobre con la direccin del  remi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parte superior izquierda y la direccin en la parte inferior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cin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mente (si 'Preciso' est activado) OCR intenta encontrar lne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co  completas dentro del  escaneo para  separar las lneas de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o no funcionar bien si la distancia entre las lneas es muy  pequ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hay partes por debajo o encima de la letra muy cerca (como g, j, q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r la  separacin de  lnea a 'Medio'  o 'Tolerada'  puede arreg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problema. 'Medio' permitir arreglar algunos pocos casos pero  t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 nos ayudar si el escaneo contiene lneas verticales en blanco.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 parmetro no desactiva totalmente la separacin de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todava persisten los problemas, prueba 'Tolerad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os parmetros pueden crear distintos errores de reconocimiento. Al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s veces  (aunque raramente)  esto puede  ocurrir  usando  el par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edio'.  Bsicamente una  lnea espaciada  tiene el potencial de ca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os 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ente [Alternate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opcin muestra las opciones para la base de datos, actualmente, car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o mnimo car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cho, Alto:    Estos parmetros controlan lo que puede ocupar un  ca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.  Cualquier  parte  de la  imagen de menor tama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  ignoradas. Los  pequeos puntos causados durante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neo son igno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da...:      Aparece un cursor en forma de hilo, usando una accin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stre y cliqueo, sobre el texto imagen,  se dibuj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ja para definir el ancho y/o alto del tamao mnim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cter, luego suelta el bo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iendo del dilogo OCR chequea todos estos parmetros con todos los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cteres de la  base de datos  para asegurarse de que no  haya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  pequeos que los introducidos en estos parmetros (de otra forma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an chequeados). Si se encuentra algn carcter menor al tamao fij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cambiar el tamao preestablecido por el  de ese carcter. Una caj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a informar si esto tiene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imo espacio de anch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cho:    Define el ancho mnimo que ocupa el carcter espa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: Si la fuente es monoespaciado (cada carcter espacio  ocupa 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mo) deselecciona esta opci, sino djala ac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da:   Aparece un cursor en forma de hilo, usando una accin de arr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 y cliqueo,  sobre el texto  imagen, dibuja  una  caja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r el  ancho del  espacio entre palabras, luego  suel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n del ratn.  Si cambias  el tamao  de visualiza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n el espaciado es automticamente recalcu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parmetro determina el MINIMO ancho para espa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ntario; usa este campo para introducir el texto deseado  para d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, por ejemplo: origen de la fuente (revista, libro,...)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etros del escaner, (dpi, contraste,...). Esto se almacena  con 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LIB junto con la base de datos de la fuente para una fcil futura refe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ar fuente [Alternate]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a  esta  opcin  para  mostrar el  dilogo 'Editar fuente'.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s opciones puedes  retomar los  cambios para ajustar mas los cambi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a de caracteres; usando esta opcin puedes moverte atravs  de los 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teres. Un carcter puede ser seleccionado cliqueando en l  y  apa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el area 'Carcter seleccionad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cter seleccionado; esta area se usa para asignar o cambiar el 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(o cadena de hasta 5 caracteres ASCII) asociados con el carcter 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do. Usando el botn 'Borrar' puedes eliminar el carcter  selecc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do de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car (para carcter); esta opcin se usa para desplazarse  a la zona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da de la tabla ASCII. 'Buscar' comienza la bsqueda desde  el princip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usca sig.' continua la bsqueda  desde la posicin actual. Si la bs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ne xito el carcter encontrado ser mostrado en el area  'Carcter 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d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nar; la base de datos es orde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dsticas; se muestra una visin general de la base de datos. Des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ta es fcil comprobar que caracteres todava no han sido definidos o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 duplicados, a parte de otra informacin til. Solo los caracteres 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pales ASCII son most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cin [Alternate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a esta opcin para mostrar el dilogo 'Correcc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reconocimiento de texto no es una ciencia exacta y raramente es  perf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. Hay caracteres que incluso el ojo humano tiene dificultad para  rec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  excepto  por el  contexto, por  ejemplo '1'  y 'l'. OCR es lo ba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igente  como para  considerar los  alrededores de los caracteres y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jemplo, devolver '1' si el caracter analizado est entre nmeros.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cteres  se reconocen como  dos o mas partes de signos individuales,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"&gt; por ejemplo se reconocen como dos caracteres &lt;'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ndo las opciones de este dilogo estos problemas pueden minimiz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tituciones; introducir una cadena de  caracteres cuya  combinacin 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tituida  por otra.  Por ejemplo, puedes  definir el ejemplo previ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se convierte &lt;'&gt;&lt;'&gt; a &lt;"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ciones; seleccionando  esta opcin  permite la auto correccin de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teres muy similares como 1/l l/I o 0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quitate  de la  cabeza que  la auto-correccin  es una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istral,  es algo  til y en  algunos casos  puede  devolvernos  un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de Tex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original; una lnea de texto en la imagen se convierte en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texto ASCII, los espacios precedentes pueden ser igno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evo format; el  formato de  texto de la  imagen es ignorado y un comp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evo  formato es  impuesto de  acuerdo con  los parmetros de 'Longitu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nea'. Es til cuando se convierte columnas delgadas de texto que  amen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enen espaciados liberales y palabras enguion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ar guiones; esta opcin intenta reconstruir palabras completas. S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irtiendo  texto Alemn  que contiene  la convencin  'k-kck'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icional  para convertir  estos caracteres deberan  activarse. Par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textos no alemanes esta opcin debera desactiv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Generar un nuevo formato no es una buena idea para lista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s, cdigo fuente, tabla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neas vacias;  indica el  nmero de lneas en el texto ASCII entre se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ones para que OCR func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cter desconocido; define el carcter usado para reemplazar los carac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 no reconocidos segn est el 'Modo aprendizaj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[Alternate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 cajas  de dilogos  pueden aparecer en el centro de la pantalla 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cin d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opcin 'En ventana' (sorprendentemente) pone  los dilogos en las v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. En  un entorno  multitarea esta opcin permite a otros procesos co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ar mientras  espera que el usuario decida introducir considerando que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modo no-ventana (modal) los dilogos congelaran los otros proce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NO eres usuario de multitarea los dilogos normales (modal) son  lig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e mas rp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tas y Ficheros; cliquea en cualquier caja y  usa el selector de 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determinar  la correspondiente  ruta. Al comenzar  para OCR esas ru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, automticamente  activadas al  lugar donde tiene lugar la carga/sal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 texto; si  esta opcin est  activa la ventana  de texto es abi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ticamente despus de empezar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; activa que  acciones puede soportar  el clipboard. Trabaja 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las 'Ventana imagen'  como 'Ventana  texto'. Es  manual 'Cortar/Copi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s reconocidas del texto al clipboard y NO 'Cortar/Copiar'  partes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fico (pueden haber imagenes aparte del  texto escaneado)  sobre el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el SCRAP.TXT (solo hay un SCRAP.* en el clipboard). Y: no copiar  im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s sobre el clipboard ahorra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cheros; cliquear  en  estas cajas  usando el  selector de  ficheros y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 el fichero que desees que carge automticamente OCR.  Puedes 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opcin para cargar parmatros por defecto de bases de datos de fu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/o activar las reglas de corr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rami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el tamao del lpiz 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el tamao de la goma 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 combinacin de  pixels mas  pequea o  igual en  dimetro al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o son borrados del bloque/im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 funcin puede trabajar en cuatro direcciones,  arriba, abajo,  i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erda  y derecha.  La delgadez  horizontal es mas til, gener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 caracterstica es til para reparar areas blancas en cartas 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ra forma causaran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hacer que la edicin el texto escaneado sea mas sencilla se han i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ado los caracteres 'salto de lnea' (LF) y 'retorno de carro' (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tari/DOS: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Unix: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acintosh: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eleccin es  tuya! Algunos  editores de  texto solo pueden reformat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o cuando el fin de prrafo solo usa un 'salto de lnea' (LF). Esto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ede cuando OCR reformatea 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ent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fuente de pantalla GDOS que est disponible, incluyendo Speedo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VDI  3, podrn ser  usadas en  cualquier tamao  de punto soportado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 los parmetros de OCR. Los siguientes parmertos se gra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dos los parmetros de 'Reconocimiento', 'Tamao imagen' y 'Gener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ato de pgina y los tamaos de las ventanas de texto e im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jos y tru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ndo crees  una base  de datos de fuentes siempre asegrate de grab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metros del escaner. Cuando quieras reutilizar la base de datos recu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activar el escaner con los parmetros de la base de datos. Si no se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 los caracteres  pueden aparecer  mas delgados o gruesos con lo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r de datos se convierte en in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 buena idea  tener bases de datos separadas para cada fuente y tama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nees  regularmente. Esto  hace que las bases  de datos  sean peque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elera el reconocimiento.  Probablemente no es prctico seguir rigi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regla en el sentido de convertir texto que contenga tanto tex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o itlica en la misma letra y tama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lena de forma consciente el campo 'Comentarios' incluido en los  par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s del escaner, detalles de la fuente y or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z el mejor ajuste posible en los parmetros del escaner. Ajusta el b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contraste para que esos caracteres no 'crezcan' ni se queden 'hueco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puedes conseguir  un escaneo perfecto  es preferible aceptar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 crezcan juntos  en vez de  caracteres simples que empiezan a rompe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tan usar un mayor contr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 mas baja sea la resolucin del escaner menor requerimiento de  me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a  para la  base de  datos y  mas rpido se realiza el reconocimiento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s formas, contra menor sea la  resolucin mas carcteres habrn j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hay mejor sustituto que la experimentacin para decidir cual es la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cin para cada 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tu escaner solo soporta resoluciones bajas (por ejemplo 200 dpi o men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ar mas esfuerzo y tiempo conseguir buenos resultados.  Mientras  c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yes la base de datos recomendamos, claramente, que pongas  un grado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%  en 'Conforme'. Encontrars  que algunos  carcteres (por ejemplo, '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', 'b' y 'h') debers  introducirlos varias  veces. Una vez todas las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 importantes han sido introducidas puedes bajar el  grado de 'Confor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dedor del 85%-75% y conseguirs buenos resultados sin que OCR  te 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te demasi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justando el  parmetro 'Conforme'  es posible conseguir  buenos resul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o con escaner de baja resolucin. Si los carcteres son continu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 reconocidos  incrementa el  grado de conformidad, aunque OCR te mue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 a menudo el dilogo de reconocimiento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onectar el  soporte del Clipboard  si no tienes disco duro (mira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 'General' en el men 'Opcione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opor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as llamadas expandidas en Winx 2.2 WM_ARROWED y WM_BOTT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l truco VSCR, esto significa que los dilogos siempre se muestran e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cin visible de una pantalla vir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n el Falcon (&gt;=TOS 4.02) y bajo MultiTos se soportan los efectos  3D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 cajas de di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b mens (para Tamao imagen, Alinear im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rrastrar y arrojar MultiTOS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CR soporta directamente el protocolo del selector de fichero Free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ar nombre de ficheros largos, donde sea posible, est implement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bin funciona con MagiC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o de RAM: mucha RAM es usada en el escaneo de imgenes. Esta RAM se ne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a dos veces, una en el formato estndar (OCR accede a los datos en 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) y de nuevo en el formato en el que se ha de mostrar. Aqu una gu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pgina DIN A4 (8*11 pulgadas), escaneada a 400 dpi usa alrededor de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. OCR necesita 2 x 1.7Mb = 3.4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ciones y bugs conoc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ramente OCR no podr separar dos carcteres cuando OCR cree que ell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o un carcter. Por ejemplo, cuando los carcteres consisten de  diver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s desconectadas y de letras seguidas de un signo de puntuacin  [i, 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etc.]  o  [,  etc]. OCR no intenta  separar estas  letras en disti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s, de todas formas OCR intentar sobreponer distintas letras aun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o de xito se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 escaneos de  gran resolucin el  tamao de la base de datos y el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ario por la computadora se vuelven inimaginables, especialmente en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 est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 tamao de  los caracteres  est, actualmente,  limitado a  un mxi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x96  pixels,  lo que es suficiente para soportar 400 dpi en la mayor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escaners (2-3 caracteres ligados pueden entrar en 96x96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error en los sistemas operativos inferiores a TOS 2.06 pueden causa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muestre pixels basura en vez de una gran imagen. Un error en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r_trnfm()' es  la causante. Hay  un parche por  Laurenz Pruessner, S y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ne que  lo fija (publicado  en la ST-Magazin alemana  9/91). Si  usa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/Falcon o usas un driver NVDI/VDI con tarjeta grfica no necesitaras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Desde OCR V1.2a este error no aparecer incluso sin 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glos anteriores. Un pequeo truco lo hace posib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fut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 siguientes mejoras estn planeadas (las sugerencias simpre son  agr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da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r procesado  un anlisis de  los caracteres no  reconocidos despu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ar la imagen (bloque). OCR podra, automticamente, intentar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tar bases  de datos  parciales haciendo preguntas ocasionales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ega a una conclusin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do recursivo: la abilidad para que automticamente se soporten dife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 textos usando un fichero 'batch' (primero requiere un tpico 'ToDo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ermitir edicin a nivel de pixels de los caracteres en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oportar varias bases de datos simultaneamebte. Esto hace mucho mas f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portar pginas con distintas fuentes y tam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s recomendados para la carpeta AU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SE (CKBD Deluxe 1.3) por Pascal Fellerich: Esta herramienta t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erentes formas de crear caracteres especiales cuando  editas texto  (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so aquellos que no puedes acceder desde el teclado). Por ejemplo 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er el caracter '' pulsando la tecla  [Alternate]  seguida dos vec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&gt;]. Un acelerador de ratn est incluido. La velocidad puede ser  activ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diferentes rangos y hay mas opciones parametriz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x por Martin Osieka. Con la ayuda de este programa puedes tener hasta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s abiertas simultaneamente. Otras mejoras para las ventanas 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n inclu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os estos programas estn disponibles en BBSs y servidores FTP, o 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ente de los au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d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as gracias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an-Jacques Ardoino: RSC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:           RSC ingls, edicin del DOC ingls, soporte en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:       DOCs ingls, todo el duro trabajo antes que 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 edi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nk van der Griendt: RSC, LEESMIJ en hol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onio Lillo:        RSC, DOCs en castel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as gracias  a toda la  gente que ha hecho sugerencias, enviado inf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 errores o donaciones Y (por  ltimo pero no los ltimos) todos los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n  Fecha          Cam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d     16.01.1996   - Implementado el soporte para imgenes PCX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enes PCX pueden ser cargadas di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l para textos escaneados en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ueva opcin filtro: 'suavizar imagen' las z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 agujeros de pixel se rellena, y los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s son eliminados. Muchas gracias a Ingo De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contribuy a las rut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      15.04.1995   - OCR soporta mensaje VA_START (protocolo 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dentro de la correccin 1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lementado editor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jorada la separacin de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e de nombres de ficheros mas la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lementadas  herramientas  bsicas  de   ed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piz, goma, filtro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rra de iconos opcional aadida a ventana im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ciones para grabar ASC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(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 (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+LF (Atari,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aquier fuente GDOS disponible puede ser usad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ventana final, incluyendo las fuentes vecto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disponibles con SpeedoGDOS o NVDI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mizado, mas rpido, el almacenamiento 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lida en la ventana texto optimiz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gunas pequeas mej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K, lo admito,  muchos errores  menores  han 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c    23.10.1994    - En resoluciones de caracteres que usen 8x8 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 efectos  3D  en  los  dilogos  (AES  3.40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ior) no puede ser usado  pues necesita  mu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as cajas de alerta estn asignadas a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errores eliminados del fichero RSC ho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en el soporte del protocolo de arr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r y hechar de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uelto los problemas con "Let'em Fly" y las 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as de dilogo de OCR. OCR, ahora, puede  so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  los  objetos  raiz  extended-ob_type  en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logos y "Let'em Fly" est programado para  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nerlos fu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Grabar los parmetros no  funcion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unas veces si shel_find() no poda encont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chero. Posiblemente causado si  se usaba en 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ctor  de ficheros  alternativo que  cambias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ta, tambin bajo MultiTOS y Gen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b    20.09.1994    - Fijado error:  eliminado  error  en  separ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s (poda llevar a  bombas  bajo  determi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nstanci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     10.08.1994    - Combinacin de teclas en los dilo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bsqueda de combinaciones de 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los 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actua, ahora, mas rpido a los eventos d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recono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ntanas  de  dilogo  ([Undo]  misma  accin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ncela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vee  soporte  para  ayuda  en  lnea ST-Guid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-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problemas con 'Correccin I/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ado el driver de escaner GD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botones movidos de 'General' a una mejor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 en 'Reconocimient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s  caracteres pueden  ser identificados sin m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r el dilogo 'Identificar caracter' lo cual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o  mas rpido  pues no  es necesario 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pus de cada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a media del caracter mnimo puede ser definid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da una mejor separacin de caracteres en es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rs m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 filtro puede activarse o desactiv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jas de control y botones radio pueden  selecc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rse cliqueando el texto dentro de 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minado problemas con algunas IMGs (aquel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enen mas lneas de escaneos que las defin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cabec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uevo formato de ficheros para *.LIB y *.KOR. E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temente los antiguos formatos son sopor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b   30.05.1994    - Fijado error: error en separacin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error en 'Reformate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a   20.05.1994    - Fijado error: fichero RSC alemn.  Texto en  bo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a acortado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caracteres por botn es el lmite y no me h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do cuenta pues, tanto MultiDial  como Let'em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en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Error al soportar 'Grabar ASCI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Problemas en MultiTOS con  desplaz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ento (aparentemente MTOS tambin envia un ev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_BUTTON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nea  de informacion  en la ventana  grfica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aos de la imagen  o bloque  (si est  marc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 mostrados.  Se informa durante el  proceso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nocimiento. Durante la ejecucin en un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rea la aburrida 'abejilla' no se muestra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control est abili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ando funciona bajo un entorno multitarea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los item de los mens puedes ser seleccio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nte el recono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    05.05.1994    - 'Reanudar reconocimiento'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jor reconocimiento de los caracters &lt;'&gt; o &lt;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rreccin  'k-kck' (eliminda  opcin enguion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ede desactivarse (importante para  los text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m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mbres de ficheros: la ausencia  de extensi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de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s  ficheros (IMG, LIB, KOR) pueden ser  carg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ticamente  pasandolos como parmetros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rror en la separaci  de lnea eliminado (caus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unas colga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s nuevo y rpido algoritmo de  comparacin us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los valores 'medio/rpido' del dilogo 'Rec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mient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e AP_TERM (M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locidad de reconocimiento  dramticamente  inc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ineamiento  de  imagen  (espejo/rotar) constr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eparado para soporte deirecto de escaner O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tenido  de  ventanas movibles  usando  el bo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echo del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e MultiTOS de arrastrar y tirar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cluida documentacin en ing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uchas gracias a Stefan Damerau y Joe Con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a    29.03.1994    - Eliminado error de separacin de caracteres  (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  problemas con las fuentes  'delgadas'  G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error proviene de la V/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minado  error en  clculo del tamao  de f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    08.03.1994    - Los dilogos mviles pueden hacerse  transpa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nteniendo pulsado la tecla [Shif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s rpido recono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jor separacin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bolos comodn para letras desconocidas son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bles por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en carga de 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 puede reconocer escaneos oblicu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adidas varias pequeas mej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mera publicacin con manual y recurso en ing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recurso en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a    06.02.1994    - Eliminados innecesarios redibu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en borrado de bloque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minado error en comparacin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 04.02.1994    - Aadido soporte del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de redibujo en desplaz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a    01.02.1994    - Fijado error de redibujo en ventana gr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no intenta instalar un submen bajo Mag!X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    30.01.1994    - Primera ed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