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glish below) NEU/NEW: AQT2WAVE, AQT_C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einfacher QuickTime-Player fr den Atari (Mono, 16 oder 256 Far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alle die, die sich ber die groe Sammlung im PC/Mac Bereich ger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n. Bislang CVID24, RLE8, RLE16, RLE24, RAW, SMC8. Aber immerhi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fang. Version: 0.96 Bugfixes! Neue Komprimierverfahren, mehr Mov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: Dieter Fiebelk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ner Weg 2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768 M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365/65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en zu weiteren Komprimierungen sind herzlich 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d werden na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in das Programm einflieen. Danksa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selbstverstndlich. Noch besser sind kleine C-Funktion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Auspacken realisieren (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Werte bitte als Parameter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und als 1Byte/Pixel [Genau ein Byte gibt den Index der Fa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 an] ablegen) den Rest erledige ich dann! !!!HERZLICHEN DANK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card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QT_PLAY.PRG  : Version fr alle Atar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QT_P020.PRG  : Fr Rechner mit einem 68020 Prozessor o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QT_P881.PRG  : Fr Rechner mit einem zustzlichen Coproz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+'           : Aufhellen des Bildes um 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'           : Abdunkeln des Bildes um 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'           : Originalhell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           : Rot - Blau - Tau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CVID Graustufen/Farb-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'           : Verdoppelung des Bildes ein/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0'           : Zum ersten Bild zurck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3'           : 10 Bilder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6'           : 25 Bilder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9'           : 100 Bilder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('           : Jedes Bild 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)'           : Jedes 2., 3., ... 10. Bild 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'           : Speichern des Bildes als ESM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SPACE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LEERTASTE&gt;' : Standbild ein/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RETURN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ENTER&gt;'     : Einzelbild Weiterschal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ESC&gt;', 'q'  : Programm 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QT_CVID ist mit AQT_P020 vergleichbar. Kann allerdings nur Cine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tionen abspielen und dies auch nur in der Falcon 32k-Far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Dafr ist er in Farbe etwa 7 bis 8 mal schneller 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 etwa 3 mal schneller als AQT_P020. Bitte NVDI einsetz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SP Untersttzung wird geprft, allerdings reicht dor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ungsrate zwischen CPU und DSP (max. 740000 Worte pro s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m 36/18 MHz Falcon; die CPU ist dabei die Schnecke!)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ne volle Abspielgeschwindigkeit (bei 320x240 15-25 F/s)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AQT2WAVE.GTP extrahiert die Soundinformationen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QT-File und speichert diese kompakt in einer reinen WAVE (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. Ist bei der Auswahl des AQT's die ALTERNATE-Taste gegr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das auszugebene WAVE-File in 1MB Teile aufgespal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QT2WAVE &lt;mov-file&gt; &lt;wave-file&gt;        (Einmaliges Umwande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QT2WAVE                               (Mehrmaliges Umwandeln mit FS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imple Apple QuickTime player for Atari (mono, 16 or 256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ll, which have found any animations and couldn't show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iewer supports CVID24, RLE8, RLE16, RLE24, RAW, SMC8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ound. But think, i is the beginning! version 0.96: More codecs/mov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: Dieter Fiebelk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er Weg 2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768 M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German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s for other methods of compression are wellcome.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for the program if possible. You get a "Thanks" in the READ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er are little C functions, which makes the decompression.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s are given by parameters and the image should be sav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n memory with 1 byte per pixel (which is the index of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). I make the rest! Many many than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card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QT_PLAY.PRG  : version for all Atar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QT_P020.PRG  : for Atari with a 68020 prozessor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QT_P881.PRG  : for Atari with a mathematic coproz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+'           : Brighten the image by +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'           : Brighten the image by +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'           : origina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           : red - blue -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CVID grayscale/col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'           : double the image (on/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0'           : return to the firs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3'           : skip 10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6'           : skip 25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9'           : skip 100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('           : show every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)'           : show only every 2., 3., ... 10.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'           : save image a ESM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SPACE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LEERTASTE&gt;' : pause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RETURN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ENTER&gt;'     : single step in pau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ESC&gt;', 'q'  : quit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QT_CVID is near the same as AQT_P020. Can only decode and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nepak animations and only in original Falcon 32k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it is about 7 to 8 times faster in color display and in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3 times faster then AQT_P020. NVDI should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AVI2WAVE.GTP extract the sound infoarm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QT file and save them in a pure WAVE (sound) file.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-Key down for selecting an AQT, the WAVE-File will spl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 1MB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QT2WAVE &lt;avi-file&gt; &lt;wave-file&gt;        (One Conver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QT2WAVE                               (Convertion with FSEL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