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seit  Version  1.60  darber  hina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 Abstnden  beim  Verlassen  der  Box  mit  "Ok"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 zur  Erinnerung   ausgeben.   Dies   fhrt   aber  zu  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chrnkung der 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llerstra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105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 angepat.  Seit  Version 1.71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 der  erweiterten  Schnittstelle,  ber  die  BoxKi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 der  Hintergrundfenster  an  die  Hauptanwendung  dele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INPUT.S,  BOXINPUT.O:  Module  zur  Untersttzung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Falls  die  alternative  Tastenbelegung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heres  im   Abschnitt   "Optionen"),   ist   dazu  die 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(Die farbigen Hervorheb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eit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Option 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70 sind die  automatischen Vernderungen dieses Me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bschaltbar. Dann bietet dieses  Men  nur eine fes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zur einfachen Auswahl an.  Beim  "Pfad merken" werden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fade herausgeschoben, sondern nur  ein Warnton ausge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 voll i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immer einen Pfad explizi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entfernen,  wenn  Sie   bei   der  Auswahl  die  "Control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.  Die   Anzeige   dieser   Warn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pertenmodus"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nur  so  breit  anzeigen, da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unsichtbar bleiben. Hier 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Wenn Sie die  aktuelle  Konfiguration  sichern ("Sichern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),  wird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 die  Laufwerksbuchstaben  von  'A' bis 'Z'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eines  Buchstabe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f  ein  anderes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s aktuelle Laufwerk  wird schwarz hinterlegt.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n Ihrem  System  vorhanden  sind,  sind in dieser Box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 Alternativ   zur   Mausbedienung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 "Control"-Laufwerksbuchstabe   das   aktuelle 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Seit Version 1.74 lt  sich BoxKite so umkonfigur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dessen Kombinationen mit "Alternate" aktiv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 finden 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editierbaren  Maskenfelder  wird  natrlich bei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in die INF-Datei geschrieben,  so  da  er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hier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tomatik aktivieren, die  v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patibilitts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. Nhere Erluterungen finden Sie  im Abschnitt ber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werden nu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Funktion ist  der  Standard-Shortcut  aufgefhrt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aktiv,  so  ndern  sich  alle Shortcu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Kombinationen mit dem jeweil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Reihe von Grundeinstellungen fr die Arbeitsweise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ffen 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s  Platzgrnden werden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in  einer  Listbox  aufgefhrt,  in  der  di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mit Hkchen gekennzeichnet sind. Durch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Option ein-  oder  ausschalten.  Alternativ zeigt die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Auswahlbalken an, den Sie  mit den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unter  dieser  Auswahl  wird  mit  der  Leertaste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Der  Vorzug  dieser Darstellungsweise lieg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unter Multitasking-Betriebssystemen  Hintergrundprogramme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ment  angehalten  werden,  in  dem  sie  eine 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xKite 1.71 werden Sie  feststellen,  da die Box sich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auch wenn  Sie  diese Auswahl getroffen ha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mal daran liegen,   da  BoxKite als Unterdialog ein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s erscheint,  der  selbst  nicht  in  einem  Fenster lie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 dafr    ist    der    GEMINI-Dialog    zum    Lad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bildern.  Der  and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rund  ist  der,  d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einfach  nicht  darauf   vorbereitet  is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ein  Fenster  sein  kann,  und  darum  im 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perren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systembedingte Einschrnkung des  Betriebes von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ist  die,   da   in   dieser   Situation   BoxKite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das Zeichnen von  hintenliegenden Fenstern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 BoxKite nicht wissen kann,  was in diesen Fenster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behilft er sich  mit  bunten  Logos. Seien Sie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t,  wenn  sich   die   Fenster   Ihres  Programmes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 falls Sie BoxKite  verschieben.  Dieses  Problem ist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,  wenn  die  Hauptapplikationen  an  diese  Situation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xKite  bietet  dazu  eine  Schnittstelle  an,  die im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 Einschrnkungen  ist  der  Fensterbetrieb 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tets an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 Option aktiviert, so wird  BoxKi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he  des  Mauszeigers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ies  ist  besonders auf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tellen  Sie  die  komplette  Tastaturbedie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 einen anderen Standard  um.  Ist  sie aktiv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Laufwerke  mit  "Alternate"+Laufwerksbuchstabe 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en sind  mit  "Control"-Kombinationen  zu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Funktionsbuchstaben  gleichbleiben.  Fr  die  Butt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   bleiben    dann    nur    noch    Kombinationen 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ergleich GROSS =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Option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es,  beim   Vergleich  von  Dateinam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Gro- und  Kleinbuchstaben  gleichzusetzen.  Dann werd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mit dem Suchmuster "*.C"  auch  alle Dateien gefunden, die auf "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 Voraussetzung  dafr   ist   natrlich,  da  das  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Gro- und Kleinbuchstaben untersch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ist  natrlich  inzwischen berholt. MagiC 3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zustzlich  eine  Warnautomatik  einschalten,  die  auf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hinweist. Die Theorie,  die dem zugrunde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 Wenn  Sie dann versuchen, lange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ende Anwendung  zurckzugeben,  wird eine Warn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langen Namen immer noch zurckgeben; Si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chachteln des  'fsel_[ex]input()'-Aufrufes in 'wind_update(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 lteren Versionen  dieser  Doku  empfohlen wurde,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sch, falls der Fileselector im Fens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