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Punkt, der  die  Warnungen  ein- und ausschal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  in   BoxKite   1.62   betreffen   in   erster 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rrekturen.  Neu  ist,  da  sich  die  Farbgebung  der  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Modus unter Falcon- bzw. MultiTOS  (und vermutlich auch un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zw. MagCMac) mit Hilfe  der diversen 3D-Konfigurations-CPXe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Diese CPXe drften in etlichen Mailboxen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spopup wurde durch eine Buttonliste am linken R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tomatische  Merken  von  Pfaden  in  der  Pfadliste  ist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ptionenmen wurde durch eine Dialogbox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g  beim  Kopieren   auf   volle  Medien  sollte  behoben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 wurden   die   Fehlermeldungen   etwas  aussagekrf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kann  jetzt  auch  in  ein  GEM-Fenster  gelegt  werd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 ffnen mehrerer  Boxen  ist  aber 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diese Option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igen Hervorhebungen  von  Programmen,  Ordnern  und Link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 wurde so gendert,  da  es  beim  Aufruf  als Accessory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ruft.  Der  Umschaltdialog  erscheint  nur,  wenn 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 Shift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merkt jetzt, ob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als GEM-Fenster zu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, erscheint er als  modaler  Dialog. Das geschieht gena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tuationen, in denen sich  in  1.70 das Fenster nich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g beim  mehrmaligen  Umschalten  zwischen  Fenster-  und mod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whrend eines Aufrufes ist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jetzt eine  erweiterte  Programmierschnittstelle, ber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 seine  Fenster  selber  neuzeichnen kan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nsauber gezeichneten  Rnder der Box bei  Darstellung i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jetzt erledi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neue Option: "Box stets an der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.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sollte fr sich selbst sprec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zunehmende Vielzahl der Optionen machte hier ein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ung erforderlich, die dazu fhrte, da die Options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 korrekt aus alten  INF-Dateien bernommen werden. 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von BoxKite 1.72 sollten Sie also die  Einstell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kontrollieren und ggf. ne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modus wird jetzt auch  beim ersten ffnen des Mens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kt (Da das erst jetzt aufgefallen ist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Rckgabe  von  Dateien  ber  einen  String  werden Na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s  enthalten,   jetzt   gem   den   Drag&amp;Drop-Konventionen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ta ei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repariert, der beim  Installieren einer Extensionli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SEL-Cookie 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robleme bei der Einstellung der Auswahlmas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Tastenbelegung  so zu konfigurier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ber  "Alternate"  und  die  Dateioperationen ber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 werden. Die Buttons  der  Dialoge reagieren dan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neue Option erlaubt es, beim Wildcard-Vergleich Gro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zu igno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lassen von BoxKite als  modaler  Dialog  wird jetzt ein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Einige Programme scheinen darauf angewiesen 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locator sollte etwas schneller ge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.CPX vertrgt sich jetzt mit Z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t sich jetzt breiter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weiterte   Binding   in   BOXINPUT.S   bzw.   BOXINPUT.O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Nheres siehe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Handling  im  Falle   von   nicht   eingelegten  Disketten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