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HELL.PRG</w:t>
        <w:tab/>
        <w:t>a GEM shell for The Ultimat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omain program by Geoff Wilson...Hav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 to ensure that this program is safe to use but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it will never give any problems and it i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y of any kind. You use this program at your own 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using the program you imply your accept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Kevin Millicans excellent shareware program TU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noticed that it is impossible to give full path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files required on the GEM parameter box. This shel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GEM wrapper to use the fileselector to obtain the 3 path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m to TUC.TTP which does all the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put TUCSHELL.PRG and TUCSHELL.RSC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s TUC.TTP and double click on TUCSHELL.PRG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alogue box you can either set the 3 pathnames by h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&lt;source&gt;,&lt;destination&gt; and &lt;tucfile&gt; box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ctor, which will have a title to tell you wheth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ourcefile,the destination file, or the tuc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all 3, click on &lt;ok&gt; or press &lt;return&gt;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.TTP going. When you've finished click on &lt;cancel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/constructive criticism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ff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 Phylli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c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10 7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