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Spiri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Concordance Program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For the Atari ST (Version 2.0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January 1, 19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piritWare concordance program is a Bible-study tool that mak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ximum use of mouse, window, and menu capabilities of the GEM desk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tem to provide the user with a fast, easy and powerful way to acc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ds and phrases that occur in Scripture.  It is designed to be used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s that have at least one megabyte of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archive file should contain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NCORD.PRG -- A GEM-based concordance program for the Atari S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AUL.CCD    -- The King James Version of the Pauline epist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(Romans through Philemon)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RDS.DCT   -- A dictionary file used by CONCORD.PR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CORD.DOC --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ease copy and distribute this file as widely as possible but please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modify its content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section gives a few brief instructions on how to use the concorda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. When you order from SpiritWare you will recieve the comple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ruction manual. The manual contains a tutorial with many example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llustrations, along with instructions for functions that are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ed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NING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ter starting up the program, load in the text by selecting Open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menu and choosing PAUL.CCD from the File Sel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EWING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ext window Scroll Bar can be used to position the text. The Scro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x shows your position within the book you are currently looking a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icking on the Up or Down Arrow moves the text up or down one verse.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also click on the gray area above or below the Scroll Box to mov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xt up or down one scre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sing the Alternate key redefines the Text window Scroll Bar to sh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position within the entire text file, rather than with respect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ok you are currently looking at. To move to the next book, pres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ternate key while you click on the gray area below the Scroll Box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icking on the gray area above the Scroll Box with the Alternate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ed will move you back one bo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ARCHING FOR A WORD OR PH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ype the word (or phrase) into the Search Command window and press Retur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esults of the search will appear in the List window, and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e will appear at the top of the Text window.  (If you are searc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a phrase, do not puctuate it.  Punctuation contained in the tex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d during the search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EWING VER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view a verse that was found during a search, activate the List win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click on the verse.  The verse will be displayed at the top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ARCHING FOR SEVERAL WORDS AT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search for verses that contain one of several words, separate the wor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slashes (/) when entering them into the Search Command window.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mple, to search for verses that contain "love" or "charity" 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>love/charity.  (The slash only works on words, not phrase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ARCHING FOR WORDS WITH A COMMON R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search for verses that contain words that have a common root, typ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oot with a plus (+) at the end. For example, to search for verse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 to baptism, type bapt+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ARCHING FOR WORDS IN THE SAME 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search for verses that contain several words, but not necessarily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der, separate the words by commas.  For example, to search for ver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ontain "grace" and "peace" type grace,pe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BINATION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bove search commands can be combined to conduct more complex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program was designed to operate in an intuitive manner.  Feel fre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riment with the windows and the various menu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ORDE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th the King James Version and the New International Version of the Bi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available from SpiritWare. Information about ordering is avail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within the program. Simply select the About... option from the Desk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UPGRA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an effort to provide you with the highest quality software possible, w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continue to upgrade the concordance program. Announcements ab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grades will be sent automatically to those who have ordered from us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do not wish to order, but would like to be on our mailing list, ple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to 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PIRI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iritWare is produced by servants of our Lord Jesus Christ at Fifteen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enue Bible Church in Seattle, Washington, for the edification of 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dy.  While SpiritWare is copyrighted, permission is granted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imited noncommercial copying and distribution of SpiritWare program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