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septem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est un Shareware et peut tre librement distribu  des fins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es. Si vous utilisez rgulirement Zorg vous devez payer un d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Shareware de 100 FF (France),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Allemagne) ou 25$ 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N'est PAS un programme Freeware et NE doit PAS tre inclus dan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 de magazine ou un CD-ROM sans avoir au pralable obtenu 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sation crite. Tout abus sera svrement pu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par un service de vente de disquettes de sharewar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llement interdite lorsque le prix demand est suprieur  15 FF. C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 en particulier le service DiskImage de Pressimage, qui fai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it dans ST-MAG, et qui vends ses disquettes  50 FF plus 15 FF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is d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par un service de tlchargement est interdite ds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serveur gagne de l'argent sur le transfert. Ceci concern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Minitel 3615 et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Shareware and may be freely distribut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If you use Zorg regularly you must pay a Shareware fee of 100 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France), 2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5$ (US) to me (Ludovic Rouss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NOT a Freeware Program and NOT be included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subscriber disks or CD-ROM collections without my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Any contravention of my wishes will be strongly challe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est un programme permettant de faire  peu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manipulation sur un fichier ou un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principale de ZORG est de consulter et/ou de modifi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d'un fichier. ZORG est donc en se sens un concurrent de DISK DO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MUTIL mais  quelques avantages supplmentaires comme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'diter plusieurs fichiers 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uxime utilisation s'adresse aux possesseurs de disque(s) dur(s)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lent mettre un peu d'ordre sur leur(s) disque(s) et amlior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de faon souvent spectaculaire. Il s'agit de la rorgan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disque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nt donn le caractre hautement risqu d'une telle op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le ne doit tre effectue qu'aprs avoir fait une sauvegard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La troisime utilisation possible s'adresse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ux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trisant l'architecture d'un systme de fichiers TOS et qui veu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ifier une entre de rpertoire ou la FAT directement. Pensez quand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ire une sauvegarde pendant que le disque marche en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quatrime utilisation est de vrifier la cohrence de l'arborescenc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ystme de fichiers. IL s'agit  peu de chose prs d'un 'fsck' pour TO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t important de vrifier rgulirement que tout va bien et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ticulirement aprs un plantage de l'ordinateur alors qu'il crivait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TION - WARNING - ACHTUNG - AT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ANT TOUTE LECTURE DE FICHIER ET SURTOUT AVANT TOUTE REORGANISATION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VEZ PASSER LE DISQUE AU 'TEST DE LA STRUCTURE'. SI ZORG DETECT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PROBLEME IL FAUT D'ABORD 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LER LE PROBLEME AVANT DE LANC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color w:val="FF3333"/>
          <w:sz w:val="24"/>
          <w:szCs w:val="24"/>
        </w:rPr>
        <w:t>ORGANISATION. UNE 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GANISATION SUR UN DISQUE DOUTEUX PEUT VOUS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PERDRE LA TOTAL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INES UTILIS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devrait fonctionner sur n'importe quel ordinateur de la gamme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ST/STf/Mega ST/STe/Mega STe/TT/Falcon030 et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utilise les fonctions systme pour accder aux disques, il peut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tentiellement grer n'importe quel disque que le systme recon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permet galement d'accder au disque grce  des fonctions de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as niveau (permettant d'accder  un disque qui n'a pas boot)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ors supports sont ACSI, SCSI et IDE pour les TT et Falcon030.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tres machines qui ne possdent pas l'appel systme DMAread(), j'ai c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s propres routines mais je ne peux rien garantir sur leur b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nctionnement. Elles marchent cependant trs bien sur un STf avec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gaFile 30 mais n'ont pas t testes sur d'autr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TES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ORG ne reconnat que les partitions TOS. Les partitions Minix, MAC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tres (CD ROM ?) ne sont pas reconnues. On peut nanmoins utiliser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lire et modifier un fichier de ces partitions si le systm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connat, par exemple ZORG peut accder un fichier sur une partition Min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rsque MiNT et le driver (MINIX.XFS) sont ch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FONCTIONS NON IMPLA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rtaines fonctions ne sont pas encore implantes. Il s'agit des en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menu "Ouvrir la FAT", "Rassemble les Rpertoires" et "Les Trois Phas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insi que de la possibilit d'effectuer une recherche d'arrire en 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s possibilits seront fournies ds que j'ai le temps de les program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fichier CHANGES.TXT donne  la fin toute une liste des amlio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v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M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souhaitez voir apparatre des possibilits supplmentaires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avez dcouvert un bug ou si simplement vous voulez me fliciter v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 filer des sous, vous pouvez (vous devez) envoyer un courrier lectro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dovic.Rousseau@cnam.fr. Des coordonnes plus compltes se trouve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ARAN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ne garantis nullement le bon fonctionnement du programme. Si 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une mauvaise utilisation vous perdez le contenu d'une partition, j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ux en aucun cas tre tenu pour responsable. Pensez  faire des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rgulirement et plu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avant d'utiliser ZORG qu'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 toutes les personnes qui m'ont aider dans ce pro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 en particul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Nathalie, ma bien aime, pour sa patience et son soutien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Pierre-Yves Lochou pour ses ide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ean-Paul Qulo pour la refonte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 plusieurs correction de bug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rlend Nagel pour la traduction de la documentation en anglai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oe Connor pour la traduction du fichier ressource en anglai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iguel Saro pour me signaler les bug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ainsi que tous les utilisateur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ne pas remerc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s utilisateurs non enregistr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s services de vente de disquettes de shareware  plus de 15 franc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disquette et en particulier ST-MAG (Pressimage) qui les vent  5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cinquante francs) plus 15 francs d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nt voulez-vous qu'un utilisateur qui paye 75 FF s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isse donner 100 FF  l'auteur du shareware ? Je tien  prc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and mme que ST-MAG ne me redonne rien sur le fric monstre qu'il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nt sur mo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rement en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utilisateurs franais peuvent (doivent) enregistrer leur copie de Z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envoyant 100 FF en chque ou en espces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: Ludovi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3 rue Mart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6000 RO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chques doivent tre  l'ordre de 'Ludovic Roussea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rement en Angleter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utilisateurs anglais peuvent (doivent) enregistrer leur copie de Zor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envoyant 12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n chque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: CyberSTr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3 Parr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sworth, 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ncashire BL9 8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ail:   dbhabuta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chques doivent tre  l'ordre de 'Denesh Bhabu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rement aux Etats-Unis d'Amrique et 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utilisateurs amricains peuvent (doivent) enregistrer leur copie de Z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envoyant 25$ en chque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: Jeff Wisni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.O. Box 1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town, PA  18940-0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nie:    DRAGONS-EG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net: jeffrey.wisniewski@micro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agons-egg@geni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chque doivent tre  l'ordre de 'Jeff Wisniewsk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enregistrement dans le reste du mo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autres utilisateurs peuvent (doivent) enregistrer leur copie de Zorg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envoyant 100FF (France), 12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(UK), 30 DM (Germany) ou 25$ (US) en chqu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 espces  l'adress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: Ludovi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3 rue Mart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6000 RO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chques doivent tre  l'ordre de 'Ludovic Roussea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dovic Rousseau (Ludovic.Rousseau@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