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ee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  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ZZ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RRR    GGGGG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     aaaa   nnnnn   iii   zzzzzz   eeee   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RRR   GG GGG      aa  nn  nn   ii      zz   ee  ee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RR   GG  GG   aaaaa  nn  nn   ii     zz    eeeeee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  OO  RR  RR  GG  GG  aa  aa  nn  nn   ii    zz     ee   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  RR  RR   GGGGG   aaaaa  nn  nn  iiii  zzzzzz   eeee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, Sept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Shareware and may be freely distributed for non-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If you use Zorg regularly you must pay a Shareware fee of 100 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France), 1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UK), 30 DM (Germany) or 25$ (US) to me (Ludovic Rouss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NOT a Freeware Program and NOT be included on magazine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subscriber disks or CD-ROM collections without my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Any contravention of my wishes will be strongly challe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 ORGanizer (ZORG) is a program which allows you to do all you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do with your disks ou fi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goal is to consult and/or change a file. ZORG is a program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OCTOR or MUTIL but is really better :-). It has, for examp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of editing 2 or more files at the same time in nice GE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goal is to reorganise a file system. Before a reogan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ression in the PC-DOS vocabulary but no data are compressed)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you to backup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goal is for people for wich the architecture of a TO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has no secret. They have the possibility to change a directory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FA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goal is to test the structure of the file system. It is a k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'fsck' for TOS. It is very important to regularly verify the fil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specialy after a system crash during a disk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- WARNING - ACHTUNG - ATTENTION - WARNING - 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Y READ OR WRITE OF A FILE AND BEFORE ANY REORGANISATION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THE DISK STRUCTURE WITH 'Test de la Structure'. IF ZORG DETECT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YOU HAVE TO SOLVE THE PROBLEM DEFORE GOING ANY FUR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SING AN UNTESTED DISK MAY LEAD TO A TOTAL LOSS OF THE PARTI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BLES COMPU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should work on any Atari computer (ST/STf/Mega ST/STe/M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/TT/Falcon030 and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uses the system functions to access disks, it potentialy can 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disks recognised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is also able to access drives with very low level function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CSI, SCSI and IDE drives. For computers without the DMAread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ll (i.e. ST/STf and STe) I have writen my own low level rout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great on a MegaFile 30 but are untested on oth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OF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G only recognises TOS partitions. Minix or MAC partition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ported. you can however access files on those partitions if the adequ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loaded (MINIX.XFS under MiNT for Minix parti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ET IMPLEMENTED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unctions are not yet implemented. They are "Ouvrir la FAT" (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), "Rassemble les Rpertoires" (gather directories) et "Les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s" (the 3 phases) and the possibility to search bac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added as soon as I have time. The file CHANGES.TX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planed improuvements (sorry this file is in fre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ee a new option or possibility in ZORG,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ed a bug ou if you simply want to great me for this work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have to) send me a mail to rousseau@cnam.cnam.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t your own risks and remember : MAKE BACKUP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all the personns who helped my in this project and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the following 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thalie, the love of my life, for her patience and suppor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erre-Yves Lochou for his idee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ean-Paul Quelo for the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bugs correction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lend Nagel for the english traduction of the documentation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oe Connor for the english traduction of the resource file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guel Saro for some bugs correction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d all the registred users all over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thank the unregist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support and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users can register their copy of Zorg in france by sending a Che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00 FF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Ludovic Rous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 rue Martai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000 RO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and POs should be made payable to 'Ludovic Roussea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support and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users can register their copy of Zorg in the UK by sending a Chequ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tal Order for 1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CyberSTr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 Parr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worth, 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hire BL9 8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dbhabuta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and POs should be made payable to 'Denesh Bhabuta'. He acce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s and International Money Orders for people register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and Canada support and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and Canadian users can register their copy of Zorg in the US by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for 25$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Jeff Wisnie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, PA  18940-0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   DRAGONS-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jeffrey.wisniewski@micro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s-egg@geni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should be made payable to 'Jeff Wisniewsk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y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rs can register their copy of Zorg in france by sending a Che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100 FF (France), 1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UK), 30 DM (Germany) or 25$ (US) or direct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f you don't want to have extra charge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Ludovic Rous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 rue Martai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000 RO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Ludovic.Rousseau@cnam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should be made payable to 'Ludovic Roussea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ovic Rousseau (Ludovic.Rousseau@cnam.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