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   XXXXXXXXXX   XX           XXXXXXXXXX   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         XX           XX           XX           XX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         XXXXXXXX     XX           XXXXXXXX     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         XX           XX           XX           XX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   XXXXXXXXXX   XXXXXXXXXX   XXXXXXXXXX   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    XX  XXXXXXXXXX      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  XX   XX     XX      XX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XX         XX      XX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      XXXX         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     XXXXXXXXX XX 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U B L I C   D O M A I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A S        U L T I M A T I V E        C H E M I E P R O G R A M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 PROGRAMM  IST PUBLIC DOMAIN UND DARF JEDERZEIT WEITERGEG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. EINZIGE  AUFLAGE  IST JEDOCH, DASS CELEB MIT ALL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SONDERS DIESER ANLEITUNG  - WEITERGEGEBEN  WIRD.  EINE  GEWE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HE NUTZUNG IST NICHT GESTATTET,  GENAUSO  EINE  VERNDERUNG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. DIE PRIVATE NUTZUNG IST  KOSTENLOS,  WER  CELEB 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ER BENUTZT ODER WEM DAS PROGRAMM GEFLLT, SOLLTE MIR FAIR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,- DM SCHICKEN.  WEITERE  INFORMATIONEN FINDEN SICH WEITER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CELEB-VERSION WIRD NICHT AUF DEM  PD-MARKT  ERHLTLICH 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WIRD AUSSCHLIESSLICH AN REGISTRIERTE  BENUTZER  VON  CELEB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CELEB V2.0 WEITERGEGEBEN. AUCH  ALLE REGISTRIERTEN BENUTZ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 V1.0 UND GRAHAM V1.3 KNNEN DIESE VERSION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DIESE CELEB-VERSION GIBT  ES  KEINE  KUFLICHE  ANLEITUNG,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NSCH KANN GEGEN 25,- DM UNKOSTENBEITRAG DIE ANLEITUNG D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2.0 VERSCHICKT WERDEN, IN DER ALLERDINGS NICHT DIE NEUERUNG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N VERSION ERKLRT SIND, WAS SICH ABER VERSCHMERZEN L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NCHSTE UPDATE WIRD DEN NAMEN UNICHEM V2.2 TRAGEN UND  IST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GHT"-VERSION (OHNE INTERVALLBERECHNUNGEN UND  DATENBANKZUGRIF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EM PD-MARKT ERHLTLICH. ZUSAMMEN MIT EINER  REGISTRIERUNG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CHLIEEND DIE VOLLVERSION KOSTENLOS BER MICH B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Kurze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eleb-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Bug-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rdnerstruktur und Dateil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iteratur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o CELEB V2.1-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ritte Version von CELEB, dem netten  "kleinen"  Chemi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gt nun vor Euch. Gegenber der allerersten Version V1.0 ha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art viel gendert, da man die Version 2.0  schon  als  komp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es Programm bezeichnen konnte (ich habe ja auch  vollkommen 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onnen und eigentlich nur den Namen  bernommen).  Diese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hat sich ebenfalls wieder etwas gendert.  Viele  neue  Be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gspunkte sind hinzugekommen, einige Menpunkte sind  wegge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w. gendert worden und die Benutzerfhrung der  Dialogboxen  w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erbessert. Absolut neu sind die beiden Datenbankfunktion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Verbindungen und den Trivial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den den RAM-Speicher nicht vollends zum Zusammenbruch  zu  b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, habe ich CELEB V2.1 programmoptimierter programmiert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n-Dateien auf ein anderes Format  umgestellt.  Smtliche  S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Vergleichsfunktionen laufen  deshalb  langsamer,  dafr  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zeitraubenden Ladeprozesse am Anfang des  Programmes  und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sten Aufrufen bestimmter Menpunkte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 ich schon einmal angekndigt habe,  wird  CELEB  ab  eine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sten Versionen sicherlich nicht  mehr  ber  den  normalen  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t zu bekommen sein. Ich rate also jedem, der Interesse an 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 Programm hat, sich bei mir registrieren zu  lassen.  Die 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n bekommt dann jeder  registrierter  Benutzer  zu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n heute fllt CELEB V2.1  zwei  2DD-Disketten  und  ich  gla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, da knftig PD-Anbieter bereit sein  werden,  noch mehr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ten fr nur ein Programm bereit zu stellen.  Die  geplanten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ungen, die CELEB noch erhalten soll, wird  die  Daten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rheblich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und erwei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ich irgendwann  einmal  Lust  dazu  haben,  werde  ich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-Version fr den PD-Markt ohne Datenzugriffe erstellen.  H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werden die Datenbank, die Trivialnamen, smtliche Halbwertsz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und Isotope, Grafiken plus  smtlicher  Datenerweiterung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unft 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Arbeit steckt in CELEB V2.1 etwa 800 Stunden  Arbeit.  Der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text umfat mehr als 5700 Zeilen. Bei einem so gro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ch, mir eventuelle Programmierfehler  zu  verzeihen. 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 ich ber Hinweise, wie man CELEB verbess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  sehr da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. Jeder spter realisierte und neue  Hinweis  (falls  ich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vorher darauf gekommen bin) wird mit einer kostenlosen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rung belohnt. Besonders wichtig sind mir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auf  Rechenfehler  und  bestimmte  Inkompatibilitt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's, Auto-Prg.'s und Systemerweiterungen, die CELEB  nicht 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vornherein  ausgrenzt  (z.B.  grenzt  CELEB  eine  andere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40*400-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rundstzlich aus).  Selbst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mir Hinweise ber falsche Berechnungen sehr wichtig.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bitte eine genaue Fallbeschreibung und eine  Beschreib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m Fehler gefhrten Umstnde beilegen. Ggf.  wre  ein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ungsvorschlag eine nette 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Ding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ich fr CELEB no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r kann mir eine Routine in OMIKRON.BASIC  3.0  schicken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das Einladen und/oder Abspeichern  von  Grafiken  im  .P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erlaub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r kann mir eine Routine schicken, mir der  ich  Eingaben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ialogbox herauslesen  kann  und  den  Eingabestring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 die Anzahl eingegebener Zeichen  reduzieren  kann  (n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bei Suchfunktionen in relativen Dateien der Datenbank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nstze eine genau definierte Lnge h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iese Routinen sollten in OMIKRON.BASIC V3.0 oder V3.5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e Erweiterungen fr CEL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estnde der Datenbank sollen vom Anwender  erweitert 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Molmassenberechnung soll endlich (das sage ich  auch 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zweiten Mal) richtig  funktionieren:  Formel  eingeben 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cht be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echnungsfunktionen sollen auf Werte aus  der  Datenbank 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ckgrei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Datenbank soll um weitere Werte erwei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 Grafiken sollen im .PAC-Format eingela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itere Berechnungspunkte (Hinweise  aus  der  Benutzergemei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mehr als hilfreich und willkom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te Intervallberechnungen (nicht nur bei der  Halbwer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fangreichere Datenbestnde, soda der Anwender so  wenig 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lbst definieren bzw. eingeb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te Umrechnungs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entuell graphische Auswertung von Berechnungsrei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Funktionstasten sollen mit Werten belegbar sein und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nach Berechnungen von CELEB b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Art Clipboard zur Ablage fr  Ergebnisse  soll  integ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Vielleicht wird CELEB auch einmal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  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 aber das kostet beim jetzigen  Programmaufbau  eine  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e feine Sache wre die  totale  Modularisierung  von  CEL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wrde CELEB nur die Funktionen und  Daten  zur  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, die vom  Anwender  gewnscht,  bzw.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nachtrgliches Hinzuladen von  Programmpunkten  soll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sein. Dies wre gleichzeitig die ultimative CELEB-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unbegrenzt erweiterbar  wre, ohne  die  Programm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mal neu aufbauen zu  mssen.  Erweiterungen  bzw.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 dann nur noch einzelne Programmpunkte betreffen  und 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schneller, einfacher und fr den Anwender  platzspa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ba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EB ist eines dieser Programme,  da  wahrscheinlich  nie  fer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wird, aber solange ich noch Spa am ATARI  und  am 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ren habe (der Computer luft  unter  meinen  Hobbies 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n zweiter oder dritter Stelle),  wird  CELEB  gnadenlos er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 werde ich CELEB umbenennen.  Der  jetzige  Name 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icht unbedingt etwas mit Chemie zu tun  -  zumindest  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niemand (CELEB = |C|hemische |ELE|mente und  |B|erechnu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in der Masse der PD-Programme die Chemieprogramme herauszu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, ist sowieso ohne kryptische Namen  schon  schwer  genug.  CEL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lso irgendwann einmal UNICHEM (fr  |UNI|verselles  |CHEM|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) heien. Der Name ist auch viel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 Meldung: Gerade bekomme ich  von  meiner  Programmier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itteilung, da CELEB wohl endgltig ab  der  nchsten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CHEM heien wird. Allerdings wird die Versionsnummer  aus  CEL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benutzt. Demnach wird das nchste Update UNICHEM V2.2 h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schon 'mal im RCS  die  Menleiste  neu  entworfen. 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fr die folgende Version folgende Neuerungen,  bzw.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ungen einbau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i-Prfung (berprft alle Dateien auf die richtige Lnge,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- und Manipulationserkenn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ilngen ndern (falls jemand  einige  Dateien  selber 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kann er hier die neuen Dateilngen eintra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emmbrett speichern / laden (es wird  ein  Klemmbrett 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auf dem z.B. Intervallberechnungen komplett abgele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zur spteren Verwend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-Parameter (UNICHEM soll auch den Ausdruck  demnchst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 Drucker optimal beherrs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ICHEM.INF einstellen (um nicht die noch zwingende  Ordnerstru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 einhalten zu mssen, kann man hier die ganzen Dateipfad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 Berechnungen: Kalorimetrie, Reaktionsenergie  /  -enthalp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energie / - enthalpie, Grahamsches Effusionsgesetz,  S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punktserniedrigung, Gefrierpunkts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,  Osmotischer  Dru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misches Gleichgewicht,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genbeugung (Kristallanaly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vall-Plotter (da  viele  Berechnungspunkte  Intervallbe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gen durchfhr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kann  man  sich  hier  das 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sch anhand einer Kurve ansehen; mit Speicher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nbank-Pflege (die Datenbank mit Verbindungen wird um  wic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 Werte erweitert und soll auch  vom  Anwender  individuell 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mengestellt 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Funktionstasten werden nach  Berechnungen  wahlweise 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mit dem Ergebniswert belegt und stehen  dann  zur 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bere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itere Berechnungen im radioaktiven 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wrde mich interessieren, ob die geplanten  Erweiterungen 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Anklang finden, oder ob auf die eine  oder  andere  Er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ung verzichtet werden kann, bzw. ob CELEB V2.1  in  dieser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ernnftige Zusammenstellung bietet. Wann und ob die neu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fertig sein wird, steht noch in den Sternen, da  ja  eine 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e Zeit in solch einem Programm 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t mir, Leut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URZE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Menpunkt gebe ich nur grundlegende Erklrungen  ab.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richtig ausfhrliche Anleitung wie  zu  CELEB  V1.0  wre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ohnehin schon sehr vollen Disketten kein  Platz  mehr.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leitung wie zur Version V1.0, die fast 100 kB  umfate,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olgenden werde ich ber jeden Menpunkt  ein  paar  Worte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en. Die grundstzliche Bedienung von  GEM-Programmen  mit 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boxen und Fenstern sollte bekannt sein.  Auch  wie 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, setzte ich als bekannt voraus  (fr  den  absol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Anfnger drfte CELEB sowieso nicht geeignet s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Datenbanksuche, die in einigen Menpunkten gemacht  wird, 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Worte. CELEB beendet die Datenbanksuche, wenn  der  ge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e Wert gefunden ist. Da CELEB jedoch der Reihenfolge nach 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, kann es unter Umstnden bis zu 30  Sekunden  dauern,  bis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die Verbindung Zimtsure gefunden hat. Hier bitte  ich  um 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Geduld. Bei anorganischen Verbindungen  geht  die  ganze  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schneller, da diese  Verbindungen  am  Anfang  der  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 CELEB V2.1 durch einen Doppelklick auf das Ico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Namen CELEB21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zuerst ein Titelbild. Nachdem man dieses gengend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htet hat, ldt CELEB nach einem Mausklick das eigentliche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ein. Bevor jedoch die Menzeile erscheint,  berprft  CEL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auch alle Daten-Dateien vorhanden sind. Fehlt eine davon, mel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CELEB mit einer Hinweis-Box. Der Funktionsumfang ist dann 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lich in bestimmten Punkten eingeschrnkt. Die betreffenden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sind dann grau dargestellt und nicht mehr anwhlbar. Einz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 sind die Elementdateien, die werden nicht berprft.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Datei DEFINIT.DAT  fehlen  sollte  (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 zum 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odensystem, ist das Periodensystem noch  aufrufbar. 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die Definitionen nicht mehr aus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Grafiken alle da sind, berprft CELEB erst beim Aufruf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 Bi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...ber CELEB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dieser Menpunkt macht, drfte klar sein. Er  spuckt  eine 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right-Box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iskette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lassen sich Disketten im Laufwerk A (NUR  da)  ein-/zwei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 zwei verschiedenen Formaten forma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Laufwerks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ngt die File-Selector-Box auf den Bildschirm und  versucht,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auf Laufwerk A einzulesen  (eine  Diskette  sollte 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im Laufwerk A s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peicherplatz au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den noch freien Speicherplatz der Diskette im Laufwerk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ederum gilt: eine Diskette mu im Laufwerk s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aten-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EB berprft beim Programmstart, ob alle wichtigen Daten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geforderten Pfaden vorhanden sind. Wird eine Datei ni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en, werden die betreffenden Meneintrge grau dargestellt.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Menpunkt kann man nun eine erneute berprfung erwi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hat dann Sinn, wenn man eine erweiterte Fileselector-Box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Universal-Item-Selector) benutzt, mit dem man Dateien auch 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ren bzw. verschieben kann. So kann  man  aus  CELEB  heraus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funden Dateien in die richtige Ordnerstruktur  bring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. Durch das Aufrufen dieser Menfunktion  werden  - 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en nun an ihrem richtigen Platz sind  -  die  grau  da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en Meneintrge wieder anwhlbar. So mu man also CELEB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verlassen, wenn einige Dateien in falschen Ordner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dem berprft CELEB V2.1 bei jedem Dateizugriff (sobald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 mu), ob sie auch vorhanden ist. In dieser  Bezie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 lt sich CELEB nicht zum Absturz 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Program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kann man CELEB V2.1 verlassen. ACHTUNG:  Default-Wert  li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als sonst, auf 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Molmassen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das Moleklgewicht von chemischen Formeln  bestimmt 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 Man gibt in dem erscheinenden Fenster die Formel ein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zahl. Anschlieend durchsucht CELEB seine  Datenbank,  ob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 vorhanden ist. Wenn ja, wird  die  Molmasse 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, wenn nicht, erscheint ein Fenster, in dem man  nach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 die  einzelnen Elemente und die Anzahl  dieses  Elementes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lekl eingibt. Sind alle Elemente  eingegeben,  einfach  bei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zeile  "ELEMENT:" Return drcken,  dann  kann noch a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ieviel Mol dieser Verbindung berechnet  werden  soll.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s Molgewicht eines Molekls berechnet werden, hier  1 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Nach der Berechnung kann das Ergebnis aus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pH-Wert-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rscheinenden Dialogbox bitte die Sure/Base anklicken, 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pH-Wert man berechn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 Anschlieend  die  Konz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 und auf OKAY drcken. Nach der  Berechnung  Ausdruck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Gleichgewichts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zuerst einen der Button  "dG  bekannt"  oder  "dG  unbekan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bevor man die Werte eingibt.  Der  Cursor  mu 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 Anwender  in  die  richtigen  Eingabezeilen  gebrach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"dG  bekannt"  gedrckt und gibt man die Werte unter "dG u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t" ein, wird keine  Berechnung ausgefhrt. Ansonsten analog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Ma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 Bereichsbutton   (s.  Gleichgewichtsberechnung)  ankli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die Werte eingegeben werden. Ansonsten analog 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iter-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Berechnung des Titerfak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Konzentrati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iometrische Berechnung v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ach der Aufgaben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viel Gramm NaOH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 man, um 0,250 Liter  ein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onlauge mit c(NaOH)=0,300 mol/l herzustellen? (Konz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kann die Konzentration 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rechnet werd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dnn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ersten Variante arbeitet CELEB  mit  Datenbankuntersttz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ingegebene Formel nicht gefunden, bitte Handei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weiten Fall kann direkt gerechnet werden, da keine  Molgew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. Kennt man die Konzentration  der  zu  verdn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nicht, kann diese zuerst mit der  erst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(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ntration v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) ausgerech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Empirische Fo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lung chemischer Formel ber  empirischen  Weg.  Aufgabens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 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100 Gramm einer Verbindung sind  43,6  g  Phosphor  und  56,4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uerstoff enthalten. Welche empirische Formel kann  diese  Verb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oment berechnet CELEB nur die empirische Formel von  Verbind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mit zwei unterschiedlichen Elem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ber Fenster analog Molmassenberechnung. CELEB gibt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 Werte aus. Selbstverstndlich mu  der  Anwender  s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binationen  selbst  heraussuchen.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 Kombinationen 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ie, wo in beiden  Spalten  eine  ganze Zahl  auftaucht.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ganzzahlige Wert beider Elemente ist die  empirische  Form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weit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Verbi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Prozent X in 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viel Prozent Eisen sind in der Verbindung Fe2O3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ber Fenster analog. Datenbanksuche, wenn  nicht  vor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, Eingabe per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zentuale Ausb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viel Prozent der theoretisch erreichbaren  100%  Ausbeute 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gestel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hermische Zustandsgl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sgesetz fr ideale Gase. Vor  der  Berechnung  bitte  zuers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neben dem zu berechnenden Wert anklicken und bei  der  W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 diese Zeile freilassen. Nach der Berechnung  Ausdruck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herm. Zustandsgleichu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sgesetz fr ideale Gase. Bitte zuerst den Bereichsbutton dr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en Cursor in die  betreffenden  Eingabezeilen  bringen, 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utton neben dem zu berechnenden Wert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Z 2 mit bekannter D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mische Zustandsgleichung 2, wenn nur die Dichte des  Gases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Z 2 mit bek. Konz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mische Zustandsgleichung 2, wenn die  Konzentration  des  G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Van-der-Waals - Gl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sgesetz fr reale G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mit drei verschiedenen Anstzen,  je  nach  dem,  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bekan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Mittlere freie Weg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rechnung der mittleren freien Weglnge von Teilchen in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s (zurckgelegter  Weg  zwischen  zwei  Kollisionen  mit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ch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mittl. Geschwindigkeitsqua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leres Geschwindigkeitsquadrat. Geschwindigkeit eines  Molek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kinetische Energie dem Mittelwert der  kinetischen  Energ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Molekle im Gas entspricht. Nicht identisch  mit  dem Mit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der Geschwindigkeit aller Molek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Nernst'sche Gl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der Nernst-Gl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Clausius-Clapeyron Gl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ber die Clausius-Clapeyron Gl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Halbwertszei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n der Halbwertszeit. Bedienung an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Intervallberechnung bitte das Intervall angeben  (sonst  ni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einen Button neben den Eingabezeilen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mille-Wert bei der abgeschlossenen  Intervallberechnung 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besonderen Stellenwert. Ich  finde  es  nur  interessant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, wieviel nach einer bestimmten Zeit noch da  ist.  Unte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ille-Angabe kann man sich eher etwas vorstellen als  durch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der noch vorhandenen Teilchen, deren Werte  teilweise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rsicht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Zeitangaben bitte in Stunden angeben, da sonst falsch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 wird. Gegebenenfalls erst um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tervallberechnung kann unter einem selbst  definierten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speichert werden. Im Schnitt haben diese Dateien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 6000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CELEB  einmal  eine  Intervallberechnung  nicht  durch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liegt es daran, da CELEB lediglich  100  Intervallschr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Bei der Eingabe sollte also darauf geachtet werden, 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 Berechnung nicht eingel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 DER EINGABE DES NUKLIDES BITTE DIE  RESTLICHEN  EIN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EN MIT LEERZEICHEN AUFFLLEN,  SONST  FINDET  CEL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UKLID NICHT 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Skulares Gleichgew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des sich einstellenden Gleichgewichts bei einer Mis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zwei unabhngig voneinander zerfallenden Nuk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ngung: Die Halbwertszeit des Mutternuklids ist sehr viel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 Halbwertszeit des Tochternuklides. Der Zerfall des  Mu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klides kann vernachlss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KLIDEINGABE DIE  RESTLICHEN  EINGABESTELLEN  MIT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ransientes Gleichgew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des sich einstellenden Gleichgewichts bei einer Mis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zwei unabhngig voneinander zerfallenden Nuk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ngung: Die Halbwertszeit des Mutternuklides is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bwertszeit des Tochternuklides. Der Zerfall  des  Mutternuk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ber nicht mehr vernachlssi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KLIDEINGABE DIE  RESTLICHEN  EINGABESTELLEN  MIT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kurzlebigeres Mutternuk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 eines Gemisches aus zwei unabhngig voneinander  zerf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den Nukl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: Das Mutternuklid ist kurzlebiger als das  Tochternuk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tellt sich folglich kein Gleichgewicht ein, und man  betra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den Zerfall des Tochternukl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KLIDEINGABE DIE  RESTLICHEN  EINGABESTELLEN  MIT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oberen drei Menpunkten bietet sich  eine  Intervallber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zwar geradezu an, um die Einstellung des  Gleichgewichts 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bestimmten (oder ber den ganz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 Zeitraum) zu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hnen. Dies wird aber leider erst in der  nchsten  Versio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sein. Um eine Wertetabelle zu erstellen,  die  das  Ei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Gleichgewichtes beschreibt,  mu  jeder  Zeitpunkt  erneut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 werden (einfach den Zeitwert ndern und RETURN dr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m Mewertprogramm (z.B. MESSWERT V6.X) kann dies sehr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sch nachgezeichnet  werden.  Im  nchsten  Update  wird 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ffentlich auch CELEB (bzw. UNICHEM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Aktiv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mit vier verschiedenen Berechnungsarten zum Ziel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, je nach dem, welche Werte bekannt 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z.B. Pu238 (Pu fr Plutonium und 246 ist  die  Nuklidmas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ie Ordnungszah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KLIDEINGABE DIE  RESTLICHEN  EINGABESTELLEN  MIT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Periode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ein PSE an. Mit der Maus kann ein Element angeklickt 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hin ldt CELEB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Info-Datei ein und  stellt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Fenster dar. Zum  Durchscrollen  bitte  die  Fensterpf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, sonst funktioniert an diesem Fenster  nichts  auer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button zum Verlassen. Danach Ausdruck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Unter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versteht CELEB eine kleine Liste mit Erklrungen zu  d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lementdateien aufgefhrten Werten (nur ber den Drucker aus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Daten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EB V2.1 verfgt erstmals ber eine  umfangreiche  Datenbank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. 3200 organischen und anorganischen Verbindungen.  Dies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Pfeilbutton durchgesehen werden. Ein Pfeil geht eine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 weiter, zwei Pfeile gehen 10 und drei Pfeile 50 weiter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ch Namen, Formel, Moleklgewichten und Dichten, 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uttonaufschrift, gesu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che nach Formeln gestaltet sich bei organischen  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, besonders bei sehr komplexen Formeln, da die genaue 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der Formel notwend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iechische Ziffern sind durch die arabischen  Kleinbuchstaben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. Notwendig und erlaubt sind folgende Zeichen:  A - Z,  a - 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- 9, (, ), [, ], -, ., *, +, =, =- (fr Dreifachbind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ormeln wie z.B. 1.2.3-Trichlor.... bitte keine Kommas 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iffern setzen, sondern Punkte, sonst findet CELEB  die  Fo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tliche Formeln sind so ausfhrlich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geschrieben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besten studiert Ihr erst einmal die Syntax dieser Formeln, 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Euch an die Suche nach Formeln w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organischen Verbindungen sind am Anfang des Datenbestan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r Reihenfolge des Namens  untergebracht,  anschlie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 die organischen Verbindungen in  alphabetischer 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a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Zukunft werde ich  den  wichtigeren  anorganischen  Datenbe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twas ausweiten, um noch  effektiver  mit  CELEB  arbeit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Vulgr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EB V2.1 besitzt auch eine recht umfangreiche Datenbank mit  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alnamen und Produktnamen chemischer  Verbindungen.  Dies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der Datenbank durchgesehen und es kann auch nach einem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en Produktnamen gesucht werden. (Umfang ca. 900 Na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Taschen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einer Taschenrechner mit den  Grundrechenarten  und  Proz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Einheitenu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 knapp 60 verschiedene Einheiten um. Zuerst den Wert 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, dann den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Einheitenbutton drcken, anschliee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enbutton, in den der Wert umgerechn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eht natrlich nicht, Kelvin in Pascal u.. umzu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 weitergehende Umrechnung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dem empfehle ich das CEL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usatzprogramm GRAHAM V1.3, welches ber  70  Einheiten  um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und die Umrechnungen auch ab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Graf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r Dialog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CELEB-Grafiken ab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Einladevorgang bitte nicht die Maus bewegen, da  es  sonst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cken im Bild kommen kann. Dies ist rgerlich,  wenn  diese  L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in der Formel oder dem Namen ist. Von Diskette ist das 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dieser Grafiken sehr zeitraubend,  von  Festplatte  geht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schnell. Durch Mausklick gelangt man wieder zurck in die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Hilfs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einen Hilfstext einladen, der, hnlich beim Perio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, durchgescroll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ELEB-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 gegenber der Version V2.0 gegenber V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 verkrzt durch kompakteres 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nur noch eine Grafikprocedure vorhanden (anstatt 6 wie 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n in externe Dateien ausgelagert,  deshalb  krzerer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lich kann CELEB ber eine Menleiste gesteu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lbwertberechnungen mit  Intervallberechnungen  mit  umfa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n Informationsdateien (die  Kenntnis  der  Halbwert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rfallskonstante ist nicht erforder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mtliche schon in der Version V1.0  vorhandenen  Berechn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wurden berarbeitet und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Neu hinzugekommene Berechn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und Men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...ber CELEB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Diskette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Laufwerks-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Speicherplatz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Freier Arbeits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Aktivittsbe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Halbwertszeitbe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mittlere freie Weg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mittleres Geschwindigkeitsqua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Nernst'sche Gl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Clausius-Clapeyron-Gl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Taschen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Ringsysteme 1 - Ringsystem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HILFEN allg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HILFEN Fo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HILFEN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HILFEN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onen ber Elemente und der Punkt Periodensystem 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inem Menpunkt verschmolzen. Durch einfaches Anklick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symbols erhlt man nun die Inform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onen ber Elemente um einige Werte  erheblich  er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t und zustzlich Informationen ber  Entdeckung, 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ung, technische Verwendung und 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eichnung des Periodensystems wurde vervollstn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r Kontrolle des freien Speichers auf dem Laufwerk (Disk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) ist eine entsprechende Funktion eingebaut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leichter erkannt werden, ob noch gengend frei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teien oder Grafiken (aus dem Menpunkt EXTRA2)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lle Ergebnisse aus allen Berechn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em 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werden. Auch die Elektronenkonfigurationen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ber die Elemen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s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kleiner Taschenrechner mit den Grundrechenarten ist  e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e Formatierroutine ist ebenfalls neu. Mit ih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tten im Laufwerk A in vier verschiedene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 forma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Einseitig normal, einseitig super,  zweiseitig nor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seitig super. Das Super-Format formatiert auf 10  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82 Sektoren.  Eine  zweiseitige  Disk  erhlt  somit 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0000 Byte freien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Directory-Eintrag gibt den  Inhalt  des  Wurzel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iskette im Laufwerk A  aus.  Auf  der  Disk  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werden nicht gekennzeichnet und Ord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LGEWICHTSBERECHNUNG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 gegenber der Version V2.1 gegenber V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gfall der Funktion FREIER ARBEITSSPEICHER, die  sowieso 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funktioni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gfall der Meneintrge HILFEN Formel, HILFEN  Grafik, HIL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ntax, da sie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e GEM-Einbindung auch aller Arbeitsbltter. Diese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jetzt in Fenstern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arbeitung der Dialogboxen und Verbesserung der Steu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K-Button auf die RETURN-Taste 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npunkt HALBWERTSZEIT in MONONUKLEARES ZEITGESETZ  umben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tzt ber Dialogboxen  steuerbar, dadurch einfachere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rechn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EMPIRISCHE FO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PROZENTUALE AUSB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PROZENT X in 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KONZENTRATION L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SKULARES GLEICHGEW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TRANSIENTES GLEICHGEW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KURZLEBIGERES MUTTERNUK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grierung einer Datenbank mit  etwa  3200  organisch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rganischen 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grierung einer Datenbank mit knapp 900 Trivial-  und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ktnamen von bekannten chemischen Verbi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wendung eines neuen Daten-Formates zur  RAM-Ersparnis. 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ntfallen auch die lstig langen Ladez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griff auf Datenbankwerte bei  den  Menpunkten  MOLMASSE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UNG, KONZENTRATION LSUNG, EMPIRISCHE FORMEL,  PROZENT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XY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rarbeitung der Daten-Dateien. 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le  Element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Nuklideingaben in der korrekten  Schreibweise 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(z.B. 'Fe' fr Eisen 'Pu246' fr das Nuklid Plutoni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aktere Programmierung und Verbesserung der Programmsic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 dieser Version berprft CELEB bei Programmstart,  ob 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chtigen Daten-Dateien vorhanden sind, ansonst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e Funktionen nicht an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r Meneintrag: DATEN-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Start nichtgefundener 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(nachdem  sie 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EB heraus mit einer erweiterten  File-Selector-Box  i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n Pfade gebracht wurden) die grau dargestellten 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wieder anwhlbar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CELEB das Titelbild nicht  findet,  bricht  das 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utomatisch ab, sondern man kann trotzdem  damit  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bereini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arbeitung des Menpunktes PERIODEN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UG-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re schon verwunderlich, wenn  man  ein  Programm  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rde, da keinen Bug-Repor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wrde.  Selbst  kuf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besitzen Einschrnkungen, also sollte auch ein PD-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wie CELEB nicht mit Fehlern 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In bestimmten Fllen werden Fehler bei  der  Werteeingab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fangen und CELEB kann abst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Die Ausgabezeilen in den Dialogboxen  sind  auf  15  Stell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nzt. Dies sollte ausreichen.  Bei  sehr  groen  Potenz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 B. 3.55666E+1345) kann die letzte  Potenzstelle  verschl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Hier sollte man die Leerstelle bei positiven Zahlen 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ersten Ziffer mit DELE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dann kommt die letzte 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zziffer wieder zum Vorsch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Bei den Umrechenfunktionen kann es in seltenen Fllen  zu  u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Abstrzen kommen. In diesem Fall erscheint ein  k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Text mit der Fehlernummer,  der  fehlerhaften  Programm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Fehlertext. Der Absturz ist zwar rgerlich, jed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hrlich. In einem solchen Fall kann man das Programm 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wieder wie gewohnt starten. Ich kann  mir  nicht  erkl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 es zu diesem Absturz kommt.  Es  handelt  sich  jed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um einen Rechenfehler (z.B. Divison durch  Null), 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Probleme, das Ergebnis in die Dialogbox zu schreiben.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kommt jedoch nur bei sehr groen Zahlen  vor,  die 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t werden sollen. Aber wer rechnet  schon  mit  Zahlen 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100000000000  Grad  Celcius...  Im  normalen  Arbeits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dieser Fehler mit hoher Sicherheit nicht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Manchmal ldt der Menpunkt HILFSTEXT Datenmll statt  der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Hier sollte man die Funktion verlassen  und  neu  v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les nichts hilft, bitte CELEB ne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Bei Men PERIODENSYSTEM und HILFSTEXT  kann  die  Datei 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urchgescrollt werden. Hier hilft  entweder  erneutes 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, oder (meist) ein neuer Program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ORDERSTRUKTUR UND DATEIL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die versprochene Liste aller zu CELEB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 Datei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Lngen in 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CELEB.V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21.PI3....................3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21.PRG...................190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21.RSC....................54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672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LEITUNG.DOC.................49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    .REG..................1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31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DATEN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01.DAT........................2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02.DAT........................1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03.DAT........................2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04.DAT........................2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05.DAT........................1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06.DAT........................2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07.DAT........................2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08.DAT........................2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09.DAT........................2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10.DAT........................2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11.DAT........................2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12.DAT........................2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13.DAT........................2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14.DAT........................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15.DAT........................1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16.DAT........................2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17.DAT........................2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18.DAT........................2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19.DAT........................1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20.DAT........................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21.DAT........................1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22.DAT........................2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23.DAT........................2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24.DAT........................19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25.DAT........................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26.DAT........................2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27.DAT........................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28.DAT........................2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29.DAT........................2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30.DAT........................2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31.DAT........................1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32.DAT........................2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33.DAT........................2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34.DAT........................2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35.DAT........................2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36.DAT........................1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37.DAT........................1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38.DAT........................2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39.DAT.......................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40.DAT........................1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41.DAT........................1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42.DAT........................2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43.DAT........................1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44.DAT........................19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45.DAT........................2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46.DAT........................18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47.DAT........................2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48.DAT........................2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49.DAT........................1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50.DAT........................2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51.DAT........................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52.DAT........................1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53.DAT........................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54.DAT........................2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55.DAT........................2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56.DAT........................1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57.DAT.......................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58.DAT........................1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59.DAT........................16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60.DAT........................1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61.DAT........................18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62.DAT........................1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63.DAT........................1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64.DAT........................1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65.DAT........................1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66.DAT........................1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67.DAT........................14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68.DAT........................1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69.DAT........................1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70.DAT........................1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71.DAT........................18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72.DAT........................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73.DAT........................2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74.DAT........................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75.DAT........................2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76.DAT........................2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77.DAT........................2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78.DAT........................2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79.DAT........................2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80.DAT........................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81.DAT........................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82.DAT........................2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83.DAT........................2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84.DAT........................18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85.DAT........................2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86.DAT........................1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87.DAT........................19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88.DAT........................2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89.DAT........................2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90.DAT........................2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91.DAT........................1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92.DAT........................2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93.DAT........................2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94.DAT........................2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95.DAT........................1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96.DAT........................1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97.DAT........................1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98.DAT........................2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099.DAT........................18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0.DAT........................2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1.DAT........................1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2.DAT........................2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3.DAT........................2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4.DAT........................2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5.DAT........................2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6.DAT........................1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7.DAT........................1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8.DAT........................1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9.DAT........................1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36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DATEN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A1.PI3..................3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A2.PI3..................3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K1.PI3..................3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K2.PI3..................3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R1.PI3..................3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R2.PI3..................3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R3.PI3..................3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R4.PI3..................3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ELEB_R5.PI3..................32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830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DATEN_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FINIT .DAT...................1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ORMEL  .REL.................289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AL_ZEIT.REL..................39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E_FI   .DAT...................8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OL_GE  .REL...................1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A_BA   .REL...................4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ULGAER .REL.................17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823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   134819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LITERATUR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cher und Unterlagen wurden fr dieses Programm  zu 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MIKRON.BASIC Programmier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grosse ST_BASIC Buch (Michael Maeier, Data Be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ierpraxis OMIKRON-BASIC 3.0 (Jens Muus, Wilhe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nthal, Markt &amp; Techn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grosse OMIKRON 3.0 Buch (K. Schneider, O. Steinme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m 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ieren in OMIKRON.BASIC Band 1 (K. Schnei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 Steinmeier, Heim 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ieren in OMIKRON.BASIC Band 2 (K. Schnei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 Steinmeier, Heim 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tari ST Intern Band 2 (Martin Pauly, Data Be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chiedene ST-COMPUTER und 68000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fhrung in die Kernchemie (Karl Heinrich Lie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g Chem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emie - Das Basiswissen der Chemie (Charles E. Mort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g Thieme 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hrbuch der Anorganischen Chemie (A.F. Hollemann, E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berg, Walter de Gruyter 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emiker-Kalender (Claudia Synowitz, Klaus Sch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er 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klidkarte des Kernforschungszentrums Karlsruhe, Insti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Radiochem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urzes Lehrbuch der Biochemie (Peter Karlson, Ge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eme 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hrbuch der Organischen Chemie (Beyer, Walter, S. Hirz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hysikalische Chemie (G.M. Barrow, Vieweg-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undlagen der Physikalischen Chemie (R. Brdicka, Deut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g der Wissenscha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lesungen der Dozenten Prof. Dr. Horn, Prof. Dr. L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. Dr. Kullbach, Prof. Dr. Otten, Prof. Dr. B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. Dr. Rohowsky; alle von der FH Aachen, Abt. J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EB wird selbstverstndlich weiterhin verbessert,  wie  ich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hnte. Die Updates werden dann in unregelmigen  Abstnden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en - wird wohl  bei  diesem  riesigen  Programm  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. Erscheinen Updates,  dann  werden  dies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, alle kleineren nderungen mit  Versionsnummer  von  V?.?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V?.?9 werden nicht verschickt, da es sich bei  diesem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 nicht lohnen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 noch viel Spa mit diesem Programm und erwarte  tau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von Briefen mit Lob, Krit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m nchste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d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nbergstra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72 Linnich-Bos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2462/4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6/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 ENDE 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~~~~~~~~~~~~~~~~~~~~~~~~~~~~~~~~~~~~~~~~~~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