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INSTALLATIONSHINWEISE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Von Diskette 1 den kompletten Ordner CELEB.V21 auf die  Festplatte 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n. Dieser Ordner kann beliebig in weitere  Ordner  copiert 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 also nicht im Wurzelverzeichnis der Partitio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Alle Dateien und Ordner AUS dem Ordner  CELEB.V21  von  Diskette  2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Ordner CELEB.V21 auf der Festplatte c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Nach Abschlu der  Copierarbeiten  mu  sich  auf  der  Festplatte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er mit dem Namen CELEB.V21 befinden, in dem  sich  folgende 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Dateien befinden m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ELEB.V21     (Haupt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ANLEITUN.G   (Ordner mit der Anleitung und Registrierk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ATEN_1      (Ordner mit 109 Elementinformation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ATEN_2      (Ordner mit 9 Grafi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DATEN_3      (Ordner mit 7 Datendate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ELEB_21.PI3 (Titelbild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ELEB_21.PRG (Programm-Dat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CELEB_21.RSC (RSC-Datei des Program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INSTALL.DOC  (Diese Datei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