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HAM ist ein Zusatztool zum Chemieprogramm CELEB/UNICHEM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0/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arbeitet jedoch selbst�ndig und ist nicht auf CELEB/UN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 Public Domain 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inbergstras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172 Linnich-Bos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ne kleine Spende an meine Adresse w�re eine nette Ge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 l�uft  nur  auf  einem Monchrommonitor,  aber  auf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-Rechner. Selbst  512kB bringen  es nicht  aus der  Fas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ist in OMIKRON-BASIC V3.0 geschrieben und mit de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  compiliert.  Das  Programmlisting  kann f�r 10,- DM Ko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   Porto-,     Verpackungskosten    bei    obiger  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selbst und das RSC-File mit dem  Namen  GRAHAM15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im gleichen Wurzelverzeichnis wie das Accessory  GRAHAM15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, sonst l�uft GRAHAM nicht (findet sein RSC-File nicht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darauf a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V1.5 l�uft nur als ACC. Da das ACC relativ gro� is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V1.5 auch als Stand-Alone-Programm gestartet werden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das Icon mit dem Namen GRAHAM15.PRG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, zur Viren- und L�ngen�berpr�fung die  Gr��e  der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Programm geh�rend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15.ACC.........................................1030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15.PRG..........................................910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15.RSC...........................................62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15.DOC..........................................168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drei Dateien m�ssen vorhanden sein,  und  d�rfen  au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 weitergegeben werden. Eventuell vorhandene GRA_WERT.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  geh�ren  nicht  unmittelbar  zum  Programm  und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V1.5 als PRG oder ACC speichert seine Daten 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Laufwerk und in dem Ordner ab, von dem  ein 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gramm gestartet wurde. Wird GRAHAM15.ACC direkt vom  De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us verwendet, werden die Umrechnungen auf dem  Laufwerk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eichert, von welchem GRAHAM15.ACC geladen wurde.  Wird 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 GRAHAM15.ACC z.B. innerhalb des Programmes  CELEB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ie Umrechnungen innerhalb  des  Ordners  CELEB  ab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t. Man hat also immer die zugeh�rigen  Umrechnungen  bei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, zu welchem sie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 dient  zur  Umrechnung  von Einheiten.  Dabei sind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n ben�tigten Einheiten f�r den physikalischen Chemi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�gbar.  GRAHAM  ist  als  Zusatzprogramm   zum  umfan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eprogramm  UNICHEM V2.1 (dem Nachfolger von CELEB V2.0)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en, da UNICHEM V2.1 gegen�ber CELEB V2.0 �ber keine  Um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gsfunktionen mehr verf�gt, da UNICHEM V2.1 sonst no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er geworden w�re und sich die Umrechnungen als n�tzlich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sen haben. Deshalb ist auch GRAHAM in der Lage,  maximal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chnungen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bei entstehende Datei tr�gt den Namen GRA_WERT.DAT.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in ASCII-Form abgespeichert werden, kann  man  dies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�rlich auch noch f�r  Datenbanken,  Tabellenkalkulation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verarbeitungen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alle Umrechnungen bis zum Verlassen des  Program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Datei gespeichert. Die Felder sind bis zu 2000 Um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Arbeitsgang dimensioniert. Sollten mehr als  diese  2000 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nung gemacht werden, kommt es zu Feldfehlern und GRAHA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iedet sich. Die bis dahin  errechneten  Daten  geh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oren. Aber 2000 Umrechnungen zu machen, erfordert  schon 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e Geduld. Man ist dabei schon etwa 1 Stunde besch�ftigt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2000 Umrechnungen ausdrucken, sollte man (je nach Druck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ung und bei normaler Pica-Schrift) zwischen 33 und  35 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apier zurechtlegen. Die entstandene Datei GRA_WERT.DAT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T. sehr gro� werden (bis zu 50000  Bytes = 0.5 kB).  Es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zum Abspeichern dieser Datei nicht unbedingt eine  rand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dienung von GRAHAM ist eigentlich ganz leicht. Man gib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zurechnenden  Wert  in der Spalte  ZAHLENWERT  oben  link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t mit der Maus auf den entsprechenden Einheitenbutton,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 den Button mit  der Aufschrift der gew�nschten Einheit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klickt  diesen an. Beide Einheiten  werden hinter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n (Eingabe- und Ergebniswert) angezeigt. Sofort na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 zweiten  Einheitenbutton erscheint auch schon  da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kann 2000 Berechnungen intereinander machen, danach  ka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Dimensionsfehlern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 ist auch, da� man bei Umrechnungen auch die physikal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�e an sich einh�lt. Man kann nun mal nicht  einen Kilo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n  umrechnen.   Sollte   dies  dennoch   jemand 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eint statt dem Ergebnis nicht - die Zeile bleibt also 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 einer   erfolgten   Berechnungen   gen�gt   ein 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�glichst jedoch auf KEINEN Button) und die Zeilen  oben  l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wieder. Dr�ckt man auf Versehen auf einen  Button,  so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n der Einheitenzeile zwar nicht gleich angezeigt, aber 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wieder kann es dazu kommen, bevor man einen  Wert 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. Dann kann man f�r diese 'Runde' keine Umrechnung 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Mausklick zum L�schen der Eingabezeilen, sollte man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ens 1 Sekunden warten, bevor  wieder  eine  Zahl 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liegt nicht am Basic, sondern an einer kleinen  Warte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zu verhindern, da� bei einem Mauslick auf einen  Butt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heit �bernommen wird. Aber,  wie  gesagt,  dies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auch 'mal nicht so sauber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sollte man Eingaben  �ber 9.9999E+99  vermeiden, sonst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 Probleme  mit der Berechnung  bekommen. Das aber  nu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llen Fehlfunktionen vorzub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eine Liste aller in GRAHAM verwendeten Einh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/s ------------------------------------------- Meter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/s ------------------------------------- Zentimeter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/s -------------------------------------- Kilometer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/h -------------------------------------------- Meter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/h -------------------------------------- Zentimeter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/h --------------------------------------- Kilometer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d/s ------------------------------------------ Yard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/h -------------------------------------------- Mile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/s� ------------------------------ Meter pro Sekunde zum Quad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/s� ------------------------ Zentimeter pro Sekunde zum Quad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/s� ------------------------------ Inch pro Sekunde zum Quad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d/s� ----------------------------- Yards pro Sekunde zum Quad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g/m� ---------------------------------- Kilogramm pro Kubik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/cm� --------------------------------- Gramm pro Kubikz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/m� --------------------------------------- Gramm pro Kubik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/ft� -------------------------------------- Pound pro Kubik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/gal(GB) -------------------------- Pound pro Gallon (Bri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/gal(US) ---------------------- Pound pro Gallon (Amerikan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/in� -------------------------------------- Pound pro Kubik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 --------------------------------------------------- Mik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 --------------------------------------------------- Milli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g ---------------------------------------------------- Kil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-------------------------------------------------------- 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-------------------------------------------------------- 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 -------------------------------------------------------- 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 --------------------------------------------------- Mik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---------------------------------------------------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--------------------------------------------------- Z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--------------------------------------------------------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 ----------------------------------------------------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-------------------------------------------------------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 -------------------------------------------------------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rd -------------------------------------------------------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 ---------------------------------------------------------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-----------------------------------------------------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long ------------------------------------------------- Fur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 -------------------------------------------------------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� -------------------------------------------- Quadrat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------------------------------------------------- Quadrat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� ------------------------------------------- Quadratz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� ------------------------------------------- Quadrat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. inch -------------------------------------------- Squar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. foot -------------------------------------------- Squar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. yard -------------------------------------------- Square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e ------------------------------------------------------- A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� ---------------------------------------------- Kubik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 --------------------------------------------------- Kubik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� --------------------------------------------- Kubikz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� --------------------------------------------- Kubik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 inch --------------------------------------------- Cubic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 foot --------------------------------------------- Cubic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 yard --------------------------------------------- Cubic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b mile --------------------------------------------- Cubic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-------------------------------------------------------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/cm� ------------------------------- Dyn pro Quadratz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---------------------------------------------------------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/m� --------------------------------- Kilopond pro Quadrat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/cm� ---- Kilopond pro Quadratzentimeter (=1 Techn. Atmosph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 ------------------------------------------------------- T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 ---------------------------------- Physikal. Normalatmosp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H2O ----------------------------------- Millimeter Wassers�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/in� ----------------------------------- Pounds pro Quadrat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-------------------------------------------------------- J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 ---------------------------------------------------------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m ----------------------------------------------- Meterkilo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t ----------------------------------- 1 techn. Literatmosp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tm -------------------------------- 1 physikal. Literatmop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h ---------------------------------------------- Kilowatt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------------------------------------- thermochemische Cal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------------------------------------------------- Milli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------------------------------------------------------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-----------------------------------------------------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-------------------------------------------------------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----------------------------------------------------------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--------------------------------------------------------- J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 ------------------------------------------------- Grad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------------------------------------------------------- Ke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 ---------------------------------------------- Grad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e ---------------------------------------------- Grad Ra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umur -------------------------------------------- Grad Reaum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gesamt stehen also 80 Einheiten zur Umrechnung zur 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meisten Anwendungen d�rfte diese Auswahl mehr  als  g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eit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Zeit der Entstehung von GRAHAM V1.0 war CELEB V2.0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 fertig, deshalb kam es zu Unterschieden zwischen bei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n, die hier nicht n�her ausgef�hrt sein sollen. Wichtig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nur, da� CELEB nun doch NICHT �ber freibelegbare 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verf�gt, der eigentliche Sinn GRAHAMS damit dahin ist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te sich jedoch die N�tzlichkeit  dieses  Programmes  he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halb habe ich GRAHAM noch einmal verbessert, erweitert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e eklatante Fehler beseitigt  (100 cm  waren  bei  GRAHAM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10 m). Ich hoffe mit dieser Version den  Rechenfehler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aus gemacht zu haben. Herzlichen Dank auch an Stefan, der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Tester zur Seite stand (er hat das ungew�hnliche Talent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 ins Datennirwana zu schicken, ohne etwas aufregendes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t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B V2.1 kann auch direkt bei mir bezogen werden. Jedoch 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, dem Brief drei 2DD-Disketten guter Qualit�t (da ich si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800kB formatieren werde) und 7,- DM in Briefmarken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packung  und das R�ckporto bei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B V2.1 belegt �ber 1 MB auf  Diskette,  ist  aber  auf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m ATARI-ST-Rechner mit 1 MB-Speicher ohne Proleme 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leicht   werden   noch  weitere  Zusatzprogramme   f�r  CE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einen,  da man in einem  Kombiprogramm  wie  CELEB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chnungen  nicht  so ausf�hrlich  wie  in  eigenen 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arbeiten  kann, sonst w�rde CELEB nur  auf  einem 4 MB-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en.  Als  weiteres  Zusatzprogramm  stelle ich  mir 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zielles Programm zu Berechnung von radioaktiven Zusamme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 (die  man  zwar  in CELEB  auch  berechnen  kan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umfang  jedem  Chemiestudenten  gen�gen m�sste,  ab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t wesentlich ausf�hrlicher). Dieses Programm  soll sei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  auch   so   abspeichern   k�nnen,   da�  sie   von   CE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noch viel Spa� mit GRAHAM und den gl�cklichen Besitz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B  m�chte  ich  noch  eine  gute  Zusammenarbeit  der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Leute, die dieses Programm haben und ausprobiert hab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, sollen mich bitte auf Rechenfehler aufmerksam 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werde sie dann in einer neuen Version ausgemerzt haben.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de ich gerne wissen, ob die Bedienung so in Ordnung ist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man sie irgendwie verbessern k�nnte. Auf jeden Fall werde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weiter verbessern und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 zum n�chsten Updat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nd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henfehler beseitigt, Programm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ogramm um genau 600 Byte bei gleicher Leistung ver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1.1 kann und konnte nicht auf dem PD-Markt bezogen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alogbox verkleinert und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1 weitere Umrechnung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dlich k�nnen alle durchgef�hrten Berechnungen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peicherung der Daten inclusive Eingabewerte und -einhei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ebnisei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1.2 kann und konnte nicht auf dem PD-Markt bezogen 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alogboxen le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ogramml�nge um 216 Byte verk�rzt bei gleichem Leistungsum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s Programm ist jetzt aus beliebiger Ordnertiefe  heraus 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etzt auch als ACC-Vers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leinere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ogramml�nge um 832 Bytes ver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1.4 nur als Zugabe f�r registrierte  Benutzer  von  CELEB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V2.1, jedoch nicht auf dem PD-Markt zu ha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HA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re Fehler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alogbox ver�ndert und verklein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tere Umrechnungsm�glichkeiten hinzugef�gt (8 St�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lante Erweit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eitere Umrechnungen sollen hinzu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e RCS-Datei soll ins Programm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eiteres (Anregungen sind gerne erw�ns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RAHAM soll auch in Farbe lauf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