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folder (CHESS   .LAW) you will find two document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HESSLAW.DOC' and '5_MINLAW.DOC'. The document called CHESSLAW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laws of chess, quite large but worth the read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taking chess seriously, the second document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5_MINLAW contains the rules governing five minute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good old days you were able to get hold of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 Laws by post, very cheap. Now you have to buy them packa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ad of information that is totally irrelevant to 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, and if course you have to pay a fair bit more too, h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ocuments. Hope you enjoy re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