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E Regulations for Five minute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applied in FIDE tournaments and strongly recomm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l other international five minute lightning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must make all his moves within five minutes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clocks must have a special device, usually a 'flag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end of the time-contro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play begins the players should inspect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and the setting of the clock. If they have omitted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shall be accepted after each player has made his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must handle the clock with the same hand with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his pieces. Exception: It is permitted to perform cas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using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biter should stipulate at the beginning of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the clocks are to face, and the player with th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decides on which which side of the board he will 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layer is permitted to cover more or less perman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his own clock with one of his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game the clock must not be picked up by ei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is won by the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o has mated his opponent'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ose opponent declares that he r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whose opponent completes an  illegal move, 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ing his king in check or moving his king into che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if the player claims the win before he himself tou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(see rule 17) or captures that king as vali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whose opponent's flag falls first, at any time befor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therwis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yer must claim a win himself by immediately stopp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and notifying the arbiter. To claim a win under rule 8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flag must be up and his opponent's flag must be dow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have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flags are down, the game is declared a draw - see rule 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RAW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is dr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one of the kings is stale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by agreement between the players during the game, no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if the flag of one player falls after the flag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fallen and a win has not been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if a player demonstrates a perpetual check or a forc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tition of position under the conditions of Article 10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ws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if both players have insufficient material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mate (only king vs king, king and bishop vs king,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night vs king, king and bishop vs king and bi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onals of the same 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if one player has insufficient material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mate as described in rule 10e and his opponent'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having the white pieces must notify the arbit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player accidentally displaces one or more pieces, h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m on his own time. If it is necessary, his oppon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layer's clock without making a move in order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replaces the displaced pieces on his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shall be governed by the FIDE Laws of Chess and the F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s of these Laws, in all cases to which they apply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re not inconsistent with these rules.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7 ('The Touched Piece') remains in full force.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uches one piece and then moves another, his oppon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player's clock, if it is necessary, and inform him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plete the move in accordance with Articl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a dispute, either player may stop the clock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being summoned. All of these rul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arbiter, whose decision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tators and participants in another game are not to spea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nterfere in another game. If a spectator interfer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such as by calling attention to a flag-fall or an illega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er may cancel the game and rule that a new game be 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ead, as well as expel the offending party from the playing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er too. must refrain from calling attention to flag-f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egal move, as this is entirely the responsibility of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biter shall not handle the clock except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when both players ask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ve is completed as soon as the player's hand has relea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n accordance with Article 6 of the Laws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llegal moves unnoticed by both players cannot b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, nor can they afterwards lead to a claim of a won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ule 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 five-minute lightning tournament, the organiz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ut a copy of these rules to each participant, or,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e that a sufficient number of copies of these r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in the playing room at least half an hour before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