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AWS OF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TICLE 1. THE CHESS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hessboard is composed of 64 equal squares alternately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'white' squares) and dark (the 'black' squa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hessboard is placed between the players in such a w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 corner square to the right of each player is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ight vertical rows of squares are called 'fil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ight horizontal rows of squares are called 'rank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nes of squares of the same colour touching corn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, are called 'diag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TICLE 2. TH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beginning of the game, one player has 16 light-colo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s (the 'white' pieces), the other has 16 dark-coloured pie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'black' pie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pieces are as follows:  A white king. A white queen.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rooks. Two white bishops. Two white knights. Eight white paw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lack king. A black queen. Two black rooks. Two black bishops.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knights. Eight black paw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itial position of the pieces on the chess board 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: whites first rank; 'RNBQKBNR', whites second rank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PPPPPPP', blacks first rank; 'RNBKQBNR', blacks second rank; </w:t>
      </w:r>
    </w:p>
    <w:p>
      <w:pPr>
        <w:pStyle w:val="PreformattedText"/>
        <w:bidi w:val="0"/>
        <w:spacing w:before="0" w:after="0"/>
        <w:jc w:val="left"/>
        <w:rPr/>
      </w:pPr>
      <w:r>
        <w:rPr/>
        <w:t>'PPPPPPPP', (N=Kn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TICLE 3. THE RIGH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layer with the white pieces commences the game. The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in making one move at a time until the game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layer is said to 'have the move' when his opponent's mov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TICLE 4. THE GENERAL DEFINITION OF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exception of castling (Article 5.1b), a mov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of a piece from one square to another square which i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nt or occupied by an opponent's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piece except the rook when castling (Article 5.1b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 (Article 5.5) may cross a square occupied by another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iece played to a square occupied by an opponents piece cap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s part of the same move. The captured piece must be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from the chessboard by the player making the capture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5.6c for capturing 'en passan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TICLE 5. THE MOVES OF TH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Except when castling, the king moves to any adjoining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ttacked by an opponent's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Castling is a move of the king and either rook, counting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move of the king and executed as follows: the k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 from its original square two squares towards either r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ame rank; then that rook is transferred over the k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immediately adjacent to the king and on the same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) If a player touches a rook and then his king he may not cas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at rook and the situation will be governed by Articles 7.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) If a player, intending to castle, touches the king firs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g and rook at the same time, and it then appears that castl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egal, the player may choose either to move his king or to cast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side, provided that castling on that side is legal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g has no legal move, the player is free to make any other move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Castling is illeg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)  if the king has already been mov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i) with a rook that has already been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Castling is prevented for the time be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)  if the king's original square or the square whic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king must cross over or that which is to occu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acked by an opponents's pie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i) if there is any piece between the king and the roo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castling is to be e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ueen moves to any square (except as limited by Article 4.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le, rank, or diagonals on which it 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ook moves to any square (except as limited by Article 4.2)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r rank on which it 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ishop moves to any square (except as limited by Article 4.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agonals on which it 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knight's move is composed of two different steps; firs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one step of one single square along its rank or file and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moving away from the departure , one step of one single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diagonal. It dose not matter if the square of the first ste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pawn may move only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when making a capture, it advances from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quare either one or two vacant squares along the fi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t is placed, and on subsequent moves it advanc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cant square along the file. When capturing, it advanc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re along either of the diagonals on which it 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pawn, attacking a square crossed by an opponents's 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has been advanced two squares in one move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square, may capture this opponent's pawn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atter had been moved only one square. This captu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de only in reply to such an advance and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n passant'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On reaching the last rank, a pawn must immediat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hanged, as part of the same move, for a queen, a roo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shop, or a knight of the same colour as the pawn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er's choice and without taking into account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eces still remaining on the chessboard. This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romotion' and the effect of the promoted piece is immed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) In a competition, the player must ask for the assis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rbiter before making his move if a new piec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mediately available. If this request is mad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eciable delay is foreseen in obtaining the new piec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biter must stop both clocks until the required pie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n to the player having the move. If no request is ma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layer makes his move and stops his clock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hanging the promoted pawn for a new piece, he must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warning or a disciplinary penalty, such as the advan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f the time on his clock. In any case, the opponent'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be set back to the time it registered immediatel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layer stopped his clock, the position on the chess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re-established to what it was before the player move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wn, and the clock of the player having the mov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. The player then must make his move correctl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ner specified in Article 5.6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TICLE 6. THE COMPLETION OF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ve is comple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ase of the transfer of a piece to a vacant square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's hand has released the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ase of a capture, when the captured piece has been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hessboard and the player, having placed his own piece o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quare, has released the piece from his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ase of castling, when the player's hand has relea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k on the square crossed by the king. When the player ha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ng from his hand, the move is not yet completed, but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onger has the right to make any move other than castling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if this is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ase of the promotion of a pawn, when the paw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from the chessboard and the player's hand has released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after placing it on the promotion square. If the play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from his hand the pawn that has reached the promotion squ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ve is not yet completed, but the player no longer has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pawn to another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determining whether the prescribed number of move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in the allotted time, the last move is not considered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after the player has stopped his clock. This applie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s except those governed by Articles 10.1, 10.2, 10.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TICLE 7. THE TOUCHED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d that he first expresses his intention (e.g.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'adoube), the player having the move may adjust one or more piec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 for the above case, if a player having the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ely touch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one or more pieces of the same colour he must move or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piece touched that can be moved or capture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one of his own pieces and one of his opponent's pieces,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capture his opponent's piece with his own piece;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illegal, move or capture the first piece touch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moved or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none of the pieces touched has a legal move (or if n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nent's pieces touched can be legally captured), the player i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y legal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 player wishes to claim that his opponent has violated 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he must do so before he himself touches a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TICLE 8. ILLEGAL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, during a game, it is found that an illegal move was mad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shall be reinstated to what it was before the illegal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made. The game shall then continue by applying the ru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 7 to the move replacing the illegal move. If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reinstated, the game shall be annulled and a new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. This applies to all sessions of play and to a game awai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by adjud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, during a game, one or more pieces have been accide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ced and incorrectly replaced, the position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cement occurred shall be reinstated, and the gam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. If the position cannot be reinstated, the game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lled and a new gam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 player moves and in the course of this inadvertently kn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a piece or several pieces, he must not stop the clock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has been re-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, after an adjournment, the position is incorrectly set up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as it was on adjournment must be set up again and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, during a game, it is found that the initial 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s was incorrect or that the game began with colours revers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hall be annulled and a new gam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, during a game, it is found that the board has been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ry to Article 1.2, the position reached shall be trans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ard correctly placed and the game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TICLE 9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king is in check when the square it occupies is attac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r two of the opponent's pieces; in this case the latter is o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o be 'checking the k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must be parried by the move immediately followin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cannot be parried the king is said to be 'checkmated' ('mated'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rticle 10.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ing a check is not oblig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TICLE 10. THE COMPLET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ame is won by the player who has mated his opponent's 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mediately end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ame is won by the player whose opponent declares he resig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mediately end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ame is drawn when the king of the player who has the mo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 check and the player cannot make any legal move. The k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aid to be 'stalemated'. This immediately end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ame is drawn upon agreement between the two player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end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ame is drawn, upon a claim by the player having the 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ame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s about to appea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has just appeared, for the third time, the same player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ve each time. The position is considered the sam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eces of the same kind and colour occupy the same squa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if the possible moves of all the pieces are the s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the right to castle or to take a pawn en pass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 player executes a move without having claimed a draw f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asons stated in 10.5, he loses the right to claim a draw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ight is restored to him, however, if the same position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same player having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ame is drawn when one of the following endings arises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a win is evidently excluded for either 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king against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king against king bishop or k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) king and bishop against king and bishop, with both bishop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s of the same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ame is drawn when a player having the move claims a dra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es that at least 50 consecutive moves have been made by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without the movement of any pawn. This number of 50 mov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for certain positions, provided that this increase i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se positions have been clearly established in the Laws of Ch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ticle 10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mber of 50 moves mentioned in Article 10.8 will be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0 moves for the following 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king, rook and bishop against king and roo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king and two knights against king and pawn i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)  the pawn is safely blocked by a kn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i) the pawn is not further advanced th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Black : a4,b6,c5,d4,e4,f5,g6 or 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White : a5,b3,c4,d5,e5,f4,g3 or h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king, rook and pawn versus king, bishop and pawn,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)   white has a pawn at a2, black has a pawn at a3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ck squared bisho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i)  white has a pawn at h2, black has a pawn at h3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te squared bisho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ii) conditions of (i) or (ii) with colours revers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fore a black pawn at h7 or a7 and white ha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wn at h6 (with black squared bishop) or at a6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te squared bish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roposal of a draw under the provisions of Article 10.4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by the player at the moment when he has just moved a piece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oposing a draw, he starts the clock of his opponent.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ccept the proposal, or he may reject it either orally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ng a move; in the interval the player who has ma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cannot withdra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If a player proposes a draw while his opponent's clo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, the opponent may agree to the draw or rej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er. A player who offers a draw in this manner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warned by the arbiter (15.1(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If a player proposes a draw while his own clock is run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pponent may accept or reject the offer, or h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tpone his decision until after he has seen his oppon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. In the case where the move is a sealed mov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ision may wait until after the sealed move envelop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opened and the move played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) In these situations the player may reject the proposal o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by completing a move at his first opportunity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val between the offer of a draw and the oppon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, the player who made the proposal cannot withdra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ight to claim the draw under the provision of Article 10.5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exclusively to a play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who is in a position to make a move leading to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etition of the position, if he first declar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biter his intention of making this move, and writ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on his score-sheet 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whose turn it is to reply to a move that has produc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ight to claim a draw before overstepping his time lim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a player whose opponent has only the king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 player claims a draw under the provisions of Articles 10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10.11, the arbiter must first stop the clock while the clai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the claim is found to be correct, the game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If the claim is found to be incorrect, the arbiter sha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five minutes to the claimant's used time. If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 claimant has overstepped the time limit, his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declared lost. Otherwise the game will be contin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player who has indicated a move according to 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11.1(a) is obliged to execute this move on the chess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) A player who has made a claim under this article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draw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ame is lost by a player who has not completed the pr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ves in the allot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ame is lost by a player who arrives at the chessboar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hour late, for the beginning of the game or the resum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journed game. The time of delay is counted from the st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. However, in the case of an adjourned game, if the player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he sealed move is the late player, the game is decide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the absent player has won the game by virtue of the fa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led move is checkmat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the absent player has produced a drawn game virtue of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 sealed move is stalemate, or if one of the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10.7 has arisen as the consequence of the sealed mov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) the player present at the chessboard has lost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Article 10.13 by exceeding his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ame is lost by a player who has sealed a move, the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ce of which is impossible to establish, or who has sea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ame is lost by a player who during the game refuses to co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Laws. If both players refuse to comply with the Laws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players arrive at the chessboard more than one hour lat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hall be declared lost by both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TICLE 11. THE RECORDING OF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ourse of play each player is required to record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is own moves and those of his opponent), move after move, as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gibly as possible in Algebraic notation, on the score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cribed for the competition. It is irrelevant whether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makes his move then writes down the move on his score she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 player has less than five minutes on his clock until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, he is not obliged to meet the requirements of Article 11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oon as the special device (e.g. flag) on the clock indic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his allotted time, the player must immediately complet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of the game by filling in the moves omitted from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both players cannot keep score, the arbiter, or his depu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endeavour to be present and keep score. The arbiter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ene unless one of flag falls, and he should refrai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ling in any manner to the players that the time-control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rticle 11.2 does not apply, and a player refuses to reco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ccording to Article 11.1, then Article 10.16 should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 player does not refuse to comply with the arbiter's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mpleted scoresheet, but declares that he cannot complet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heet without consulting his opponent's, the request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heet must be made to the arbiter, who will determine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heet can be completed before the time-control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veniencing the other player. The latter cannot refus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heet because the scoresheet belongs to the organizer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struction will be made in his opponent's time. In all other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sheets can be completed only after the time-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, after the time-control, one player alone has to complet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heet, he will do so before making another move, and with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running if his opponent ha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, after the time-control, both players need to complet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heets, both clocks will be stopped until the two scoreshee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, if necessary with the help of a chessboard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of the arbiter who should have recorded the actual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, in Article 11.6. the arbiter sees that the scoresheets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elp in the reconstruction of the game, he will act as in 11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, it is impossible to reconstruct the moves as prescrib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 11.7, the game shall continue. In this case, the next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will be considered to be the first one following ti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RTICLE 12. THE CHESS CLO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player must make a certain number of moves in an allo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of time, these two factors being specified in advance.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by a player during one period is added to his time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 of each player's time is effected by means of a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ped with a flag (or another special device) for this purpos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s considered to have fallen when the arbiter observes the f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en the arbiter determines that the allotted tim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ed even though the flag, because of a defect, has not fa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end of the minute-hand has passed the end of the flag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 where no arbiter is present, the flag is considered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 when a claim has been made to that effect by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time determined for the start of the game, the cloc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who has the white pieces is started. During the game,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s, having made his move, stops his own clock and starts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'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 indication given by a clock is considered to be con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sence of evident defects. A player who wishes to clai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defect must do so as soon as he himself has become aware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later than immediately after his flag has fallen at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. A clock with an obvious defect should be replace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used by each player up to the time the game was interru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indicated on the new clock as accurately as possi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er shall use his best judgement in determining what times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hown on the new clock. If the arbiter decides to add tim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of one or both of the players, he shall under no circum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playe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less than five minutes to the time control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less than one minute for every move to the ti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game needs to be interrupted for some reason f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player is responsible, the clocks shall be stopp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er. This should be done, for example, in the case of an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being corrected, in the case of a defective clock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, or if the piece which a player has declared he wish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or a promoted pawn is not immediat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ase of Articles 8.1 and 8.2, when it is not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time used by each player up to the moment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regularity occurred, each player shall be allotted up to that mo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ime proportional to that indicated by the clock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regularity was ascertained. For example, after Black's 30th mo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und that an irregularity took place at the 20th move.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ty moves the clock shows 90 minutes for white and 60 minu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, so it is assumed that the times used by the two player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wenty moves were as follows:  White (90x20) over 30 =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:  Black (60x20) over 30 = 4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resignation or an agreement to draw remains valid even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later that the flag had 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both flags have fallen virtually at the same tim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er is unable to establish clearly which flag fell first,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rbiter shall refrain from calling a player's atten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that his opponent has made a move, or that the play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otten to stop his clock after he has made a move, or informing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moves he has mad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TICLE 13. THE ADJOURNMEN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 game is not finished at the end of the time prescrib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, the player having the move must write his move in unambig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tion on his scoresheet, put his scoresheet and that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nent in an envelope, seal the envelope, and then stop the c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he has stopped the clocks, the player retains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his sealed move. If the player makes the said mov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sboard, he must write this same move on his scoresheet as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ed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the envelope shall be indica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names of the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osition immediately before the sealed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time used by each play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) the name of the player who has sealed the move and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biter is responsible for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TICLE 14. THE RESUMPTION OF THE ADJOURN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game is resumed, the position immediately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led move shall be set up on the chessboard, and the tim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layer when the game was adjourned shall be indica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velope shall be opened only when the player having the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player who must reply to the sealed move) is presen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's clock shall be started after the sealed move has been mad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ss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If two players have agreed to a draw and announce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ision to the arbiter, and then find, when the envelo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ed, that an illegal move has been seale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If one of the players in an adjourned game not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biter that he resigns and finds, when the envelo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ned, that his opponent has sealed a move, invalid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rticle 10.15, then in (a) the draw stands, and in (b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gnation is 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player having to respond to the sealed move is absent,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shall be started but the envelope containing the sealed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opened only when he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player who has sealed the move is absent, the player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ve is not obliged to reply to the sealed move on the chess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has the right to record his move in reply on his scoresheet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l the scoresheet in an envelope, to stop his clock, and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opponent's clock. The envelope should then be put into safe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ed on the opponent's arr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envelope containing the move recorded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13.2 has disappear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the game shall be resumed from the position at the ti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journment and with the clock times recorded at the ti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jour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if it is impossible to re-establish the position the g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ulled and a new game must be play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the time used at the time of the adjournment cannot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tablished this question is decided by the arbi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who sealed the move makes it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, upon resumption of the game, the time used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rectly indicated on either clock, and if either player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ut before making his first move, the error must be correct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or is not so established, the game continues without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rbiter feel that the consequences will be too sev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uration of the adjourned game session shall be contro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ll clock with the starting time and finishing time announ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TICLE 15. THE CONDUCT OF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hib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During play the players are forbidden to mak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written, printed or otherwise recorded matter,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alyze the game on another chessboard; they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bidden to have recourse to the advice or opinion of a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y, whether solici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The use of notes made during the game as an aid to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forbidden, aside from the actual recording of the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time on the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) No analysis is permitted in the playing rooms during pla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adjourned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) It is forbidden to distract or annoy the opponent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ner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ractions of the rules indicated in Article 15.1 may in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 even to the extent of the los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TICLE 16. THE AR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arbiter should be designated to control the competition.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that the Laws are strictly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upervise the progress of the competition to establish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cribed time-limit has not been exceeded by the players, to ar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of resumption of play of adjourned games, to se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ments contained in Article 13 are observed (to se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the envelope is correct), to keep the sealed-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until the resumption of the adjourned ga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nforce the decisions he may make in disputes that have ari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he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ct in the best interest of the competition to ensure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playing environment is maintained and that the player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ed by each other or by the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mpose penalties on players for any fault or infra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TICLE 18. THE INTERPRETATION OF THE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case of doubt as to the application or interpre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s, FIDE will examine the evidence and render official deci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ings published are binding on all affiliated federations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als and questions about interpretations should be submit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ederations, with comple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TICLE 19.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English text is the authentic version of the Laws of Ch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as adopted by the 1984 FIDE Congress. These Laws took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st January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