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CHESS OPENING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Chess II version 3 has the ability to read opening boo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writing this manual, one opening book i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hess, this has the file name 'QGA_QGD.OPN' and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S folder on the data disk. This manual covers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'DATACHESS OPENINGS MANAGER' and this program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construct opening books that can be read by the Data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to 'DC_OPEN.PRG (colour), DC_OPENH.PRG (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 of the program is very simple and the command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forward. When loaded you see a chess board with the pie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arting positions on the left, a selection of chess pie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the commands also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the pieces around the chess board, simply click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rom' square with the left mouse button, then click onto the 't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ove a piece from the board, click onto the pie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ut a new piece onto the board, click onto the desired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election on the right with the left mouse button,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quare you with to place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ottom of the chess board you will see a little bo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'WHITE' or 'BLACK' written in it, this denotes the sid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move. This will change automatically as the pieces a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ard, but can also be changed by clicking onto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makes NO check about the legality of a mov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idea of the Openings Manager is to quickly reac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or saving, because of this no check is made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like en passant, but this is not a problem because you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wn to the correct square. then click onto the captured pa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. The one exception regarding special moves is cast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 and Rook will be moved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OMMANDS:  There are two file commands, 'OPEN' and 'CLOS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AVE POSITION' command will not function unless a file h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pened. Clicking onto the 'OPEN' box will present you wit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ox, if you choose an existing file the positions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ded to that file, opening a file with a new name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. If you wish to finish with the current opening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other, clicking onto the 'CLOSE' box will clo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enable you to open another. If you exit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command, any open file is 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POSITION:  When this command is selecte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saved, once saved you can not change it if you ha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so be sure that all the pieces are in their correc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correct side to move is displayed in the little box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. Remember once you have clicked onto 'SAVE POSITION'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! Immediately upon clicking on 'SAVE POSITION' an inpu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top of the board, this allows you to enter up to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from the current position i.e. Nf3 (enter); c4 (enter) etc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entered your last move, simply press enter again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string, this then terminates 'SAVE POSITION' mode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(enter) the move has gone and cannot be retrieved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has been entered correctly before pressing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: Selection of this command presents you with fi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labeled either 'OCCUPIED' or 'UNOCCUPIED', depending on w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 you have used any. Clicking onto an unoccupied slot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sition and the side to move to the selected memory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onto an occupied slot you will be warned that the s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and asked wether or not you wish to overwrite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: Will present you with the same display as above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occupied memory slot will restore that position. You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to clear the memory slo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: Will place all the pieces back in their star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: Will take you back to the desktop, closing an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aves each position as it is constructed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 opening books to be constructed with even an unexpanded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also means that you can't go back to rectify mistakes.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 and be sure that the position is correct and the s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s correct before clicking onto 'SAVE POSITION'.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ve is correct before pressing 'ENTER'. If you do mak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orrect this using a word processor,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re stored in the following format: 8 x (4 byte integer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board position, 1 x (1 byte integer) to represen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ite to move, 1 x (1 byte integer) for the number of mov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osition, followed by the moves themselves sav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 maximum of eight characters per move, so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oom for the move and a symbol to represent the valu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 Being eight characters also means that you could hav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opening book that continues from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ntering the QGA_QGD.OPN, (Queens Gambit Accepted &amp; Qu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it Declined), I found it much easier to prepare first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opening lines in 'Family Tree' format, otherwise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make mistakes trying to enter the positions and move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oduce any opening books using this program, please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fellow DataChess users, send them to me (Ken Tait)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DataChess manual, and I will in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versions of DataChess. If we all contribute we could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large opening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rograms Copyright 1993 - Kenneth Alan. Ta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