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kurze bersicht der nderungen seit BoxKite 1.4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ein Verzeichnis gelesen  werden  soll, das nicht existiert,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jetzt solange um  eine  Stufe  im  Pfad zurck, bis es kla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er wurde der Pfad sofort bis zum Wurzelverzeichnis verk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benutzt jetzt  zum  Einlesen  der  Verzeichnisse 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readdir(), sofern vorhanden. Das sollte etwas schneller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zeige langer Dateinamen geht  jetzt  auch ohne MiNT und ohn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gbarkeit von Pdomain(). Daher  wurde  die Steuerung gendert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schaltung zwischen kurzen und langen Namen ist immer verfgbar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omain()  im  System  existiert,   enthlt  das  entsprechende 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zlich einen Punkt, der  die  Warnungen  ein- und ausschalte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xpertenmodus' ist damit berflssig ge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kann jetzt auch im  (berchtigten) 3D-Look erscheinen. We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gefllt, der kann die  Box  auch so konfigurieren, da sie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normalen Look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askeneintrge im Pfadmen  wurden  durch  Maskenfelder am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and der Box ersetzt.  Die  Mask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urch Klick aufgeru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oppelklick oder Control-Klick  editiert werden. Mit Shift-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sie an den aktuellen  Pfad  angehngt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 angesprochen   werden,   wobei   die   Bedeut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tasten gleich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amen  und  Registrierungsschlssel  werden  in  die  INF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und bei Neuinstallation  in den Registrierdialog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Verfahren ist also halbautomatisch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Shortcuts wurden umdefiniert, damit sie etwas standardkon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Das betrifft die folgenden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 (jetzt: 'Control-Shift-N', vorher: 'Alternate-U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       (jetzt: 'Control-Shift-F', vorher: 'Alternate-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  (jetzt: 'Alternate-M',     vorher: 'Alternate-V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 aktuellen Pfadnamen ins GEM-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pieren bzw. einen neuen Pfadnamen von dort einzu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werden  die  Namen  von  Ordnern,  Programm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Links farblich hervor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derungen   in   BoxKite   1.62   betreffen   in   erster 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korrekturen.  Neu  ist,  da  sich  die  Farbgebung  der  Box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Modus unter Falcon- bzw. MultiTOS  (und vermutlich auch unter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bzw. MagCMac) mit Hilfe  der diversen 3D-Konfigurations-CPXe steu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. Diese CPXe drften in etlichen Mailboxen erhltlich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ufwerkspopup wurde durch eine Buttonliste am linken Rand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utomatische  Merken  von  Pfaden  in  der  Pfadliste  ist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ptionenmen wurde durch eine Dialogbox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Bug  beim  Kopieren   auf   volle  Medien  sollte  behoben 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 wurden   die   Fehlermeldungen   etwas  aussagekrft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kann  jetzt  auch  in  ein  GEM-Fenster  gelegt  werden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zeitige ffnen mehrerer  Boxen  ist  aber  (noch)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ist diese Option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arbigen Hervorhebungen  von  Programmen,  Ordnern  und Links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KINST wurde so gendert,  da  es  beim  Aufruf  als Accessory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fruft.  Der  Umschaltdialog  erscheint  nur,  wenn 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eine Shift-Taste 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merkt jetzt, ob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als GEM-Fenster zu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icht, erscheint er als  modaler  Dialog. Das geschieht gena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ituationen, in denen sich  in  1.70 das Fenster nicht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ug beim  mehrmaligen  Umschalten  zwischen  Fenster-  und mod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whrend eines Aufrufes ist gefi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jetzt eine  erweiterte  Programmierschnittstelle, ber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 seine  Fenster  selber  neuzeichnen kann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ben is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