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1.0b                                            USCREE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(c) 1994 by Yannick GAYR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is freeware ! You can use and copy it freel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distributed freely by any BBS or ftp server but i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any magazine cover disk or PD Library without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the author,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annick GAY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rue Saint Exup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1160 - SAINT JUERY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(  FRANC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is a big-screen emulator. It can emulate a 640x480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640x800 screen on Atari STE. It is based on "Double Screen-He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2", a program written by Lars-Erik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r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fin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EEN.DOC     .... this fil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EEN.PRG     ...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and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only works in monochrome on STE (520STE to Mega 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the display modes uses new hardwar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copy USCREEN.PRG to your AUTO folder and re-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it in your AUTO folder as early as 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mo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oose betw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80 : the screen will scroll down or up to display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In this mode, text-based programs (TOS,TTP) will still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pper half of the screen (the normal area). Most GEM base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use the whole screen. This mode is recommanded on 520ST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uses only 7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800 (scrolling mode) : It works like the 640x480 mode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800 (interlaced mode) : This mode doubles the number of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having to scroll the screen by condensing the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flicker but you might get a better result by adjus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ast. In this mode, both TOS and GEM based programs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le screen area. It 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