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Kite V 1.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 Just another file selector 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Was ist und was soll BoxKit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Kite   ist   eine    kleine,    handliche,    saubere,   k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iauswahlbox. Er hngt sich ins TOS  ein und wartet darauf, da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nwendungsprogramm  die  GEM-eigene  Dateiauswahlbox  anzeig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 schiebt er sich dazwischen und zeigt stattdessen seine eigene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. Diese bietet einig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,  die  weit ber die in den RO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haltene Box himausgehen und  hlt  sich dabei an gewisse Standa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ich im Laufe der Zeit  herauskristallisiert haben. So ist es et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ich, mehrere Dateien auf einmal zu selektieren;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s BoxKite heraus kopieren oder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en und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BoxKite (fa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llstndig mit  der  Tastatur  bedienen.  Darber  hinaus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in vielerlei Hinsicht an  Ihre  Vorlieben  anpassen - soga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.  BoxKite  drfte   der   erste   Fileselector  mit  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genschaft 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 allen  Dingen  aber  ist  BoxKite  zukunftssicher:  Er  kann 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NT/MultiTOS  mit  langen   Dateinamen   mit   gemischter  Gro- 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einschreibung umgehen. Das erscheint  zwar  noch  nicht wichtig, 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n aber davon berzeugt, da sich irgendwann vernnftige Dateisyst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setz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paar Worte zur Entsteh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in Texteditor SCEdit enthielt  eigentlich  schon immer einen eig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selector. Ich bin also  vorbelastet.  Fr eine neue SCEdit-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tand eine erweiterte Dialogbibliothek (Fr Kenner: Es handelt 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eine quasi objektorientiertes System unter  Pure C. So ist etwa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liste in BoxKite  EIN  Objekt.),  die  auch eine Dateiauswahl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definierten Dialog enthalten  sollte.  Sine  qua  non war dabei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NT-Anbindung und der korrekte Umgang  mit langen Dateinamen. Etwa 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Zeit fiel mir Stefan  Radermachers  Selectric in die Hnde,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tliche  hervorragende  Ideen  enthlt,   aber   eben   MiNT  und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weiterten Dateisysteme leider (noch?) nicht untersttzt. Da habe 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 gemerkt, da es  noch  keinen  wirklich komfortablen Filesel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bt, der dies leistet. So nahm das Schicksal seinen Lauf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ine per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lichen Da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rald Be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rrenbergstrae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1465 Bergisch Gladb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nto 1311 045 876, Kreissparkass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Bankleitzahl 370 502 9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mail: Harald Becker @ K (Mausnet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Juristis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oxKite ist SHAREWARE. Sie  haben  die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das Programm v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chen lang zu testen. Bei regelmiger Benutzung ber diesen Zeitra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aus haben  Sie  eine  Sharewaregebhr  von  20,--  DM  an  mich 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richten (Bankverbindung siehe oben  oder  unter dem Menupunkt "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"). Geben Sie bei  berweisungen  bitte unbedingt den Zweck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re Adresse mit an, da ich das Geld sonst nicht zuordnen kann. Es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sinnvoll, wenn  Sie  mir  mitteilen,  welche  Version von BoxK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nen da in die Hnde gefallen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schlechten  Erfahrungen  mit  vorangegengenen Shareware-Projek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h ich  mich  leider  dazu  gezwungen,  die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entliche  Version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 leicht  einzuschrnken.  Die   Funktionen  "Arbeit  sichern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Verschieben" und "Touch" sind erst  in der Vollversion verfgbar.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eutet  insbesondere,  da  Sie   erst   in   der  Vollversion 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figuration abspeichern und damit  BoxKite dauerhaft Ihrem Geschm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pass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Nach Zahlung  der  Shareware-Gebhr  erhalten Sie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r schnellst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einen  Schlssel,  mit  dem  Sie  die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entli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in eine mit Ihrem Namen personalisierte Vollversion verwand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Beachten Sie aber bitte,  da Sie eine personalisiert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weitergeben drfen.  Andernfalls  verstoen  Sie gegen gelten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die oben beschriebenen  Einschrnkungen  dem  Vernehmen nach lei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 ausreichten  alle  potentiellen  Anwender  zu  einem  korrek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halten  zu  bewegen,  wird  seit  Version  1.60  darber  hinau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regelmigen  Abstnden  beim  Verlassen  der  Box  mit  "Ok" 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weis  zur  Erinnerung   ausgeben.   Dies   fhrt   aber  zu  k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schrnkung der Test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entliche  Version  von  BoxKite  drfen  (und  sollen) Sie 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lieben  weitergeben.   Voraussetzung   ist   dabei,   da   Sie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sammenstellung der Dateien im Ordner  nicht verndern. Ferner dr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die Programm-  und  Dokumentationsdateien  nicht modifizier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 allen  Dingen  keinen  Copyrightvermerk  entfernen oder vernd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nahme: Sie drfen das  vollstndige  Paket mit einem Archiv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ARC, ZIP o. .) komprim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ernativ zum Shareware-Vertrieb  ist  eine exklusive Vollversion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 in  der  whiteline-Serie   der   Firma  delta  labs  me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hltlich. Diese umfat ein gedrucktes  Handbuch und kostet 30,-- D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eine  solche  Vollversion  mit  gedrucktem  Handbuch erwor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ben, haben Sie keine  weiteren  Verpflichtungen  mehr an mich.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llversion drfen Sie natrlich NICHT weitergeben. Bezugsadres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lta lab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illerstrae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2105 Wupper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enken Sie bitte, da auch  in  einem 'kleinen' Programm wie BoxK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Menge an Entwicklungsarbeit steckt. Ich habe allein einige Mo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auf verwendet, das Programm so  'klein' (d. h. speichersparend) 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zu gest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letzt mu noch dies gesagt wer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, Harald Becker, kann keine  Haftung fr irgendwelche direkten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irekten  Schden  -  einschliesslich,  aber  nicht  beschrnkt 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terielle oder finanzielle - bernehmen,  die durch die Benutzung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oder die Untauglichkeit von BoxKite fr einen bestimmten Zw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t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gehen zur Registri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whiteline-Vollversion  von  BoxKite  brauchen  Sie natrlich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hr zu registrieren. In diesem  Falle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also die folg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luterungen berspri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 der Registrierung ziehen  Sie  am besten eine Sicherheitskopie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entlichen  Version  von  BoxKite,  da  Sie  -  wie  gesagt  - 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rsonalisierte Version nicht mehr  weitergeben  drfen. Wenn Sie 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r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entlichen  Version  im  Menu  "Funktionen" den Eintrag "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" auswhlen, finden Sie  dort  einen  Knopf "Registrieren".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ick auf diesen Knopf  fhrt  Sie  weiter  in eine Dialogbox mit zw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feldern, in die Sie dann  Ihren  Namen  und den Schlssel ein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n. Wenn Sie BOXKITE.PRG unter  diesem Namen im AUTO-Ordner Ih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otlaufwerks installiert haben, geschieht  alles weitere automatis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nfalls fragt BoxKite Sie, wo  sich BOXKITE.PRG befindet. Wechs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dann  einfach  in  BoxKite  in  das  entsprechende Verzeichnis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ektieren Sie die entsprechende Datei. Dann wird diese Datei in Ih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er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liche Vollversion von BoxKite  verwandelt. Den Schlssel sol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sich notieren, da sie  damit  auch  eventuelle Updates von BoxK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ersonalisier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ohne  sich  erneut  mit  mir  in Verbindung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t der Version 1.60 werden bei "Arbeit sichern" der Benutzername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Schlssel in  BOXKITE.INF  gespeichert.  Bei einer Neu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diese Daten dann in den Registrierungsdialog eingesetzt, so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diese Angaben nur noch mit "Ok" zu besttigen brau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m BoxKite-Paket 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 diese Program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OXKITE.PRG: Das eigentliche residente Progra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OXKITE.ACC: Ein kleines  Accessory,  das  es gestattet, BoxKite 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abzuschalten oder ihn mal  eben  auf den Bildschirm zu bringen, 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 Datei zu  kopieren  oder  zu  suchen  oder...  Sie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ie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  auch  in  BOXKITE.APP  umbenennen  und  dann  einfach 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oppelklick vom Desktop aus starten.  (Es  ist  auch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da 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Datei als schon als BOXKITE.APP in der Distribution befinde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OXKITE.CPX:    Ein    Modul   frs   neue   Kontrollfeld   XCONTRO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sgleich mit BOXKITE.AC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BEISPIEL.C:  Ein  Beispielprogramm  im  Quelltext,  das  den  Abr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hrerer Dateinamen ber  'get_first'  und 'get_next' demonstriert.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ltiTOS und lange Dateinamen  angepat.  Seit  Version 1.71 auch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onstration der  erweiterten  Schnittstelle,  ber  die  BoxKite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aufbau der  Hintergrundfenster  an  die  Hauptanwendung  deleg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OXINPUT.S,  BOXINPUT.O:  Module  zur  Untersttzung der erweite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nittste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die  TOS-Landschaft  inzwischen  etwas  komplizierter geworden 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ibt es  zur  Installation  verschiedene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,  die  je 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S-Version  und  sonstiger  Software-Ausstattung  mehr  oder  weni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mpfehlenswert si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 Einfaches  TOS:  Hier  empfiehlt   es  sich,  BOXKITE.PRG  in 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-Ordner zu kopieren  und  den  Rechner  neu  zu  starten. Dann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 ins  Betriebssystem   integriert   und  steht  jederzeit  z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fg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weis: Wenn man  bei  TT-  oder  Mega-STE-TOS  im  Desktop eine ne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.INF-Datei liest, erscheint immer  die ge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nliche TOS-Auswahlbox.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ein Problem von TOS; es liegt  daran, da bei diesen (wie auch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n lteren) Versionen der Desktop  keine GEM-Anwendung, sondern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graler Teil von GEM ist. MultiTOS ist da intelligente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. Einfaches  TOS  mit  MiNT  0.95  oder 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 (ltere MiNT-Vers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llte sowieso niemand mehr  benutzen):  Auch  hi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BoxK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fach im AUTO-Ordner  installieren;  vorzugsweise  so,  da  er 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NT.PRG gestartet wird. Es gibt aber noch eine hbscher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Booten  arbeitet  MiNT  die  Steuerdatei  MINT.CNF  ab,  die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ehle zum Starten  von  Programmen  enthalten  kann. Diese 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en nach der Initialisierung  von  MiNT  zum  Zuge, und zwar i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ihenfolge, in der sie in MINT.CNF  aufgefhrt sind. Dabei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ganz beliebigen Ordnern stehen.  In dieser Situation erhlt BoxK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Gelegenheit, sich auf MiNT einzustellen. Fazit: Unter MiNT sol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in Ihre MINT.CNF die 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c C:\BOXKITE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fgen und den Rechner neu starten. Wenn BOXKITE.PRG in einem Ord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ht, sollten  Sie  natrich  den  entsprechenden  vollstndigen Pf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MultiTOS: Da MultiTOS auf  MiNT  aufgebaut ist, gilt hier dasselb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s  zu  MiNT  gesagt  wurde.  Zustzlich  ist  es  hier erforderli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weder das Accessory  BOXKINST.ACC  oder die Kontrollfelderweit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NST.CPX zu mitzubooten. Sie  sorgen  fr die saubere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 BoxKite  im   Betriebssystem.   Dies   gilt   zumindest   in 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ultiTOS-Versionen, die ich bisher  kenne.  Es  ist immer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tari  da   p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zlich   etwas   ndert.   Dann   werde   ich   BoxK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nellst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anp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MagiC (ich glaube, jetzt wei ich, wie man das schreibt): Hier gi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selbe wie unter normalem 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BOXKITE.PRG auch in  jedem  Falle  vom Desktop aus star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 wird BoxKite ebenfalls  resident  installiert.  Fr einen kl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st ist diese Methode ausreichend,  sie  hat aber zwei Nachteile: Z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 kann sie zu einem ineffizienten Verhalten der Speicherverwal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hren (Fragmentierung),  und  zum  anderen  wird  dann  GEM bei 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swechsel gnadenlos abstrzen. Das  ist  ein  Problem von T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r das es wahrscheinlich keine saubere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gi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vertrglichkeiten von BoxKite mit anderen residenten Programmen s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einer Ausnahme nicht bekannt. Damit er sich aber nicht mit and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identen Fileselektoren ins Gehege kommt, prft er beim Start, ob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okie-Jar von TOS bereits  ein  Cookie  namens 'FSEL' existiert. 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 der Fall ist, installiert sich BoxKite nicht im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 o.   a.   Ausnahme   ist    MultiDesk   von   Codehead.   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cessory-Expander ist  ziemlich  unsauber  programmiert; insbesond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t er zum Verbiegen der  Systemvektoren nicht das XBRA-Verfah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fhrt dazu, da BOXKINST.CPX  abstrzt. BOXKINST.ACC mte dage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u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 ACHTUNG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von  BoxKite  1.2x  oder  1.4x  nach  BoxKite  1.6x wechsel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n Sie vor dem  ersten  Systemstart  mit  dem  neuen BoxKite Ih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sherige  BOXKITE.INF  (im  Wurzelverzeichnis  Ihres  Bootlaufwerk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en  oder  umbenennen.  Mit   "Arbeit   sichern"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gistrierter Benutzer jederzeit eine neue Konfiguration speich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Bedien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wisse  hnlichkeiten   mit   der   Standard-GEM-Box   oder   and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atzprodukten kann BoxKite nicht  verleugnen:  So  gibt es auch 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Dateiliste, ein Eingabefeld  fr  den aktuellen Ordner, eines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n Dateinamen und die K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e  "Ok"  und  "Abbruch", daneben aber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iges meh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nchst einige allgemeine Bemerkun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Eine grafische Benutzerschnittstelle lt sich eigentlich gar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chreiben; man mu damit  herumspielen.  Am  besten drucken Si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n Text aus, legen  ihn  neben  Ihren  Rechner und bringen BoxK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rgendwie  auf  den  Bildschirm,  im  Zweifel  mit  BOXKINST.ACC 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NST.CPX. Wenn Sie  dann  beim  Durchlesen  auf  eine interessa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stoen, probieren Sie es  sofort  aus. So gewinnen Sie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sten berblick ber  die  (nicht  gerade  wenigen)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. Mit BoxKit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mehrere Dateien auf einmal auswhlen, sof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aufrufende Programm dies  zult.  Hierzu  wird dasselbe Protok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in Selectric 1.02  verwendet.  Alle  Programme, die Selectric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m  Sinne  untersttzen,  untersttzen  damit  auch  BoxKite. D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 z.  B.  mit  GemView  oder  1stGuide  testen.  (Ich  lie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Kapitalisierungen!) Manche Programme  verkraften  nur eine bestimm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ahl von Dateien und teilen  dies  BoxKite mit; sollten Sie in 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chen Fall mehr Dateien ausgewhlt  haben,  so warnt BoxKite Sie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m Piepton (es sei denn, Sie haben im Kontrollfeld den Lautspre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gewrgt) und bergibt dem Programm nur die obersten Datei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Wie schon erwhnt  ist  BoxKite  (fast)  komplett  mit der Tastat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bar und signalisiert  dies  (wiederum  fast)  berall  durch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schirmdarstellung. Wenn  etwa  ein  Knopf  in  seiner Beschrif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n unterstrichenen Buchstaben  aufweist,  so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 ihn (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nopf) auch "anklicken", indem  Sie  die  Buchstabentaste zusammen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Alternate" dr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wirklich restlos alle  Dialogobjekte  mit der Tastatur bedienbar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chen, wird in  BoxKite  das  Konzept  des  Tastaturfokus angewe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hinter  steckt  folgendes:  Stellen  Sie   sich  eine  ganz  norm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-Dialogbox mit mehreren Texteingabefeldern  vor.  Wenn Sie dann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 eingeben, dann landet  dieses  Zeichen  in dem Eingabefeld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gerade der Eingabecursor (der  dnne  Strich) steht. Man kan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gen, da dieses  Objekt  gerade  mit  der Tastatur "verdrahtet" 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, vornehm ausgedrckt: Der  Tastaturfokus  steht gerade auf dies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e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Methode wird in  BoxKite  etwas  verallgemeinert.  Da  z. B.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liste in BoxKite keinen Cursor kennt  und da etwa das Pfadfel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 breiter  werden  kann   als   der   am  Bildschirm  sichtb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schnitt, wird dasjenige Objekt, das  gerade  im obigen Sinne a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atur  angeschlossen  ist,  mit  einem  doppelten  Rahmen kennt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acht. Dieser Rahmen stellt den Tastaturfokus d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Tastaturfokus (d. h.  den  doppelten  Rand)  versetzen Sie mi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Tab"-Taste zum nchsten, mit "Shift-Tab" zum vorherigen Obje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4. Einige K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e in  BoxKite  enthalten Pop-Up-Menus (PopUps, BeamUp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zzUps, SonstWasUps), die  eine  Reihe  von  Unterpunkten zur Auswa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bieten. Diese Menu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 genauso  bedienen wie die Drop-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us in  (fast)  jedem  GEM-Programm,  indem  Sie  mit  losgelasse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ustaste darberfahren und  einen  Punkt  anklicken. 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die Maustaste  festhalten  und  darberfahren;  wenn Sie dan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taste ber einem Punkt  loslassen,  wird  dieser angewhlt. Eben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ie Maus ganz in  weglassen  und mit den Tasten "Pfeil auf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 "Pfeil  ab"  einen  Punkt   markieren  und  diesen  mit  "Retur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whlen. Mit "Esc"  bringen  Sie  das  Menu wieder zum Verschwin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ne etwas auszuwhlen, ebenso wie mit  einem Klick bzw. dem Losla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Maustaste auerhalb des Menus. Mit  dem Druck auf eine Buchstab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der  Zifferntaste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 den  jeweils  nchsten  Punkt  dire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springen, der mit diesem Buchstaben bzw. dieser Ziffer beginnt. D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appt leider nicht mit  den  Umlauten.  Um  also  den Menupunkt "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" direkt anzufahren, mssen Sie ein 'b' dr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 BoxKite stellt auch die  wichtigsten Dateioperationen wie Kopier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, etc. zur Verfgung.  Diese  Operationen arbeiten rekursiv,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. wenn ein Ordner betroffen  ist,  werden auch alle darin enthalt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en und  weiteren  Ordner  bearbeitet.  Wenn  man  also etwa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rdner kopiert  oder 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,  wird  -  genau  wie  im  Desktop - s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llstndiger Inhalt  mitkopiert  oder  -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 Solche Opera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chon mal etwas dauern. Wenn Ihnen das zu langweilig wird (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n Sie feststellen, da Sie  einen  Fehler gemacht haben)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 derartige Operation mit den Tasten "Esc" oder "Undo" abbre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6. In BoxKit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,  genau  wie  in der Standardbox, die Anze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ateien beschrnken,  die  auf  ein  bestimmtes Suchmuster p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n, die Sie momentan  nicht  interessieren,  brauchen Sie also n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einmal  anzusehen.  Die  Art,  wie  diese  Suchmuster einge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,  unterscheidet  sich   allerdings   etwas  von  den  bekan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S-Wildcards, die  etwa  in  der  Standardbox  verwendet  werden.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ientiert  sich  an  dem  von   UNIX  her  bekannten  Standard, 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globbing' genannt, der  sich  auch  in  der  ATARI-Welt  so peu a p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setzt und wesentlich flexibler ist. Es sind folgende Joker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'?': Steht fr ein beliebiges unbekanntes Zeichen (das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 genau so wie  in  TOS).  Beispiel: 'MEMO?.TXT' pat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MEMO1.TXT' oder 'MEMO2.TXT', aber nicht auf 'MEMOREX.TXT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'*': Steht fr eine beliebige viele (auch 0) Zeichen. D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etwas  allgemeiner  als  in  TOS. Beispiel: '*TEST*.TX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t auf 'TEST.TXT' (hier sind beide  '*' durch je 0 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etzt), 'BETATEST.TXT', 'TESTER.TXT', oder 'DIETESTS.TXT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Beispiel wrde in  der  Standardbox  schon nicht m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ieren. Achtung: Streng  nach  dieser  Regel wre '*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nicht etwa  '*.*'  die  Maske,  die  auf alle Datei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at. Um aber alte  Gewohnheiten  nicht bermig zu 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setzt BoxKite die Maske  '*.*' (die eigentlich bedeut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Namen, die mindestens einen  Punkt enthalten) schon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Eingabe in '*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'[...]': Eine Zeichenklasse  in  eckigen Klammern pat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Zeichen aus  dieser  Klasse.  An  dieser  Stelle mu 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ssen. Beispiele: 'PROG.[CHO]' pat  auf 'PROG.C', 'PROG.H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 'PROG.O'.   'MEMO[1-9].DOC'   pat   auf  'MEMO1.DOC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MEMO2.DOC', usw. bis  'MEMO9.DOC'.  Wenn  das erste 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ter '[' ein '^' ist, wird die Bedeutung der Zeichenkla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gedreht: 'TEST.[^A-Z]'  pat  auf  alle  Dateien  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TEST.?', wobei an  der  Stelle  des Fragezeichens irgend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 steht, das kein Grobuchstabe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lielich lassen sich auch mehrere  Masken durch ein Ko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,'  zusammenfgen.  In  diesem   Falle  werden  alle  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funden, die auf  irgendeine  der  Masken passen. 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TEST.C,TEST.H' pat auf 'TEST.C' oder 'TEST.H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ige konkrete Beispie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'*.APP,*.TOS,*.PRG,*.TTP,*.GTP' pat auf alle Program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'*.AC?' pat auf alle aktiven und inaktiven Access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'*.AC[CX]' beschreibt dasselbe, nur etwas genau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'*READ*ME*' pat auf alle Namen wie 'README', 'READ.ME'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'*DESK*.IN[FX]' pat auf aktive und inaktive 'DESKTOP.INF'-Datei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fr den neuen Desk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n zu den Bedienungselementen von BoxKite im Einzel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Titel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 bietet   Platz   fr   einen   Infotext,   den   das   aufruf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wendungsprogramm festlegt. Bei Programmen,  die  noch nichts von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eren GEM-Versionen  wissen,  werden  Namen  und  Versionsnummer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 angezeigt.  Darber  hinaus   kann   BoxKite  mit  Hilfe 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telzeile sogar fliegen (was man bei dem Namen auch erwarten sollt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in die Kopfzeile  klicken  und die Maustaste festhalten,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oxKite durchsichtig. Den verbliebenen "Geisterrahmen"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chieben;  wenn  Sie  die  Maustaste  wieder  loslassen,  ersche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an der neuen  Position.  Voraussetzung fr diese Flugfhigk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, da BoxKite genug  freien  Speicher  vorfindet, um den komple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ildschirmhintergrund zu retten. Ist dies  nich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so fliegt 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. Auch  alle  weiteren  Dialogboxen,  die  BoxKite  anzeigt, s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tels ihrer Kopfzeile flugfh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. S.: BoxKite fliegt nicht "massiv", wie man es etwa von den Dialo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"Gemini" kennt. Das  ist  zwar  ein  hbsches  Feature, kann aber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ade bei kleineren Bildschirmen - verdeckte Informationen auch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mer freilegen. Der Nutzen scheint mir also eher zweifelha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ateil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ateiliste sieht (etwa) aus  wie  ein Fenster im Desktop und nim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n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n Teil der Box  ein.  Sie  zeigt  einen  Teil der Dateien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uellen Ordner, die auf  die  aktuelle  Auswahlmaske passen, an.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zeigte Ausschnitt lt sich mit Hilfe  des Sliders am rechten R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tellen. Die Liste enthlt  zustzlich  zu  den Dateinamen auch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sowie das  Datum  und  die  Uhrzeit  der  Erstellung, sofer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eite der Box ausreicht. Ordner  werden  mit demselben Zeichen wi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ktop-Fenstern markiert. Zustzlich  werden  Ordner und Programm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arb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en  farblich  hervorgehoben.  Wenn  vor  dem  Namen 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ektes ein Gleichheitszeichen erscheint,  dann  handelt  es sich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m Objekt um einen symbolischen  Link  (kommt nur unter MiNT vo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mbolische  Links,  die  auf   Objekte   verweisen,   die  gar 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istieren, werden  nicht  angezeigt.  Links  werden  ebenfalls farb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gezeigt. (Die farbigen Hervorhebungen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seit Version 1.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r Option abschalte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 Mausbedienung: Die  Handhabung  des  Sliders  sollte Ihnen von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ktop-Fenstern her  vertraut  sein.  In  der  Liste  sind die ger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sgewhlten Dateien (das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auch  mehrere  sein, s. o.) schwar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nterlegt. Die Anzahl  der  gerade  selektierten  Dateien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erhalb der Liste ablesen. Durch  einfaches Anklicken selektier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Datei,  alle  anderen  werden  deselektiert.  Ordner  werden b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klicken 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fnet, das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 aber  auch auf einen Doppelk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stellen. Halten Sie  beim  Anklicken  die  Shift-Taste fest, so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s deselektiert; Sie  selektieren  diese  Datei  zustzlich zu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en. Halten Sie nach dem Klick  die Maustaste fest und bewege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, so werden alle berstrichenen Dateien selektiert. Am oberen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en Rand wird  die  Liste  gescrollt.  Wenn  sie  eine Datei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klicken selektieren  und  beim  nchsten  Klick  die 'Control'-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sthalten, werden alle  Dateien  dazwischen  mit selektiert. Zwi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n Klicks kann die Liste beliebig  gescrollt werden. Damit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 nur  zwei   Klicks   beliebig   groe  zusammenhngende  Berei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ektieren. Mit einem  Doppelklick  auf  eine  Datei  selektier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und verlassen BoxKite sofort  ohne  den Umweg ber "Ok" oder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Return"-Ta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BoxKite  auch  so   einstellen,  da  er  anstelle  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ppelklicks auch  einen  einfachen  Klick  auf  die  rechte Maus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zept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 Tastaturbedienung: In der Liste ist immer ein Dateiname eingerah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es sei denn, sie ist  leer).  Dieser Rahmen ist der Auswahlcursor; 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nt dazu, Dateien mit der  Tastatur  zu  selektieren. Wenn die L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n Tastaturfokus hat,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 den  Auswahlcursor mit den Ta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Pfeil Auf' und 'Pfeil Ab' um eine  Zeile auf und ab bewegen, zusa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'Shift' um eine Seite,  d.  h.  um  soviele Dateien, wie die L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rade  anzeigt,  und  mit  'Home'  und  'Shift-Home'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z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tenanfang bzw. -Ende springen. Bei diesen Bewegungen wird die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  dem  Cursor  automatisch   selektiert.  Mit  'Control-Auf' 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Control-Ab' bewegen Sie den Rahmencursor, ohne die aktuelle Sele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beeinflussen. Ein  Druck  auf  die  Leertaste  selektiert die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 dem Rahmencursor und deselektiert alle anderen; mit 'Shift-Lee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die Datei selektiert, ohne  die  anderen zu beeinflussen, und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'Control-Leer'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Bereiche  selektieren. Bei 'Shift-Leer'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dem der Rahmencursor einen Eintrag weiter nach unten gesetzt, so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schnell  und  bequem  einen  zusammenhngenden Bereich selekt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Tasten  "Help"  und  "Undo"  haben  eine  Sonderfunktion: Wen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swahlcursor auf einem Ordnernamen  steht,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diesen Ord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"Help"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, ohne da  er  selektiert  zu sein braucht. (Wenn 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ektiert ist, gengt "Return" - "Help" ist in diesem Falle also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krzung  fr  die  Sequenz   "Leertaste"   +   "Return".)  Wenn 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wahlcursor nur auf einer  Datei  steht,  wird diese selektiert.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Undo" oder einem Klick auf das  Schliefeld (direkt ber der Liste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ken Rand, s. u.) schlieen Sie den aktuellen Ordner; der Inhalt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geordneten Verzeichnisses wird  angezeigt. Fr Selectric-Freun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Control-Backspace" tuts auch. Seit  Version  1.12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BoxK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so konfigurieren, da "Undo" wie "Abbruch" wir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Kopf der Dateil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Kopfzeile der Dateiliste zeigt stndig die Anzahl der selektie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en und Ordner an (es  kann  ja durchaus passieren, da nicht 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eichzeitig sichtbar  sind).  Links  von  dieser Information befin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 ein Schliefeld,  genau  wie  in  einem  GEM-Fenster  oder i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ndardbox. Ein Klick darauf  schliet  den aktuellen Ordner (wie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 "Undo",  s.  o.).  Auf  der  rechten  Seite  befinden  sich dr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unktionsk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e,  die  mit  je   einem   Zeichen  markiert  sind.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en Funktionen  lassen  sich  auch  mit  "Alternate"  und 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ifferntaste, die das entsprechende Sonderzeichen trgt, aufru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'?' (Alternate-): Dieser Knopf  liefert Informationen, abhngig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jeweiligen Selektion.  Wenn  ein  oder  mehrere Objekte selekt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,   werden   die   Dateien    und    Ordner    gezhlt   und  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amtspeicherbedarf berechnet. Dabei werden  auch  die in den Ordn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haltenen Dateien  und  weiteren  Ordner  bercksichtigt. Wenn Ih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 (Volks-)Zhlung zu lange dauert,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sie mit "Esc"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Undo" abbrechen. Wenn nichts selektiert ist, werden die Kapazitt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freie  Platz  des  aktuellen  Laufwerks  angezeigt.  Diese Anga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folgen in KByte, das KByte zu 1024 (nicht 1000!) Bytes gerechnet.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Betriebssystem den  Speicherplatz  auf  Disketten bzw. Festpla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ist in  Hppchen  von  genau  dieser 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 verteilt, erlaubt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abe eine praktische Abschtzung des freien Platz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'/' (Alternate-7): Mit  diesem  Knopf  selektieren Sie alle Eint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aktuellen Liste  auf  einen  Schlag.  Wenn bereits alle selekt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, werden sie wieder deselektiert.  Wenn  Sie dieses Feld mit 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ppelklick  anwhlen  oder   gleichzeitig   eine  der  "Shift"-Ta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sthalten, wird immer alles deselekt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'=' (Alternate-0): Dieser Knopf 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  eine  Funktion aus, die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mbolischen Link verfolgt.  Nheres  im  Abschnitt ber Dateisyste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Knopf ist zur Zeit nur unter MiNT selektier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Namensfeld (oberhalb der Dateilis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 diesem Feld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 einen  Dateinamen  eintragen,  etwa um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rufende Programm zu veranlassen, eine neue Datei zu erzeugen. Da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bt es auch einige Spezialitten: Whrend  Sie in dieses Feld 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tippen, wird sein  Inhalt  stndig  mit  der Dateiliste vergli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Ihre Eingabe sich mit dem Anfang eines Namens in der Liste deck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die entsprechende Datei  selektiert.  (Manche  Leute nennen so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 'Autolocator'.)  Wenn  Sie  auf  diese  Art  die  richtige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funden haben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en  Namen  mit "Return" an die Applik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geben (oder, falls es ein  Ordner  ist, diesen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). Falls k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assender  Name  existiert,  wird  die  Selektion 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 Das 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aktisch, wenn  Sie  eine  neue  Datei  erzeugen  wollen.  Alles d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iert auch dann,  wenn  der  Tastaturfokus  auf  der Dateil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fadfeld (ber dem Namensfel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Feld enthlt den vollstndigen  Namen des aktuellen Ordners (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. die  Namen  aller  Ordner,  in  denen  er  liegt)  und die aktu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chmaske. In BoxKite kann eine  solche  Pfadangabe bis zu 128 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fassen. Wenn sie zu  lang  fr  die  Darstellung  ist, erscheinen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ken und/oder rechten Rand  des  Feldes  Pfeile,  mit  denen Sie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chtbaren Ausschnitt verschieb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ig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, den aktuellen  Pfad  zu  ndern, haben Sie sch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nnengelernt: Wenn Sie einen Ordner in der Dateiliste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 oder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uellen Ordner schlieen,  ndert  sich  die  Pfadangabe im Pfadf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tsprechend.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uch den Fokus auf dieses Feld setzen und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ad von Hand ndern oder einen neuen  eingeben. Das ist aber wohl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mstndlichste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 es  sei  denn,  Sie  machen  nur  kl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u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ter  dem  kleinen  Abwrtspfeil  am  rechten  Rand  des  Pfadfel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birgt  sich  eine   weitere   praktische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:  Hier  si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zusagen das Gedchtnis  von  BoxKite.  Wenn  Sie diesen Abwrtspfe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klicken oder mit dem  Fokus  auf  dem  Pfadfeld die Taste 'Pfeil ab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cken,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  sich  ein  Pop-Up-Menu,  das  aus  zwei  Abteil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steht. (Dieses Menu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 auch mit "Alternate-X"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, oh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Fokus zu versetzen.) Die zweite dieser Abteilungen stellt bis zu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llstndige Pfade zur Auswahl. Wenn Sie in der obersten Abteilung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trag "Pfad merken" anklicken oder irgendwo in BoxKite "Alternate-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cken, wird der aktuelle Pfad  oben  an das Menu angehngt. Wenn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nu bereits 8 Pfade enthlt, wird  der unterste Eintrag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Hilfe des Selectric-Protokolls kann ein Anwendungsprogramm BoxK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gene  Pfad-  bzw.  Typenlisten   unterschieben.  Dann  werden 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upunkte  gesperrt.  Das   ist   leider  unvermeidlich,  da  BoxK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dernfalls u. U. das Anwendungsprogramm zer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 Sie  einen  der  Pfade   auswhlen,  wird  dieser  ins  Pfadf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nommen, eingelesen und in der Dateiliste dargestellt. Gleichzeit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rd er im Menu an den Anfang gesetzt, so da er vom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wieder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it w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entfernt ist.  So verbleiben die meistgenutzten Pf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m lngsten im Menu.  Halten  Sie  bei  der  Auswahl die 'Shift'-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drckt,  dann  ersetzt  die  Suchmaske  am  Ende  dieses  Pfades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uelle Auswahlmaske im Pfadf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dann, wenn Sie eine  oder  mehrere  Dateien auswhlen und die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"Ok" (s. u.) verlassen, wird  der  aktuelle Pfad an den Anfang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eiten Gruppe des Menus gesetzt. Damit enthlt sie eine stets auf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esten Stand gebrachte Liste  der  8  meistbenutzten Pfade. Wen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ktuelle Konfiguration sichern ("Arbeit sichern", s. o.), wird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halt  dieses   Menus   mitgesichert,   so   da   Sie   sich  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sgangszustand herstell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 der  von  Anfang  an  ein beque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beiten erlau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Version 1.70 sind die  automatischen Vernderungen dieses Men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tion abschaltbar. Dann bietet dieses  Men  nur eine feste Liste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aden zur einfachen Auswahl an.  Beim  "Pfad merken" werden dann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ne Pfade herausgeschoben, sondern nur  ein Warnton ausgegeben, 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 Men voll ist.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aber  immer einen Pfad explizit aus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  entfernen,  wenn  Sie   bei   der  Auswahl  die  "Control"-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st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beiden fehlenden Befehle  im  Pfadmen sind nur dann selektierb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in Ihrem System das GEM-Klemmbrett  definiert ist. Dies ist z.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mer dann der Fall, wenn Sie  GEMINI als Desktop einsetzen. Mit "Pf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eren"  schreiben  Sie  den   aktuell   angezeigten   Pfad  in 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emmbrett. Mit  "Pfad  einfgen"  wird  der  Pfad  aus dem Klemmbr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lesen und angezeigt. Diese Operation ist natrlich nur dan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as Klemmbrett auch Daten enth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Shortcuts  fr   diese   Kommandos   sind  'Shift-Control-C' 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Shift-Control-V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Knopf "O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er Tastaturfokus (der  doppelte  Rand) auf der Dateiliste steh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mit "Ok"  BoxKite  schlieen,  und dem aufrufenden 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re Auswahl mitzuteilen.  Wenn  in  der  Dateiliste eine oder mehr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en selektiert sind, so werden  dies ausgewhlt. Wenn (mindeste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Ordner selektiert  ist,  wird  dieser  (bei  mehreren der obers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 und sein  Inhalt  angezeigt.  Wenn  in  der Dateiliste nic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ektiert  ist,  dann  bergibt  BoxKite  dem  Anwendungsprogramm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halt des Namensfeldes. Dieses  kann  auch einen Namen enthalten,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r Liste noch nicht vorkommt.  Damit veranlassen Sie das jeweil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wendungsprogramm, eine neue Datei zu erzeu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er Tastaturfokus auf  dem  Namensfeld  steht  oder wenn Sie b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ick auf "Ok" eine Shift-Taste festhalten,  wird immer der Inhalt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nsfeldes zurckgegeben,  unabhngig  von  einer  Selektion  i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te. Diese Variante  wird  in  der  folgenden Situation interessa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ellen Sie sich vor, S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 eine Datei namens "TEST" anlegen,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uellen  Verzeichnis  existiert   aber   schon   eine  Datei  nam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TESTTEXT.TXT". Wenn  Sie  nun  den  Namen  "TEST"  eingeben, wird v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locator  "TESTTEXT.TXT"  selektiert   und   beim  Klick  auf  "O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ckgegeben. Wenn Sie aber den Fokus  auf das Namensfeld setzen (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klick oder "Tab") und dann "Ok" anwhlen, erhalten Sie tatsch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 den Namen "TEST" zur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 Sie  versuchen,   einer   TOS-Anwendung   lange  Dateinamen 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rgeben,  erscheint  eine  Fehlerbox   mit  zwei  Wahl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Weiter" und "Zurck". Mit "Weiter" bergeben  Sie die langen Name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Hauptapplikation. Wenn Sie diese Wahl treffen, sollten Sie wiss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s Sie tun.  Wenn  Sie  dagegen  "Zurck"  anklicken,  bleiben Si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. Die Darstellung wird  dann  auf kurze Namen zurckgeschal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re Selektion  bleibt  dabei  erhalten,  so  da  Sie  sie  mit 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iteren "Ok" bergeb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Es kann  allerdings sein, da sich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phabetischer  Sortierung  die  Reihenfolge  der  Eintrge  ein wen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dert.  Die   Anzeige   dieser   Warnungen 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 Sie   ber 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Expertenmodus" unterdr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che Programme verkraften nur eine  bestimmte Anzahl von Datei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ilen dies BoxKite  mit;  sollten  Sie  in  einem  solchen  Fall m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en ausgewhlt haben, so warnt  BoxKite  Sie mit einem Piepto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gibt dem Programm nur die obersten Datei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er Tastaturfokus auf dem Pfadfeld steht und Sie dort einen neu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ad oder eine neue Auswahlmaske  eingegeben  haben,  so wird der d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gebene Pfad eingelesen  und  angezeigt.  Anschlieend spring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okus auf die Dateiliste, damit Sie dort Ihre Auswahl treff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Knopf "Abbruc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Sie sich sicher  schon  gedacht  haben,  dient  dieser Knopf daz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 zu  verlassen,   ohne   etwas  auszuwhlen.  Wirklich  nic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 dab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feld (das Symbol ganz rechts unt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e schon wiederholt erwhnt,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BoxKite wie ein GEM-Fen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n und verkleinern. Die Minimal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 ist auf eine Listenl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n 10 Dateien im  normalen  Anzeigeformat ausgelegt. Die Maximal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und damit die Zahl  der  angezeigten  Dateien)  ist  fast nur vo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ildschirm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abhngig. "Fast"  bedeutet  in diesem Zusammenh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des:  Die  Maximalzahl  der   gleichzeitig  angezeigten  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trgt 100. (Den Monitor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 ich mal sehen.) Die Maximalbreite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rauf ausgelegt, Dateinamen von  32  Zeichen lnge nebst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, Dat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 Uhrzeit anzuzeigen. Ein 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e  Breite wrde zumindest in 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von BoxKite  keinen  Gewinn  an  Information  mehr bringen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sstufen mit  nur  320  Pixel  Breite  (etwa  ST-niedrig)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auch TOS-Dateinamen nur  so  breit  anzeigen, da die weit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gaben unsichtbar bleiben. Hier  ist  das 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feld also nicht s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tzlich. Wenn Sie die  aktuelle  Konfiguration  sichern ("Sichern"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alog "Optionen"),  wird  die 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 mit  abgespeichert,  so da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oxKite nach dem nchsten Booten in derselben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wieder vorfi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Laufwerksk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e (Links von der Lis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Feld enthlt  die  Laufwerksbuchstaben  von  'A' bis 'Z'.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klicken eines  Buchstabens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 auf  ein  anderes  Laufwe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schalten. Das aktuelle Laufwerk  wird schwarz hinterlegt. Laufwerk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nicht in Ihrem  System  vorhanden  sind,  sind in dieser Box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whlbar. Alternativ zur Mausbedienung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mit der Komb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Control"-Laufwerksbuchstabe das aktuelle Laufwerk wechsel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Sortierknopf (rechts ob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bestimmen Sie, in welcher Weise die Dateiliste sortiert wird.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isten Sortiermodi sind  vom  Desktop  her  bekannt.  Der Knopf zei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mer den aktuellen Modus an. Die Modi im Einzel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Nach Namen": Sortiert die Dateien alphabetisch aufsteig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dner werden  unabhngig  vom  Sortiermodus  immer zuobe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zeigt. Ausnahme: Unsort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Nach Typ":  Sortiert  die  Dateien alphabetisch aufsteig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ach dem Dateityp (auch  Extension genannt). Im ge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nl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S-Dateisystem sind das die 3  Buchstaben hinter dem Punk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anderen  Systemen  (wo  evtl.  ein  Name  mehrere Punk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halten darf) alles hinter dem letzten Punkt. Bei gleic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p wird nach den Namen sort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Nach  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": Sortiert aufsteigend  nach  der 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 (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leinen nach vorn). Bei  gleicher 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wird nach den 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rt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Nach Datum": Sortiert absteigend nach Datum und Uhrzeit,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. die jngsten Eintrge stehen oben. Bei gleicher Zeit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den Namen sort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Unsortiert":   Zeigt  alle   Dateien   und  Ordner  in 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ihenfolge an, in der  sie  tatschlich auf dem Datentr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ht. Das kann schon mal wichtig sein; im AUTO-Ordner z.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immt diese Reihenfolge die Reihenfolge der Ausfhr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Numerisch":    Dies   ist   ein   Zusatzschalter,  der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phabetische Sortierung steuert. Wenn  er eingeschaltet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erkennbar am  Hkchen),  werden  in  die Namen eingebett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ahlen erkannt und aufsteigend bercksichtigt. Beispiel: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n BRIEF1.TXT, BRIEF2.TXT und  BRIEF10.TXT erscheinen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rmaler alphabetischer Sortierung in der Reihenfol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IEF1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IEF10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IEF2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numerischer Sortierung sieht es so a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IEF1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IEF2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IEF10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GROSS = klein": Dies  ist  auch ein Zusatzschalter. Wenn 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iv ist, werden  beim  Sortieren Gro- und Kleinbuchsta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gleich angesehen, wie  man  es von der deutschen Spra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  gewohnt   ist.   Andernfalls   wird   streng  nach 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CII-Codes der Buchstaben sortiert, was dazu fhrt, da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obuchstaben vor den  Kleinbuchstaben  landen. Dann hn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Erscheinungsbild eher  den  Directory-Listen unter UN*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Zusammenhang mit  Dateisystemen,  die  nur Grobuchsta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sttzen, hat dieser Schalter natrlich keine Wirk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Masken (am rechten Ra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m rechten Rand der Box  finden  Sie 10 Felder fr Auswahlmasken. 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eines dieser Felder anklicken, dann  werden aus dem aktuellen Pf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 die Dateien angezeigt,  die  auf  diese  Maske  passen. Halt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bei eine der 'Shift'-Tasten fest,  dann  wird  diese Maske mit 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a an die aktuell angezeigte  Maske  angehngt,  so da die 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gezeigt werden, die auf  beide  Masken passen. Alternativ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Maken auch mit den 10 Funktionstasten anwh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durch wird nun der Inhalt  dieser  Felder bestimmt? Das oberste F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hlt  immer  die  Maske,  die  das  Anwendungsprogramm  an  BoxK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geben hat. Das zweite Feld steht immer auf '*' (zeige alle 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), da diese  Maske  sehr  hufig  gebraucht  wird.  Die restlichen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eld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selbst  definieren.  Selektieren  Sie dazu eines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lder  mit  einem   Doppelklick   oder  mit  gleichzeitig  gehalte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Control'-Taste. Dann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 sich  ein  Dialog,  in  dem Sie eine ne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ske eintrag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Sie  werden  faststellen, da der tatschli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halt einer solchen Maske weitaus  lnger  sein  kann, als die Bre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Feldes vermuten lt. Dies war erforderlich, damit BoxKite auch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iedrigen Bildschirm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en noch luft.  Intern wird natrlich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lle Lnge Ihrer Eingabe gespeich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Inhalt der editierbaren  Maskenfelder  wird  natrlich bei "Arb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ern" in die INF-Datei geschrieben,  so  da  er bei jedem Neu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der zur Verfgung ste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Lngenknopf (unten link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Lngenknopf ruft ein PopUp  auf,  in  dem Sie zwischen der Anze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TOS-Dateinamen und der  Anzeige  von  langen Dateinamen umsch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  Ist   MiNT    (oder    ein    anderes    System,   das  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'Pdomain'-Mechanismus untersttzt) aktiv,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hier zustz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 Automatik aktivieren, die  vor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 Kompatibilittsproble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rnt. Nhere Erluterungen finden Sie  im Abschnitt ber Dateisyst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Dateina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 Dateiopera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oben schon  erwhnt,  stellt  BoxKite  Ihnen  auch die wichtig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operationen  zur  Verfgung.  Sie  haben  sicher  schon  vor 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tuation gestanden, einen Text auf eine bestimmte Diskette sichern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sen, auf der  vor  lauter  Datenmll  nicht  genug  Platz  war.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oxKite kein Problem: Hier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  Sie  einfach den Datenmll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anschlieend sich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ateioperation residieren in  einem  Pop-Up-Menu  hinter dem Knop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Funktionen".    Sie  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  auch     direkt    ber    bestimm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astenkombinationen  aus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  werden.   Sie 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jede  lauf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eration mit den Tasten  "Esc"  oder  "Undo" abbrechen. Die einzel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nkte dieses Menus sind die folgen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Neues Objekt" (Control-Shift-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Punkt gestattet es, im aktuellen Ordner einen neuen Ordner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 leere  Datei  (auch  das  ist  gelegentlich  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) anzulegen.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 sich eine kleine Dialogbox, in der Sie den neuen Namen ein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 festleg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ob  ein  Ordner  oder  eine Datei erzeugt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Information" (Alternate-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Befehl liefert detailliertere  Informationen ber die einzel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mentan selektierten Objekte  (Ordner  und  Dateien).  Er  kann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gerufen werden, wenn nichts  selektiert  ist.  Sind mehrere Objek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ektiert, so wird eins  nach  dem  anderen  angezeigt, falls Sie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ehl nicht unterbrechen (wie,  siehe  unten). Es wird eine Dialog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zeigt,  die  Name,  Erstellungsdatum   und  Uhrzeit  des  Objek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thlt. Fr Dateien werden  auch  die 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und die TOS-Attribut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zeigt, fr Ordner dagegen Informationen ber den Inhalt. Letzte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 schon mal etwas  dauern,  wenn  der  Ordner viele Unterordner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teien  enthlt.  Den  Namen   und   die  Dateiattribute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ndern. Wenn Sie die Box mit "Ok" verlassen, werden genderte 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Attribute bernommen  und  Informationen zum nchsten selektie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ekt angezeigt, sofern noch  eines  vorhanden ist. Wenn Sie "Weit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en, geht BoxKite ohne nderung zum nchsten Objekt ber, und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Abbruch" beenden Sie den gesamten Befehl, ebenfalls ohne nder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ip: Mit Hilfe der  Dateiattribute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eine Datei verste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zu schalten Sie das Bit "Versteckt" ein und die Bits "Schreibschutz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 "Archivbit" aus. Warum  ausgerechnet  diese Kombination 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 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 nur Atari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Suchen" (Control-Shift-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eine  bestimmte  Datei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  wollen  und  nicht mehr gen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ssen, wo auf Ihrer Festplatte  sie  steckt  (auch eine Diskette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anz  sc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 unbersichtlich  werden),   liefert  dieser  Befehl 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lfestellung. Er durch sucht das  aktuelle und alle darin enthalt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zeichnisse nach Dateien,  deren  Namen  auf  ein  bestimmtes Mu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ssen. In die Dialogbox tragen Sie das Suchmuster ein und starte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che mit "Ok".  Wenn  eine  passende  Datei gefunden wurde, ersche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Hinweisbox mit dem Dateinamen.  Gleichzeitig wird dahinter i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liste das  entsprechende  Verzeichnis  angezeigt.  Die Hinweis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ietet Ihnen folgend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:  Mit  "Ok"  beenden Sie die Su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bleiben in  dem  Ordner,  in  dem  die  Datei  gefunden wurde,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Weiter" setzen Sie die Suche  fort  und  mit "Abbruch" beende Sie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che und kehren  ins  ursprngliche  Verzeichnis  zurc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Kopieren" (Alternate-C, Merke: "Copy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diesem Befehl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 einzelne  Dateien und ganze Ordner neb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halt kopieren. Er ist nur anwhlbar,  wenn auch Objekte zum Kop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ektiert sind. Als erstes fordert BoxKite  Sie mit einem Piepto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r Meldung in der  Titelzeile  auf,  einen Zielordner zu besti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 Sie dazu einfach  den  entsprechenden Ordner und quittier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"Ok".  Danach  erscheint  eine  Dialogbox,  die  Sie  ber  die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erenden Datenmengen informiert. Wenn  darin die Option "Datum/Z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behalten" selektiert (angekreuzt) ist, erhalten die Kopien diesel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tmarkierung wie die Ursprungsdateien, ansonsten  werden sie auf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uelle Datum  und  die  aktuelle  Uhrzeit  gesetzt.  Starten Sie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ervorgang mit "Ok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ein  Namenskonflikt  entsteht,  d.  h.  im  Zielordner eine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istiert, die  denselben  Namen  wie  eine  zu  kopierende Datei h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cheint eine Hinweisbox,  die  Ihnen  Gelegenheit  gibt,  fr die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erende Datei einen neuen  Namen  auszuwhlen. Gerade beim Arbei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 verschiedenen  Dateisystemen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 solche  Situationen  et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erwartet auftreten. Kopiert man etwa von einem Minix-Dateisystem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2 Zeichen langen Namen auf ein TOS-Dateisystem mit "8-Punkt-3"-Nam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 werden die langen Namen  entsprechend zurechtgestutzt. Dabei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icht berschneidungen entst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Verschieben" (Alternate-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iert  genauso  wie  "Kopieren",  auer  da  die Ausgangs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schlieend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wird. Diese Funktion  ist nur in der Voll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Touch" (Alternate-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Datei zu "Touchen"  (sprich:  Betatschen)  bedeutet, Ihre Datum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Zeitmarkierung auf das aktuelle Datum  und die aktuelle Uhrzeit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zen. Dies  ist  hauptschlich  fr  Programmierer  und TeX-Benutz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essant,  die  das  Verhalten   von   Utilities  wie  'make' 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immten  Entwicklungsumgebungen  beeinflussen  wollen.  Auch 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ehl arbeitet bei selektierten Ordnern rekursiv, d. h. er bearbei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en in den Ordnern,  Dateien  in  den  Ordnern  in den Ordnern,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Funktion ist nur in der Vollversion zugng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" (Alternate-D, Merke: "Delete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diesem Befehl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 Sie  Ordner  und Dateien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, etwa um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 Datentrger  Platz  zu  schaffen.  Auch  dieser  Befehl  arbei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kursiv. Seien Sie also vorsicht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ber BoxKite" (Alternate-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Menupunkt zeigt eine  Dialogbox mit Copyright-Informationen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m Knopf "Ok" verlassen Sie diese Box. Mit "Info" zeigen Sie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e Infobox an. In  der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entlichen Version von BoxKite befin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 hier auch der Button "Registrieren", mit dem Sie eine Voll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zeug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sofern Sie die  Sharewaregebhr bezahlt haben und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lssel besit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 Op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 den Knopf "Optionen" erreichen Sie  einen weiteren Dialog, in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eine Reihe von Grundeinstellungen fr die Arbeitsweise von BoxK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reffen und abspeicher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Aus  Platzgrnden werden die einzel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tionen in  einer  Listbox  aufgefhrt,  in  der  die eingeschalte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ptionen mit Hkchen gekennzeichnet sind. Durch einen Mausklick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eine Option ein-  oder  ausschalten.  Alternativ zeigt die List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n Auswahlbalken an, den Sie  mit den Pfeiltasten versetz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Option unter  dieser  Auswahl  wird  mit  der  Leertaste ein-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schal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lielich enthlt dieser Dialog noch drei Butt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Abbruch":  Verlt  die  Box,  ohne  die  Einstellungen 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neh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Ok": Verlt den Dialog und bernimmt die Einstellu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Sichern": Verlt den  Dialog,  bernimmt die Einstell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 sichert den Zustand  von  BoxKite,  d.  h. die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, die Einstellungen dieses Dialogs, den Sortiermodus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peicherten Pfade und  Suchmasken  (s.  u.)  in eine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ns 'BOXKITE.INF'. Diese  Datei  wird  bei jedem Neu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BoxKite gelesen und ausgewertet,  so da Sie wieder Ih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eblingskonfiguration vorfinden. Pfade  und Dateitypen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der Hauptapplikation an BoxKite bergeben wurden,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gespeichert. Diese Funktion ist nur in der Voll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gng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n zur Beschreibung der Optionen im Einzel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teckte Dateien anze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OS bietet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 Dateien  im Desktop unsichtbar zu mach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sie  vor  unvorsichtigen  Zugriffen  zu  schtzen  oder die Anze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sichtlicher zu gestalten. Manchmal  mu  man  aber ausgerechnet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 Datei bearbeiten. Mit diesem Menupunkt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sie in BoxK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tbar ma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ppelklick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 Ord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ieser Punkt aktiviert ist  wird  ein Ordner mit Einfachklick 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ektiert. Um ihn zu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fnen,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en  Sie einen Doppelklick - gen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 in  den  Fenstern   im   GEM-Desktop.  (Sie  erinnern  sich: 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tsklick tuts auch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 Namen  alle  Zeichen  zula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iesem Menupunkt schalten  Sie  die Beschrnkung des in Datei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laubten  Zeichensatzes  ein  oder   aus.   Wenn   Sie  nur  mit 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S-Dateisystem  arbeiten,   ist   es   sicherer   die   Einschrnk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chalten  (nheres  in  Abschnitt  7).   Es  gibt  allerdings 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wendungsprogramme, die  den  Fileselector  dazu  "mibrauchen",  v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wender eine Dateimaske  zu  erfragen,  die  Wildcards  ('*' und '?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hlt. Um Wildcards ins  Namensfeld  von  BoxKite einzugeben, m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die Einschrnkung absc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ox immer mit  Maximal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ieser Menupunkt aktiviert ist, nutzt BoxKite beim ffnen der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mmer die gesamte  senkrechte  Bildschirm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 aus,  um  so vi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teien   wie 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ich    anzuzeigen.    Danach  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 Sie   i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bstverstndlich wieder  verkleinern.  Auch  in  dieser  Betriebs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cheint BoxKite immer in der Breite, die Sie ausgewhlt ha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.PRG zeigt alle  Programme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ieser Punkt aktiv  ist,  erhlt  die  Suchmaske  "*.PRG" am 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r Pfadangabe eine Sonderbedeutung: Sie  zeigt alle die Dateien 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laut  GEM-Konvention  ausfhrbare  Programme  sind.  Das  sind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en mit den Typen PRG, APP, TOS,  TTP, GTP. Dieser Modus ist z.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Zusammenhang  mit  dem  Menubefehl  "Execute..."  der Purbo-C-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ess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o bricht den Dialog  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iesem Menupumkt wird  die  Bedeutung der "Undo"-Taste festgel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er abgehakt, dann wirkt "Undo" wie ein Klick auf "Abbruch" (eig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die Selectric-Freunde unter  Ihnen).  Andernfalls wechseln Sie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Undo" zum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en Verzeichn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ick rechts = Doppelk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n diese Option aktiv ist,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 an jede Funktion, die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ppelklick erfordert, auch mit  einem  einfachen Klick auf die rech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ustaste aus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.  (Diese  Option  war  in lteren BoxKite-Vers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mer  aktiv.  Es  hat  sich  jedoch  herausgestellt,  da  sie 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patibel mit bestimmten  unsauberen  Programmen,  etwa GFA-Basic b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3.x ist. Daher ist sie nunmehr abschaltba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D-Optik im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3D-Optik,  die  mit  den  Falcon-TOS-Versionen  und  mit  Multi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fhrt  wurde,  hat   in   der   TOS-Szene   zu  den  herrlich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skussionen gefhrt. Darum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 sie  in BoxKite nach Beli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- und aussc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log als GEM-Fen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diesen  Punkt  anklicken,  wird  der  BoxKite bei zuknft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rufen als GEM-Fenster dargestellt. Im  Unterschied zum 3D-Look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Einstellung nicht  sofort  wirksam,  sondern  erst beim nch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ruf von BoxKite. Der  Vorzug  dieser Darstellungsweise liegt dar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unter Multitasking-Betriebssystemen  Hintergrundprogramme nich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Moment  angehalten  werden,  in  dem  sie  eine  Bildschirmaus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BoxKite 1.71 werden Sie  feststellen,  da die Box sich nicht i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Fenster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, auch wenn  Sie  diese Auswahl getroffen haben.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 einmal daran liegen,   da  BoxKite als Unterdialog eines and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loges erscheint,  der  selbst  nicht  in  einem  Fenster liegt.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    dafr    ist    der    GEMINI-Dialog    zum    Laden  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ntergrundbildern.  Der  andere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  Grund  ist  der,  da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uptapplikation  einfach  nicht  darauf   vorbereitet  ist,  da 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selector ein  Fenster  sein  kann,  und  darum  im  Betriebs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immte Sperren aktiv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andere systembedingte Einschrnkung des  Betriebes von BoxKite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nster  ist  die,   da   in   dieser   Situation   BoxKite  fr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uptapplikation das Zeichnen von  hintenliegenden Fenstern berneh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. Da BoxKite nicht wissen kann,  was in diesen Fenstern dargestel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soll, behilft er sich  mit  bunten  Logos. Seien Sie also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rrascht,  wenn  sich   die   Fenster   Ihres  Programmes  p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z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ndern, falls Sie BoxKite  verschieben.  Dieses  Problem ist nur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gehen,  wenn  die  Hauptapplikationen  an  diese  Situation angep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BoxKite  bietet  dazu  eine  Schnittstelle  an,  die im Anh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chrieben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grund dieser  Einschrnkungen  ist  der  Fensterbetrieb  in BoxK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schalt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ade automatisch mer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ieser Option werden  die  automatischen Vernderungen im Pfad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s. o.) ein- oder ausgeschal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rbige Hervorheb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ieser Option  schalten  Sie  die  farbige Anzeige von Programm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dnern und Links aus bzw.  ein.  Dieser Schalter hat natrlich nu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arb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en eine Auswirk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 Einige theoretische Anmerk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r Abschnitt stellt einige der  erweitert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von M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MultiTOS zur Dateibehandlung  kurz  dar und erlutert, wie BoxK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hnen helfen kann,  aus  diesen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 den  meisten Nutzen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iehen. Dazu enthlt  BoxKite  einige  weitere Bedienungselemente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ur unter MiNT sichtbar  sind.  Diesen Abschnitt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eigent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springen, wenn Sie MiNT  oder  MultiTOS  nicht einsetzen. Aber 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, vielleicht kommen Sie ja bei der Lektre auf den Geschmac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oberste Abschnitt ist  natrlich  inzwischen berholt. MagiC 3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giCMac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uch  mit  langen  Dateinamen  umgehen. Dadurch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in BoxKite natrlich noch interessa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systeme &amp; Datei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s sind nun  eigentlich  Dateisysteme?  Warum  sind  lange Datei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essan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Dateisystem ist  derjenige  Teil  des  Betriebssystems,  der da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antwortlich ist, ob  und  wie  die  Daten  auf  den  Disketten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stplatten gespeichert werden.  In  das  Betriebssystem  TOS  ist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system eingebaut, das  auf  Kompatibilitt  mit  MS-DOS (just s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!)  ausgelegt  ist.  Diese  Entscheidung   brachte  aber  neben 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(fast)  ohne  Probleme  Disketten  mit PCs auszutausch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einige Unannehmlichkeiten mit sich: Da ist einmal die nicht i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auschende Geschwindigkeit, und zum anderen  die Beschrnkung auf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eichen lange Dateinamen, die nur  Grobuchstaben enthalt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bekannten "8-Punkt-3"-Format vorliegen mssen.  Da mu man manch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 Phantasie aufbringen, um  vom  Namen  auf  den Inhalt einer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lieen zu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r  dieses  Problem   zeichnet   sich   aber   eine 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 ab: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triebssystemerweiterung MiNT, die  auch  die  Grundlage von Multi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et,  ist  so  offen  ausgelegt,  da  man  ohne  weiteres  bess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systeme  einbinden  kann.  Ein   solches   System  ist  etwa 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nix-Dateisystem von Steven Henson  (in  jeder gut sortierten Mail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hltlich), das neben anderen Vorteilen wesentlich lngere Datei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Gro-  und  Kleinbuchstaben  zult.  Hier  kann  eine  Datei et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Kapitel.3.Versuch.2.TXT' anstatt 'KAP3VER2.TXT' heien. Dem Verneh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ach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uch MagiC 3 und  MagiCMac Dateisysteme laden. Auf dem M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dies sogar erforderlich, um  auf  die Daten auf Mac-Disketten bz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Platten korrekt zuzugrei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kann unter diesen  Systemen  Dateien  mit  Namen von bis zu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 mit gemischter Gro-  und  Kleinschreibung anzeigen. Die 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fen auch beliebig viele  Punkte  enthalten. In anderen Boxen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ngere Namen so verstmmelt,  da  sie  auf die "8-Punkt-3"-Regel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S-Dateisystems  passen.   Das   Minix-Dateisystem   lt   zwar 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echender Einstellung noch lngere  Namen  zu, doch leidet m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ssens dann die Effizien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oxKite versucht, in der Dateiliste  Namen,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und Erstellungsdat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Dateien anzuzeigen. Dies ist  von  der maximal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 Lnge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n und von der aktuellen Breite  der  Box  abhngig, d. h. wen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 gerade breit genug fr  32  Zeichen  lange Namen ist, verschw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Zusatzinformationen. Wenn  Sie  dann  BoxKite  mit  dem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f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breitern, werden die Zusatzinformationen wieder sicht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Lnge des Namensfeldes von  BoxKite entspricht immer der maxima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nge eines Dateinamens im aktuellen Dateisystem. Ebenso gibt das F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Punkt vor,  wenn  das  Dateisystem  vom  Typ  "8-Punkt-3" ist (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ider noch  meistens  der  Fall  ist).  Wenn  das  Dateisystem k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schied zwischen Gro- und Kleinbuchstaben macht (ebenfalls lei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 meistens der  Fall),  werden  alle  Eingaben  in  dieses  Fel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obuchstaben gewandelt.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also  nichts falsch machen. 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MiNT einsetzen, probieren Sie es mal im Laufwerk U: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so oft erhebt sich  auch  in diesem Zusammenhang die leidige F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 der   Kompatibilitt,   d.   h.   der   Vertrglichkeit  bere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xistierender  Programme  mit  diesen  neuen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.  Es  s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mlich Programme geben, die  nur  Speicherplatz fr Dateinamen von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 reservieren. Wenn man  diesen  lngere Namen bergibt, str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u. U. ab und  nehmen  alle  erreichbaren  Daten  mit in den Ork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eider gibt es im Allgemeinen  kein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solche beltter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nherein zu erkennen und dingfest zu machen. Dazu mte BoxKite wo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 der   Lage   sein,   durch   bloe   Betrachtung   des  Program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stzustellen, ob dieses lange  Dateinamen  vertrgt.  Das scheint m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ber quivalent zu einer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des Halteproblems zu sein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her bleibt  die  Verantwortung  letztlich  beim  Anwender,  also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hnen.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BoxKite  ber  den  Namensknopf  so einstellen,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weder  nur   TOS-Namen   oder   lange   Dateinamen  angezeigt 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ckgeliefert werden. Unter MiNT (oder  anderen Systemen, die die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chanismuns untersttzten - mir ist  aber noch keines bekannt)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 zustzlich  eine  Warnautomatik  einschalten,  die  auf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patibilittsprobleme hinweist. Die Theorie,  die dem zugrundelieg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die Folgen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  MiNT  lassen  sich   Programme   in   zwei  Klassen  einteil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NT-Anwendungen  und  TOS-Anwendungen.  Eine  MiNT-Anwendung zeich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ch dadurch aus, da sie mit  den erweitert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von Mi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besondere  mit   langen   Dateinamen   umgehen   kann.   Von  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S-Anwendung kann man  dies  nicht  annehmen,  und  MiNT verfolgt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hilosophie,   einer   solchen    Anwendung    auch    nur   auf  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8-Punkt-3"-Format verkrzte  Dateinamen  zu  zeige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 Philosophie  ist  auch  nicht  ganz  unproblematisch.  Es 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aus vorkommen, da zwei verschiedene  Namen,  die sich z. B. e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10. oder 12. Zeichen  unterscheiden,  in der verkrzten Form gle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sehen und dann  von  Anwendungsprogrammen  nicht mehr unterschi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 Wenn  Sie  schon  gezwungen  sind,  TOS-Anwendungen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nutzen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iesem Problem  dauerhaft nur dadurch ausweich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Sie schon bei der  Neuanlage  von  Dateien die Namen so auswhl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sie an den ersten 8  Zeichen  des  Namens und den ersten 3 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Erweiterung eindeutig zu identifizieren  sind.  Da die Namen z.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Minix-Dateisystem auch mehrere  Punkte  enthalten drfen, ist 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Erweiterung  alles  zu  verstehen,  was  hinter  dem letzten Pun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ist nun in der Lage, festzustellen, ob er von einer MiNT-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r TOS-Anwendung aus aufgerufen  wurde  (Fr  Insider: Er prft, 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aktuelle Proze in  der  MiNT-Domain  luft  und ob evtl. noch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cessory mit im Spiel ist).  Wenn  Sie dann versuchen, lange Name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ufrufende Anwendung  zurckzugeben,  wird eine Warnung 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n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ie langen Namen immer noch zurckgeben; Sie sind a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bst fr die Folgen verantwort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bstverstndlich  bleiben   die   Autoren  von  Anwendungsprogra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gefordert,  dafr  zu  sorgen,   da   ihre  Programme  mit  la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namen zurechtk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mal Datei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hilft auch noch  dabei,  ein anderes Kompatibilittsproblem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: Laut offizieller Dokumentation drfen  unter TOS Dateinamen 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immte   Zeichen   enthalten,    u.    a.    keine   Umlaute.  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nix-Dateisystem dagegen kennt  solche  Einschrnkungen nicht. Um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ge vollends  zu  verwirren,  wissen  zumindest  einige TOS-Vers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s davon, da sie diese  Zeichen eigentlich gar nicht beherrsch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verarbeiten z.  B.  die  Umlaute  klaglos.  Auf  der anderen Se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istieren angeblich Anwendungsprogramme,  die  Dateinamen mit sol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 schlecht vertra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 BoxKit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 die  Beachtung  von solchen Einschrnkungen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satzes ein- und ausschalten. Wenn der Zeichensatz eingeschrn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st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Zeichen, die  laut der TOS-Dokumentation nicht erlau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 (nachzulesen im  ATARI  Profibuch,  Sybex,  12.  Auflage 1992,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60), gar nicht erst  eingeben.  Ist der Zeichensatz nicht beschrnk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 drfen Ihre  Dateinamen  alle  Zeichen  auer  '\',  '/'  und ':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halten.  Diese  Zeichen  sind  ausgenommen,  da  sie  von  TOS 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ennzeichen fr die  Namen  von verschachtelten Ordnern interpret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Ansonsten ist alles erlau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heit aber nicht, da auch alles  ratsam wre. Wenn Sie z. B.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shell (wie ksh,  sh,  bash,  mintshel  oder Mupfel) einsetzen,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Zeichen, die fr die Shell eine besondere Bedeutung haben (hu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nd das '|', '&gt;', '$'  u.  .)  in Ihren Dateinamen vorkommen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eventuell  diese  Dateien  von  der  Shell  aus  nicht oh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es ansprechen. Dann  mssen  Sie  auf  einen  Mechanismus i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ell zurckgreifen, der  diesen  Spezialzeichen  ihre Bedeutung nim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in den Handbchern meist als 'Quoting' bezeichne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TOS-Dateisystem hat die  Eigenart  (Bug? Feature?), da bei Nam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Leerzeichen  enthalten,  alles  ab  dem  Leerzeichen abgeschn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. '*'  und  '?'  haben  noch  eigenartigere  Auswirkungen. Umla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gegen  werden  meines  Wissens  von  den  meisten  Versionen  sau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arbeitet. Dennoch  mu  hier  eine  deutliche Warnung ausgespro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: Es ist nicht garantiert, da sich das TOS-Dateisystem in a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en genau so  verhlt  oder  da  es  sich  bis  in alle Zukun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iterhin  so  verhalten   wird.   Es   ist   durchaus 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S-Versionen existieren oder in  Zukunft  erscheinen,  in denen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laubte Zeichen in  Dateinamen  zu  Abstrzen und/oder Datenverlu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hren. Wenn Sie also dem TOS-Dateisystem solche Dateinamen vorsetz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ndeln Sie auf eigene Verantwort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mbolische Li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 weitere  hbsche  Eigenschaft  von  MiNT  sind  die  sogenan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ymbolischen Links. Dabei handelt  es  sich  um ein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 unter zwei  verschiedenen  Namen  in  zwei verschiedenen Ordn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usprechen.  "Wozu  ist  denn  das   gut?"  werden  Sie  sich  je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leicht fra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llen Sie sich etwa vor, da die Programme und Daten, die Sie hu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en, in  Ordnern  liegen,  die  ber alle Festplattenparti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teilt sind,  zum  Beispiel  C:\WORDPLUS\TEXTE\POST\LIEBESBR.IEF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:\DATABASE\PRIVAT\ADRESSEN. Dann  mssen  Sie  sich  immer  von 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ufwerk zum anderen durchklicken,  um  diese  Daten zu erreichen.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wiefte Anwender einer  modernen  Shell  (etwa  der neue Desktop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ini) wird nun  diese  Ordner  als  Icons auf dem Desktophintergr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azieren. Solange man nur mit  der  Shell arbeitet, ist das auch s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lfreich. Versucht man aber,  eine  dieser  Dateien von einer and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wendung aus zu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, darf man sich wieder durch alle Laufwerke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dner kli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ter  MiNT  ist  das  anders.   Hier 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 mit  Hilfe  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mbolischen  Links  dafr  sorgen,   da   jeder  dieser  Ordner 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Doppelleben" im Laufwerk U: fhrt.  Dann  liegt alles, was Sie hu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rauchen,  in   U:   sc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  nebeneinander,   und   wird   von   A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wendungsprogrammen dort  gefunden.  Die  beiden  Bandwurmnamen  o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amit z. B. als U:\LIEBESBR.IEF und U:\ADRESSEN anspre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es nochmal deutlich zu sagen: Dabei werden keine Daten kopiert;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rechen nur je eine Datei unter zwei verschiedenen Namen an. Wen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o  U:\LIEBESBR.IEF  verndern,   werden   Sie   die  nderungen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:\WORDPLUS\TEXTE\POST\LIEBESBR.IEF wiederfi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legt man nun  einen  solchen  Link  am  sinnvollsten an? Bei je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 von MiNT, also beim  Booten  des  Rechners wird eine Steuer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ns MINT.CNF  ausgefhrt.  Unter  anderem  kann  diese  Datei 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ehle zum Anlegen von  symbolischen  Links enthalten. Die Links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dort eintragen, werden bei  jedem  Start  des Systems angelegt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hen damit ohne weiteren Aufwand immer  zur Verfgung. Fr das er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 lautet der Befeh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ln C:\WORDPLUS\TEXTE\POST\LIEBESBR.IEF U:\LIEBESBR.I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 markiert  symbolische  Links  in   der  Anzeige  durch 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rangestellten Punkt. Ferner  steht  eine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zur Verfgu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n Link aufzu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, d. h.  herauszufinden, wie das fragliche Obje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klich heit und wo es ste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rner enthlt unter MiNT der  Kopf  der  Dateiliste von BoxKite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en Knopf, der mit einem Gleichheitszeichen markiert ist und 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Tastenkombination "Alternate-0" angesprochen  werden kann. Wen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Dateiliste ein symbolischer  Link  selektiert  ist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i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dieser Funktion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.  Dann  zeigt BoxKite das Verzeichnis 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m sich  das  Objekt  tatschlich  befindet.  Der  wahre  Name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ektes erscheint im Namensfeld. Dieser Knopf ist nicht whlbar (gr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gestellt), wenn kein symbolischer Link selektiert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 sich  unter  MiNT  die  '?'-Funktion  im  Verzeichnis U:\C\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rufen, erhalten  Sie  die  Information  ber  den  freien Platz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ufwerk C: anstelle der wenig ergiebigen Angabe, auf U: seien 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0 frei. Das gleiche gilt, wenn Sie  z. B. einen Ordner auf C: 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 symbolischen Link auf U: anspre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hang: Technische Inter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Abschnitt beschftigt sich mit  einigen technischen Interna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.  Er  ist  vermutlich   in   erster  Linie  fr  Programmie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essant. Also gleich in die Voll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verbiegt die Vektoren fr  Trap  #2 (GEM) und Trap #13 (BIO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XBRA-Kennung ist 'HBF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Einschachteln des  'fsel_[ex]input()'-Aufrufes in 'wind_update()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in lteren Versionen  dieser  Doku  empfohlen wurde, ist natr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blematisch, falls der Fileselector im Fenster lu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legt zwei Cookies an: Zum einen den Standardcookie 'FSEL', z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en einen eigenen  Cookie  namens  'HBFS'.  ber den 'FSEL'-Cook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  eine    Teilmenge    der    Selectric-Programmierschnittst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alisiert.  Diese   Schnittstelle   wurde   von   Stefan  Raderma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wickelt, dem ich hiermit fr  die Genehmigung zur Verwendung 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rmationen   danke.   Der   Wert   des   'HBFS'-Cookies   ist 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prungadresse  des  Trap-2-Handlers  von  BoxKite.  Wenn  einer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den Cookies beim Start  von  BoxKite  schon existiert, wird BoxK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installiert, da in diesem  Fall  zu  vermuten ist, da schon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er residenter  Fileselector  installiert  ist  (der  Klgere gi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ch auf die Gefahr hin, bereits  Bekanntes zu wiederholen,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 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 die  Funktionsweise  der  Selectric-Schnittstelle  beschreib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weit sie auf BoxKite zutrifft.  Der  Wert des 'FSEL'-Cookies ist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resse einer Datenstruktur, ber die  der Datenaustausch zwischen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wendungsprogramm und dem Fileselector  erfolgt. Unter MiNT-Vers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Speicherschutz ist diese Datenstruktur fr Anwendungsprogramme 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 Supervisor-Mode   zugnglich.   Die   Datenstruktur   wird   in 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dermaen deklarie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pedef str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igned long   id;           /* ID (`SLCT')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igned int    version;      /* Version (BCD-Format)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igned           : 8;   /* reserviert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igned pthsav    : 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igned stdest    : 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igned           : 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igned numsrt    : 1;   /* numerisches Sortieren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igned lower     : 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igned dclick    : 1;   /* Ordner mit Doppelklick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igned hidden    : 1;   /* versteckte Dateien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igned onoff     : 1;   /* Fileselector AN/AUS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confi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      sort;               /* Sortiermodus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      num_ext;            /* Anzahl Extensions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r      *(*ext)[];          /* Standard-Extensions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      num_paths;          /* Anzahl Pfade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r      *(*paths)[];        /* Standard-Pfade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      comm;               /* communication word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      in_count;           /* input counter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id      *in_ptr;            /* input pointer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      out_count;          /* output counter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id      *out_ptr;           /* output pointer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cdecl (*get_first)(XDTA *dta, int attrib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cdecl (*get_next)(XDTA *dta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cdecl (*release_dir)(voi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SLCT_ST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elder 'in_count' und  'in_ptr'  sind  weder  in Selectric noch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benutzt. Die Felder  'pthsav',  'stdest' und 'lower' haben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ectric eine  Bedeutung,  sind  aber  unter  BoxKite  als reserv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usehen. Die Felder im Einzel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'id':  Dieses  Langwort  mu  den  Inhalt  'SLCT'  ha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nfalls wurde der  'FSEL'-Cookie  von einem Filesel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alliert,  der  das  Selectric-Protokoll  nicht verste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vor Sie das Selectric-Protokoll verwenden, mssen Si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Feld tes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'version':   Hier    steht    die   Versionsnummer  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ectric-Protokolls im  BCD-Format,  also  0x100  fr  1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trgt nunmehr die Nummer  1.02  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'config': Die  einzelenen  Bits  in  diesem  Wort sch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imme Features von BoxKite  bzw.  Selectric ein oder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olgenden Bits sind fr BoxKite releva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off    steht dieses Bit auf 0, so wird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-Dateiauswahl anstelle von Selectric bz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benu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dden   Gibt an, ob versteckte Dateien angezeigt  wer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click   Ordner erst auf Doppelklick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msrt   Schaltet die numerische Sortierung 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'sort': Konfiguriert  das  Sortierkriterium,  dabei ge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de Wer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   Sortiert nach dem 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    nach Dat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3    nach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    nach Typ bzw.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    unsort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gative Werte werden von BoxKite ignor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'num_ext',  'ext':  ber  diese  beiden  Felder  kann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wendung die Liste von  Dateitypen  verndern. Dazu mu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'num_ext' die Anzahl  der  Typstrings eintragen, in 'ex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dresse eines  Arrays  von  Zeigern  auf  die fragl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ings. Alle Strings,  von  denen  in  diesem Abschnitt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de  ist,  sind   selbstredend   nullterminiert.  Wenn 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wender  BoxKite  verlt,   wird   'ext'  wieder  auf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-eigene  Liste  zurckgebogen.  Die  Applikation  m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Felder also vor jedem fsel_input() bzw. fsel_exinpu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tellen. Wenn 'ext'  verstellt  wird,  sperrt BoxKite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 'Typ merken' im  Menu  unter  dem Pfadfeld. Das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forderlich, da BoxKite  nicht  wissen  kann, wieviel Pla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pplikation fr einen Typ reserviert 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'num_paths',  'paths':   Mit   diesen  Feldern  kann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pplikation   BoxKite   eine    neue    Liste   von   Pf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schieben. Das  Verfahren  ist  dasselbe  wie oben.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felder  mssen  vor  jedem  Aufruf eingestell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'paths'  verstellt  wird,  sperrt  BoxKite die Fun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Pfad merken'  und  das  Speichern  des  Pfades  nach  j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wah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merkung  dazu:  Schon  die  Selectric-Dokumentation  we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auf hin, da  Sie  als  Programmierer  diese Features 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nn nutzen sollten, wenn  es  unbedingt  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 ist und 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Effekte fr den Anwender  verstndlich sind. Bei BoxK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t erschwerend dazu, da  Sie  dadurch andere Features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selector block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. S.: Wenn der  Anwender  "Arbeit sichern" bettigt,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von  BoxKite  selbst   gespeicherten  Pfade  und  Ty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ichert, NICHT die von der Applikation festgeleg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'comm':   Mit   diesem   Wort   beginnt   eigentlich 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essanteste Teil  des  Selectric-Protokolls, nmlich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mehr  als  einen  Dateinamen  auszuwhlen. Da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 auch  noch  die  Felder  'out_count'  und  'out_pt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t.  Es   wird   folgendes   Verfahren   verwendet: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out_count' gibt die Applikation an, wieviele Dateinam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stens erwartet. In 'out_ptr' trgt sie eine Adresse e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  der  sie  diese  Namen  erwartet.  In  'comm'  gibt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pplikation dann an, in welcher Art und Weise die Datei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geben werden sollen. Wenn der Fileselector dann mit "O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endet  wird,  setzt  er  in  'out_count'  die  tatsch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whlte Anzahl von Dateien  ein  und  schreibt die 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der durch 'comm' bestimmten Methode nach 'out_ptr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  berhaupt   die   Rckgabe   mehrerer   Dateinamen  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anlassen, mu die Applikation das  Bit  0 in 'comm' auf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zen. Wenn dann Bit  1  auf  0  steht,  wird 'out_ptr'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resse eines Arrays  von  Zeigern  interpretiert, von d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r auf den  Speicher  fr  einen  Dateinamen verweist.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sen mindestens so  viele  gltige  Zeiger vorhanden se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'out_count'  angibt,  und  jeder  Zeiger  mu  auf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reichend groen freien  Speicherblock verweisen. ACHT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3 Bytes (incl. terminierender 0) sind NICHT genug, 33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en der Sache schon nher.  Ist  Bit  1 gleich 1, so gi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out_ptr' als Adresse eines Strings,  in den die Namen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erzeichen getrennt geschreiben werden. Der String mu g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ug fr 'out_count' Namen incl. Leerzeichen sein. Beach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auch hier, da ein Name bis zu 32 Zeichen umfass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zweite Variante kann  aus Kompatibilittsgrnden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s  implementiert  werden;  sie  kann  aber zu Proble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hren,  wenn  Namen  auftreten,   die  bereits  Leer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halten.  Das  ist  z.   B.  unter  dem  Minix-Datei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aus erlaubt. Sie sollten  sich  also im Zweifel fr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te Variante entschei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'get_first':  Dieses  und  die  beiden  folgenden  Fe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halten  die  Adressen   dreier   Unterprogramme,  die 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,  eine   theoretisch   unbegrenzte   Anzahl 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namen zurckzuerhalten. Dieses  Protokoll ist identi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Selectric 1.02 und wird z.  B. von 1stView und 1st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sttzt. Aus Rcksicht auf  die lngeren Dateinamen h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 fr BoxKite eine  kleine  nderung  festgelegt, die a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Funktion   bestehender   Programme  nicht  beeinflu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f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dieses  Protokoll  zu  starten,  mssen  Sie  zunchs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comm' neben dem Bit 0  auch  das  Bit  3 auf 1 setzen. 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fsel_input()' dann signalisiert, da  der User 'Ok' gewh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t, rufen  Sie  zunchst  'get_first'  auf.  Diese Fun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wartet als Parameter (und zwar  in C-Manier auf dem Stac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 Zeiger auf  eine  XDTA-Struktur  und ein Attributw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XDTA-Struktur ist wie folgt zu deklarier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pedef str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  char            d_reserved[21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igned char   d_attrib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igned int    d_tim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igned int    d_da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igned long   d_length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r            d_fname[34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XDT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s auf die Lnge des Namensfeldes ist sie identisch mi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ndard-TOS-DTA. Das Namensfeld wurde mit Rcksicht auf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ngen Dateinamen erweiter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get_first'  funktioniert  wie   'Fsfirst'   und  fllt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DTA-Struktur mit Informationen  ber  die erste selekti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. Es werden nur  solche  Dateien zurckgegeben, die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tribute  haben,  die  mit   dem  bergebenen  Attributw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rrespondieren (die Werte werden  genauso behandelt wie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DOS bei Fsfirst(), d.  h.  Dateien  mit den Attributen 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Archiv" oder  "schreibgeschtzt"  erscheinen  immer).  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Datei gefunden wurde, gibt 'get_first()' eine 0 zur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n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mit  'get_next()' nacheinander alle weit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en anfordern, bis  ein  Returncode ungleich 0 auftri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ach  sollten  Sie   'release_dir()'  aufrufen,  worauf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den von  der  Dateiliste belegten Speicher freigi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testens beim  nchsten  Aufruf  von  BoxKite passiert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automatisch, aber so lange sollten Sie eigentlich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rten. Diesen ganzen  Ablauf  sollten  Sie in 'wind_updat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chachteln, damit kein anderer Proze auf die Idee komm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ischenzeitlich  eine  Dateiauswahlbox   aufzurufen.  F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Beschreibung etwas zu abstrakt geraten ist, werf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 Blick in BEISPIEL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t Version 1.71  enthlt  BoxKite  eine  Schnittstelle, ber die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uptapplikation GEM-Messages,  die  sich  auf  hintenliegende Fen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ziehen, erhalten kann. Damit entfllt  der Redraw mit kleinen bu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ppeldeck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 Grundprinzip  ist  ganz  einfach.  Sie  bergeben  an  BoxKite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fsel_exinput()'  als  zustzlichen   Parameter  die  Einsprungadre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r Routine, die  die  Behandlung  dieser  Messages bernimmt.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outine mu in C folgendermaen deklariert wer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id cdecl message_handler(int *mess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sollte also auf  dem  Stack  (in  C-Manier) als einzigen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 Zeiger auf den  Message-Puffer  erwarten, der von 'evnt_multi()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fllt wird. Einen Rckgabewert  braucht  sie  nicht zu erzeugen. V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Aufruf dieser Routine schaltet  BoxKite  wieder  auf den Stack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uptapplikation 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Zeiger auf diese  Routine  wird  im  GEM-Feld 'addrin' als vie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 an 'fsel_exinput()' bergeben.  Um  deutlich  zu machen,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ir ein gltiger Zeiger steht, mu  'contrl[3]' auf 4 gesetz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dere Fileselectoren sollten sich nicht an dieser nderung 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BEISPIEL.C finden Sie auch fr dieses Feature ein Anwedungsbeisp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wie ein in diesem  Sinne  erweitertes  Binding fr 'fsel_exinput()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Binding luft mit Pure  C 1.1. Eine Assembler-Version dessel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ndings liegt als Quelltext und als Objekt-Datei im DR-Format bei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