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PP for DOS/TOS V0.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translation from the Atari-GEM-versio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oriented DOS/TOS-version. There may be a lot of errors le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PP: Saves one big file to several disks by split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APP: Restores several disks(files) to one b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'-h' fo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more information read SCHNIPP.TXT containing the Atari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program automatically recognizes if you want to SCHNIPP or SCHNA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canning the sourcefile (parameter -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-f with SCHNIPP will allow you to work completely on a hard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have to give a harddisk-drive as destination (e.g. '-d=C:\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all SCHNIPP-files to a harddisk at once and then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PP will save you from waiting on SCHNAPP. You won't have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nd press return for ea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a Backslash at the end of each path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ssing parameter '-d' for restoring to harddisk will use the saved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HNIPP-file. If this path is not vaild on your system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fault-drive and path for SCHNIPP (parameter '-d') is A: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SCHNIPP don't use an extension when you give the nam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PP-file! The number of the SCHNIPP-file will be added and a na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FILE.EXT.001 is not vaild on DOS/TOS-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chnipp -s=C:\BIGFILE.ZIP -d=B: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plit BIGFILE.ZIP to files named BIGFILE.001 to BIGFILE.xxx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al disks on drive B:. Here the maximum availible size of the dis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each SCHNIPP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chnipp -s=C:\BIGFILE.ZIP -d=C:\ -f=1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plit BIGFILE.ZIP to files named BIGFILE.001 to BIGFILE.xxx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C:. All SCHNIPP-files, except the last one, will have a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kBy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chnipp -s=C:\BIGFILE.ZIP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plit BIGFILE.ZIP to disk on the default-drive (A:) into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BIGFILE.001 to BIGFILE.xxx. For continous output on the scr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written in smaller parts. This will increase the d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chnipp -s=B:\BIGFILE.001 -d=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store the the file on drive D:. The original-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used (in this example BIGFILE.ZIP). You will be as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disk 1 to 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chnipp -s=A:\BIGFILE.001 -d=C:\NEW_NAME.ZIP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store the file saved in SCHNIPP-files named BIGFILE.xxx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 to a file named NEW_NAME.ZIP on your harddisk. You will h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or each percent. This increases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chen, 02.08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 Nickl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Fred_Niclisch@AC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7: found last error on DOS, caused by smaller buffer (maximu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loc=64kB). Now I can restore SCHNIPP-files from/to TO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ay. Some problems left with the percent-bar. I don't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y com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6: faster i/o by setting a bigger i/o-buffer (setvbu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5: found the bug witch stopped the machine under DO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-SCHNIPP files and bombed under TOS using DOS-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different way values are stored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4: correced how to look the free size on a DOS-drive (getdfre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uch more debug-code but found first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3: Not much, carried disk form PC to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2: did something to correct percent-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1: Added first debug-code, some silly work which did not make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: Deleted GEM-code as long as I got error-messag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-includes/libraries. Replaced alerts by printf/get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