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s ist und was soll BoxK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  ist   eine    kleine,    handliche,    saubere,   k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auswahlbox. Er hngt sich ins TOS  ein und wartet darauf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wendungsprogramm  die  GEM-eigene  Dateiauswahlbox  an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iebt er sich dazwischen und zeigt stattdessen seine eige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. Diese bietet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weit ber die in den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 Box himausgehen und  hlt  sich dabei an gewisse Stand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im Laufe der Zeit  herauskristallisiert haben. So ist es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mehrere Dateien auf einmal zu selektieren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oxKite heraus kopier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 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mit  der  Tastatur  bedienen.  Darber  hina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n vielerlei Hinsicht an  Ihre  Vorlieben  anpassen - sog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 BoxKite  drfte   der   erste   Fileselector  mit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aber  ist  BoxKite  zukunftssicher:  Er  kan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/MultiTOS  mit  langen   Dateinamen   mit   gemischter  Gro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umgehen. Das erscheint  zwar  noch  nicht wichtig,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aber davon berzeugt, da sich irgendwann vernnftige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Worte zur Entste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Texteditor SCEdit enthielt  eigentlich  schon immer einen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. Ich bin also  vorbelastet.  Fr eine neue SCEdit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 eine erweiterte Dialogbibliothek (Fr Kenner: Es h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quasi objektorientiertes System unter  Pure C. So ist etw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 EIN  Objekt.),  die  auch eine Dateiauswa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en Dialog enthalten  sollte.  Sine  qua  non war da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bindung und der korrekte Umgang  mit langen Dateinamen. Etwa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t fiel mir Stefan  Radermachers  Selectric in die Hnde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liche  hervorragende  Ideen  enthlt,   aber   eben   MiNT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 Dateisysteme leider (noch?) nicht untersttzt. Da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gemerkt, da es  noch  keinen  wirklich komfortablen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der dies leistet. So nahm das Schicksal seinen L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enberg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465 Bergisch Glad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 1311 045 876, Kreissparka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nkleitzahl 370 502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rald Becker @ K (Mausne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uris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ist SHAREWARE. Sie  habe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 lang zu testen. Bei regelmiger Benutzung ber dies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 haben  Sie  eine  Sharewaregebhr  von  20,--  DM  an  mich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n (Bankverbindung siehe oben  oder  unter dem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). Geben Sie bei  berweisungen  bitte unbedingt den Zwe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dresse mit an, da ich das Geld sonst nicht zuordnen kan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innvoll, wenn  Sie  mir  mitteilen,  welche  Version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a in die Hnde gefal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lechten  Erfahrungen  mit  vorangegengenen Shareware-Pro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 ich  mich  leider  dazu  gezwungen,  di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leicht  einzuschrnken.  Die   Funktionen  "Arbeit  sicher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und "Touch" sind erst  in der Vollversion verfgbar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 insbesondere,  da  Sie   erst   in   der  Vollversio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abspeichern und damit  BoxKite dauerhaft Ihrem Gesch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ach Zahlung  der  Shareware-Gebhr  erhalten S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r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 Schlssel,  mit  dem  Sie 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n eine mit Ihrem Namen personalisierte Vollversion ver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achten Sie aber bitte,  da Sie eine personalisier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eitergeben drfen.  Andernfalls  verstoen  Sie gegen ge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oben beschriebenen  Einschrnkungen  dem  vernehmen nach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ausreichten  alle  potentiellen  Anwender  zu  einem  kor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lten  zu  bewegen,  wird  die  Version  1.60  darber  hinau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regelmigen Abstnden beim Verlassen der Box mit "Ok" einen 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rinnerung ausgeben. Dies  fhrt  aber zu keiner Einschrnk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 von  BoxKite  drfen  (und  sollen) Si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en  weitergeben.   Voraussetzung   ist   dabei,   da 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ung der Dateien im Ordner  nicht verndern. Ferner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-  und  Dokumentationsdateien  nicht modifiz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keinen  Copyrightvermerk  entfernen oder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Sie drfen das  vollstndige  Paket mit einem Archiv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C, ZIP o. .) kompr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zum Shareware-Vertrieb  ist  eine exklusive Voll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  der  whiteline-Serie   der   Firma  delta  labs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. Diese umfat ein gedrucktes  Handbuch und kostet 30,--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solche  Vollversion  mit  gedrucktem  Handbuch erwo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haben Sie keine  weiteren  Verpflichtungen  mehr an mich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version drfen Sie natrlich NICHT weitergeben. Bezugs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 la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brandtstra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329 Wuppe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en Sie bitte, da auch  in  einem 'kleinen' Programm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ge an Entwicklungsarbeit steckt. Ich habe allein einige M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verwendet, das Programm so  'klein' (d. h. speichersparend)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mu noch dies gesa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 Harald Becker, kann keine  Haftung fr irgendwelche direk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en  Schden  -  einschliesslich,  aber  nicht  beschrnk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lle oder finanzielle - bernehmen,  die durch die Benu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der die Untauglichkeit von BoxKite fr einen bestimmt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hiteline-Vollversion  von  BoxKite  brauchen  Sie natr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zu registrieren. In diesem  Fall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also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r Registrierung ziehen  Sie  am besten eine Sicherheitskop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von  BoxKite,  da  Sie  -  wie  gesagt  -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isierte Version nicht mehr  weitergeben  drfen. Wen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im  Menu  "Funktionen" den Eintrag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auswhlen, finden Sie  dort  einen  Knopf "Registrieren"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sen Knopf  fhrt  Sie  weiter  in eine Dialogbox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ern, in die Sie dann  Ihren  Namen  und den Schlssel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. Wenn Sie BOXKITE.PRG unter  diesem Namen im AUTO-Ordn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s installiert haben, geschieht  alles weitere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fragt BoxKite Sie, wo  sich BOXKITE.PRG befindet.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 einfach  in  BoxKite  in  das  entsprechende Verzeichni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Sie die entsprechende Datei. Dann wird diese Datei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Vollversion von BoxKite  verwandelt. Den Schlssel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notieren, da sie  damit  auch  eventuelle Updates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is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hne  sich  erneut  mit  mir  in Verbind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der Version 1.60 werden bei "Arbeit sichern" der Benutzerna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lssel in  BOXKITE.INF  gespeichert.  Bei einer Neu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se Daten dann in den Registrierungsdialog ein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Angaben nur noch mit "Ok" zu besttigen 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oxKite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se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PRG: Das eigentliche residen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ACC: Ein kleines  Accessory,  das  es gestattet, BoxKi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zuschalten oder ihn mal  eben  auf den Bildschirm zu bring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  kopieren  oder  zu  suchen  oder..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ch  in  BOXKITE.APP  umbenennen  und  dann  einfach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 vom Desktop aus starten.  (Es  ist 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als schon als BOXKITE.APP in der Distribution befi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CPX:    Ein    Modul   frs   neue   Kontrollfeld   X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gleich mit BOXKITE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ISPIEL.C:  Ein  Beispielprogramm  im  Quelltext,  das  den  Ab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 Dateinamen ber  'get_first'  und 'get_next' demonstrier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lange Dateinamen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 TOS-Landschaft  inzwischen  etwas  komplizierter gewor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 zur  Installation  verschiede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  und  sonstiger  Software-Ausstattung  mehr  oder 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Einfaches  TOS:  Hier  empfiehlt   es  sich,  BOXKITE.PRG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zu kopieren  und  den  Rechner  neu  zu  starten. Dan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s  Betriebssystem   integriert   und  steht  jederzeit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Wenn man  bei  TT-  oder  Mega-STE-TOS  im  Desktop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INF-Datei liest, erscheint immer  di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TOS-Auswahlbox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Problem von TOS; es liegt  daran, da bei diesen (wie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lteren) Versionen der Desktop  keine GEM-Anwendung, sonder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aler Teil von GEM ist. MultiTOS ist da intelligen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Einfaches  TOS  mit  MiNT  0.95  od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(ltere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sowieso niemand mehr  benutzen):  Auch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im AUTO-Ordner  installieren;  vorzugsweise  so,  da  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T.PRG gestartet wird. Es gibt aber noch eine hbsch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ooten  arbeitet  MiNT  die  Steuerdatei  MINT.CNF  ab,  d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Starten  von  Programmen  enthalten  kann. Dies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nach der Initialisierung  von  MiNT  zum  Zuge, und zwa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henfolge, in der sie in MINT.CNF  aufgefhrt sind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anz beliebigen Ordnern stehen.  In dieser Situation erhlt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legenheit, sich auf MiNT einzustellen. Fazit: Unter MiNT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Ihre MINT.CNF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C:\BOXKIT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und den Rechner neu starten. Wenn BOXKITE.PRG in ein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sollten  Sie  natrich  den  entsprechenden  vollstndig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ultiTOS: Da MultiTOS auf  MiNT  aufgebaut ist, gilt hier dassel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 zu  MiNT  gesagt  wurde.  Zustzlich  ist  es  hier 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das Accessory  BOXKINST.ACC  oder die Kontrollfeld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 zu mitzubooten. Sie  sorgen  fr die saube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BoxKite  im   Betriebssystem.   Dies   gilt   zumindest 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TOS-Versionen, die ich bisher  kenne.  Es  ist 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  da 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  etwas   ndert.   Dann   werde   ich 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MagiC (ich glaube, jetzt wei ich, wie man das schreibt): Hier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wie unter normalem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.PRG auch in  jedem  Falle  vom Desktop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oxKite ebenfalls  resident  installiert.  Fr ein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ist diese Methode ausreichend,  sie  hat aber zwei Nachteile: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ann sie zu einem ineffizienten Verhalten der 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(Fragmentierung),  und  zum  anderen  wird  dann  GEM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 gnadenlos abstrzen. Das  ist  ein  Problem von 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as es wahrscheinlich keine saube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von BoxKite mit anderen residenten Programm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Ausnahme nicht bekannt. Damit er sich aber nicht mi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en Fileselektoren ins Gehege kommt, prft er beim Start, ob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-Jar von TOS bereits  ein  Cookie  namens 'FSEL' existier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der Fall ist, installiert sich BoxKite nicht i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o.   a.   Ausnahme   ist    MultiDesk   von   Codehead. 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-Expander ist  ziemlich  unsauber  programmiert; 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er zum Verbiegen der  Systemvektoren nicht das XBRA-V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hrt dazu, da BOXKINST.CPX  abstrzt. BOXKINST.ACC mte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ACHTU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on  BoxKite  1.2x  oder  1.4x  nach  BoxKite  1.6x wechs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vor dem  ersten  Systemstart  mit  dem  neuen BoxKit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  BOXKITE.INF  (im  Wurzelverzeichnis  Ihres  Bootlaufwer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 oder  umbenennen.  Mit   "Arbeit   sichern"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r Benutzer jederzeit eine neue Konfiguration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 hnlichkeiten   mit   der   Standard-GEM-Box   oder 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atzprodukten kann BoxKite nicht  verleugnen:  So  gibt es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liste, ein Eingabefeld  fr  den aktuellen Ordner, ein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namen und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"Ok"  und  "Abbruch", danebe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inige allgemein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e grafische Benutzerschnittstelle lt sich eigentlich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; man mu damit  herumspielen.  Am  besten druck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Text aus, legen  ihn  neben  Ihren  Rechner und bringe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ie  auf  den  Bildschirm,  im  Zweifel  mit  BOXKINST.ACC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. Wenn Sie  dann  beim  Durchlesen  auf  eine 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oen, probieren Sie es  sofort  aus. So gewin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 berblick ber  die  (nicht  gerade  wenig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it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ehrere Dateien auf einmal auswhl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frufende Programm dies  zult.  Hierzu  wird dasselbe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Selectric 1.02  verwendet.  Alle  Programme, die Selectr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Sinne  untersttzen,  untersttzen  damit  auch  BoxKite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z.  B.  mit  GemView  oder  1stGuide  testen.  (Ich  l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Kapitalisierungen!) Manche Programme  verkraften  nur eine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Dateien und teilen  dies  BoxKite mit; sollten Si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Fall mehr Dateien ausgewhlt  haben,  so warnt BoxKite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iepton (es sei denn, Sie haben im Kontrollfeld den Lautsp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wrgt) und 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schon erwhnt  ist  BoxKite  (fast)  komplett 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bar und signalisiert  dies  (wiederum  fast)  berall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darstellung. Wenn  etwa  ein  Knopf  in  seiner 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unterstrichenen Buchstaben  aufweist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hn (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) auch "anklicken", indem  Sie  die  Buchstabentaste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rnate"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rklich restlos alle  Dialogobjekte  mit der Tastatur bedien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wird in  BoxKite  das  Konzept  des  Tastaturfokus ange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  steckt  folgendes:  Stellen  Sie   sich  eine  ganz 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ialogbox mit mehreren Texteingabefeldern  vor.  Wenn Sie d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ben, dann landet  dieses  Zeichen  in dem Eingabefel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rade der Eingabecursor (der  dnne  Strich) steht. Man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, da dieses  Objekt  gerade  mit  der Tastatur "verdrahtet"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vornehm ausgedrckt: Der  Tastaturfokus  steht gerade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wird in  BoxKite  etwas  verallgemeinert.  Da  z. 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keinen Cursor kennt  und da etwa das Pfad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breiter  werden  kann   als   der   am  Bildschirm 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, wird dasjenige Objekt, das  gerade  im obigen Sinne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angeschlossen  ist,  mit  einem  doppelten  Rahmen ke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Dieser Rahmen stellt den Tastaturfokus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oppelten  Rand)  versetz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"-Taste zum nchsten, mit "Shift-Tab"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Einig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 BoxKite  enthalten Pop-Up-Menus (PopUps, Beam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Ups, SonstWasUps), die  eine  Reihe  von  Unterpunkten zu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bieten. Diese Men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genauso  bedienen wie di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in  (fast)  jedem  GEM-Programm,  indem  Sie  mit  losgelass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darberfahren und  einen  Punkt  anklick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Maustaste  festhalten  und  darberfahren;  wenn Sie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er einem Punkt  loslassen,  wird  dieser angewhlt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Maus ganz in  weglassen  und mit den Tasten "Pfeil au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"Pfeil  ab"  einen  Punkt   markieren  und  diesen  mit 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Mit "Esc"  bringen  Sie  das  Menu wieder zum Verschw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twas auszuwhlen, ebenso wie mit  einem Klick bzw. de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auerhalb des Menus. Mit  dem Druck auf ein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Zifferntas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jeweils  nchsten  Punkt 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ingen, der mit diesem Buchstaben bzw. dieser Ziffer beginn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 leider nicht mit  den  Umlauten.  Um  also  den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direkt anzufahren, mssen Sie ein 'b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oxKite stellt auch die  wichtigsten Dateioperationen wie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c. zur Verfgung.  Diese  Operationen arbeiten rekursiv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wenn ein Ordner betroffen  ist,  werden auch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 weiteren  Ordner  bearbeitet.  Wenn  man  also etwa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 o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ird  -  genau  wie  im  Desktop -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er Inhalt  mitkopiert  oder  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Solche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mal etwas dauern. Wenn Ihnen das zu langweilig wird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feststellen, da Sie  einen  Fehler gemacht ha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artige Operation mit den Tasten "Esc" oder "Undo"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genau  wie  in der Standardbox,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teien beschrnken,  die  auf  ein  bestimmtes Suchmust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die Sie momentan  nicht  interessieren,  brauchen Sie also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mal  anzusehen.  Die  Art,  wie  diese  Suchmust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unterscheidet  sich   allerdings   etwas  von  den 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Wildcards, die  etwa  in  der  Standardbox  verwendet  werd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t  sich  an  dem  von   UNIX  her  bekannten  Standard,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lobbing' genannt, der  sich  auch  in  der  ATARI-Welt  so peu 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t und wesentlich flexibler ist. Es sind folgende Jok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: Steht fr ein beliebiges unbekanntes Zeich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genau so wie  in  TOS).  Beispiel: 'MEMO?.TXT'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1.TXT' oder 'MEMO2.TXT', aber nicht auf 'MEMOREX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*': Steht fr eine beliebige viele (auch 0) Z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was  allgemeiner  als  in  TOS. Beispiel: '*TEST*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auf 'TEST.TXT' (hier sind beide  '*' durch je 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), 'BETATEST.TXT', 'TESTER.TXT', oder 'DIETEST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wrde in  der  Standardbox  scho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Achtung: Streng  nach  dieser  Regel wr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twa  '*.*'  die  Maske,  die  auf all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. Um aber alte  Gewohnheiten  nicht bermig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BoxKite die Maske  '*.*' (die eigentlich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men, die mindestens einen  Punkt enthalten)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in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...]': Eine Zeichenklasse  in  eckigen Klammern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aus  dieser  Klasse.  An  dieser  Stelle m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e: 'PROG.[CHO]' pat  auf 'PROG.C', 'PROG.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'PROG.O'.   'MEMO[1-9].DOC'   pat   auf  'MEMO1.D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2.DOC', usw. bis  'MEMO9.DOC'.  Wenn 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'[' ein '^' ist, wird die Bedeutung der Zeichenk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dreht: 'TEST.[^A-Z]'  pat  auf  alle  Dateien 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?', wobei an  der  Stelle  des Fragezeichens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teht, das kein Grobuchstab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assen sich auch mehrere  Masken durch ein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zusammenfgen.  In  diesem   Falle  werden  all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die auf  irgendeine  der  Masken pass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C,TEST.H' pat auf 'TEST.C' oder 'TES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kret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PP,*.TOS,*.PRG,*.TTP,*.GTP' pat auf al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?' pat auf alle aktiven und inaktive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[CX]' beschreibt dasselbe, nur etwas gen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READ*ME*' pat auf alle Namen wie 'README', 'READ.M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DESK*.IN[FX]' pat auf aktive und inaktive 'DESKTOP.INF'-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en neue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Bedienungselementen von BoxKite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ietet   Platz   fr   einen   Infotext,   den   das   aufr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festlegt. Bei Programmen,  die  noch nichts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n GEM-Versionen  wissen,  werden  Namen  und  Versionsnumm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angezeigt.  Darber  hinaus   kann   BoxKite  mit  Hilf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 sogar fliegen (was man bei dem Namen auch erwarten soll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die Kopfzeile  klicken  und die Maustaste festhal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durchsichtig. Den verbliebenen "Geisterrahm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;  wenn  Sie  die  Maustaste  wieder  loslassen, 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n der neuen  Position.  Voraussetzung fr diese Flugfh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BoxKite genug  freien  Speicher  vorfindet, um de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hintergrund zu retten. Ist dies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flie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Auch  alle  weiteren  Dialogboxen,  die  BoxKite  anzeigt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ihrer Kopfzeile flug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BoxKite fliegt nicht "massiv", wie man es etwa von de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Gemini" kennt. Das  ist  zwar  ein  hbsches  Feature, kann a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kleineren Bildschirmen - verdeckte Informationen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reilegen. Der Nutzen scheint mir also eher zweife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sieht (etwa) aus  wie  ein Fenster im Desktop und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Box  ein.  Sie  zeigt  einen  Teil der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, die auf  die  aktuelle  Auswahlmaske passen, a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Ausschnitt lt sich mit Hilfe  des Sliders am recht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en. Die Liste enthlt  zustzlich  zu  den Dateinam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wie das  Datum  und  die  Uhrzeit  der  Erstellung, sof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der Box ausreicht. Ordner  werden  mit demselben Zeichen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markiert. Zustzlich  werden  Ordner und Program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farblich  hervorgehoben.  Wenn  vor  dem  Nam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in Gleichheitszeichen erscheint,  dann  handelt  es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Objekt um einen symbolischen  Link  (kommt nur unter MiNT v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 Links,  die  auf   Objekte   verweisen,   die  gar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, werden  nicht  angezeigt.  Links  werden  ebenfalls far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(Die farbigen Hervorhebung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eit 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Option abschal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bedienung: Die  Handhabung  des  Sliders  sollte Ihn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her  vertraut  sein.  In  der  Liste  sind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en Dateien (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mehrere  sein, s. o.)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legt. Die Anzahl  der  gerade  selektierten  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 der Liste ablesen. Durch  einfaches Anklicken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,  alle  anderen  werden  deselektiert.  Ordner 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ber  auch auf einen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. Halten Sie  beim  Anklicken  die  Shift-Taste fes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eselektiert; Sie  selektieren  diese  Datei  zustzlich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Halten Sie nach dem Klick  die Maustaste fest und bewe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 so werden alle berstrichenen Dateien selektiert. Am obe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Rand wird  die  Liste  gescrollt.  Wenn  sie  ein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selektieren  und  beim  nchsten  Klick  die 'Control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erden alle  Dateien  dazwischen  mit selektiert.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licks kann die Liste beliebig  gescrollt werd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zwei   Klicks   beliebig   groe  zusammenhngende  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 Mit einem  Doppelklick  auf  eine  Datei 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nd verlassen BoxKite sofort  ohne  den Umweg ber "Ok"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auch  so   einstellen,  da  er  anstell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s auch  einen  einfachen  Klick  auf  die 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astaturbedienung: In der Liste ist immer ein Dateiname eingerah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sei denn, sie ist  leer).  Dieser Rahmen ist der Auswahlcursor;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zu, Dateien mit der  Tastatur  zu  selektieren. Wenn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astaturfokus ha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Auswahlcursor 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 und 'Pfeil Ab' um eine  Zeile auf und ab bewegen,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hift' um eine Seite,  d.  h.  um  soviele Dateien, wie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 anzeigt,  und  mit  'Home'  und  'Shift-Home'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anfang bzw. -Ende springen. Bei diesen Bewegungen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 Cursor  automatisch   selektiert.  Mit  'Control-Auf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-Ab' bewegen Sie den Rahmencursor, ohne die aktuelle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einflussen. Ein  Druck  auf  die  Leertaste  selektiert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Rahmencursor und deselektiert alle anderen; mit 'Shift-Le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Datei selektiert, ohne  die  anderen zu beeinflussen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Control-Leer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eiche  selektieren. Bei 'Shift-Leer'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der Rahmencursor einen Eintrag weiter nach unten 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chnell  und  bequem  einen  zusammenhngenden Bereich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 "Help"  und  "Undo"  haben  eine  Sonderfunktion: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cursor auf einem Ordnernamen  steh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Help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da  er  selektiert  zu sein braucht. (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gengt "Return" - "Help" ist in diesem Falle also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  fr  die  Sequenz   "Leertaste"   +   "Return".)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nur auf einer  Datei  steht,  wird diese selektier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oder einem Klick auf das  Schliefeld (direkt ber der Lis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, s. u.) schlieen Sie den aktuellen Ordner;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ordneten Verzeichnisses wird  angezeigt. Fr Selectric-Freu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Control-Backspace" tuts auch. Seit  Version  1.12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o konfigurieren, da "Undo" wie "Abbruch"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Dateiliste zeigt stndig die Anzahl der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an (es  kann  ja durchaus passieren, da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ichtbar  sind).  Links  von  dieser Informatio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Schliefeld,  genau  wie  in  einem  GEM-Fenster  o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ox. Ein Klick darauf  schliet  den aktuellen Ordner (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Undo",  s.  o.).  Auf  der  rechten  Seite  befinden  sich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 die  mit  je   einem   Zeichen  markiert  sind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unktionen  lassen  sich  auch  mit  "Alternate"  un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taste, die das entsprechende Sonderzeichen trgt,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 (Alternate-): Dieser Knopf  liefert Informationen, 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n Selektion.  Wenn  ein  oder  mehrere Objekt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  werden   die   Dateien    und    Ordner    gezhlt   und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speicherbedarf berechnet. Dabei werden  auch  die in d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 und  weiteren  Ordner  bercksichtigt. Wen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(Volks-)Zhlung zu lange dauer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ie mit "Esc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abbrechen. Wenn nichts selektiert ist, werden die Kapazit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reie  Platz  des  aktuellen  Laufwerks  angezeigt.  Diese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in KByte, das KByte zu 1024 (nicht 1000!) Bytes gerechnet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iebssystem den  Speicherplatz  auf  Disketten bzw. Fest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st in  Hppchen  von  genau  dies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verteilt, erlaub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eine praktische Abschtzung des freien Pl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/' (Alternate-7): Mit  diesem  Knopf  selektieren Sie alle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Liste  auf  einen  Schlag.  Wenn bereits all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sie wieder deselektiert.  Wenn  Sie dieses Feld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anwhlen  oder   gleichzeitig   eine  der  "Shift"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ird immer alles 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=' (Alternate-0): Dieser Knopf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eine  Funktion aus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 verfolgt.  Nheres  im  Abschnitt ber Datei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nopf ist zur Zeit nur unter MiNT selek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mensfeld (oberhalb der Datei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n  Dateinamen  eintragen,  etwa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zu veranlassen, eine neue Datei zu erzeu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uch einige Spezialitten: Whrend  Sie in dieses Feld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, wird sein  Inhalt  stndig  mit  der Dateiliste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e Eingabe sich mit dem Anfang eines Namens in der Liste 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Datei  selektiert.  (Manche  Leute nennen 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'Autolocator'.)  Wenn  Sie  auf  diese  Art  die  richt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 Namen  mit "Return" an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(oder, falls es ein  Ordner  ist, di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der  Name  existiert,  wird  die  Selektio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 Sie  eine  neue  Datei  erzeugen  wollen.  Alle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dann,  wenn  der  Tastaturfokus  auf 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fadfeld (ber dem Namens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en vollstndigen  Namen des aktuellen Ordners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 Namen  aller  Ordner,  in  denen  er  liegt)  un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. In BoxKite kann eine  solche  Pfadangabe bis zu 12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ssen. Wenn sie zu  lang  fr  die  Darstellung  ist, erschein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und/oder rechten Rand  des  Feldes  Pfeile,  mit  de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en aktuellen  Pfad  zu  ndern, haben Si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gelernt: Wenn Sie einen Ordner in der Dateili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o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 schlieen,  ndert  sich  die  Pfadangabe i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en Fokus auf dieses Feld setz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von Hand ndern oder einen neuen  eingeben. Das ist aber woh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lich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es  sei  denn,  Sie  machen  nur 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em  kleinen  Abwrtspfeil  am  rechten  Rand  des  Pfad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rgt  sich  eine   weitere   praktisch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 Hier 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das Gedchtnis  von  BoxKite.  Wenn  Sie diesen Abwr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oder mit dem  Fokus  auf  dem  Pfadfeld die Taste 'Pfeil 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Pop-Up-Menu,  das  aus  zwei  Ab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. (Dieses Me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ch mit "Alternate-X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kus zu versetzen.) Die zweite dieser Abteilungen stellt bis zu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 Pfade zur Auswahl. Wenn Sie in der obersten Abteilung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"Pfad merken" anklicken oder irgendwo in BoxKite "Alternate-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wird der aktuelle Pfad  oben  an das Menu angehngt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 bereits 8 Pfade enthlt, wird  der unterste Eintr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Selectric-Protokolls kann ein Anwendungsprogramm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 Pfad-  bzw.  Typenlisten   unterschieben.  Dann  werd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  gesperrt.  Das   ist   leider  unvermeidlich,  da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nfalls u. U. das Anwendungsprogramm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 der  Pfade   auswhlen,  wird  dieser  ins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eingelesen und in der Dateiliste dargestellt.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im Menu an den Anfang gesetzt, so da er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ntfernt ist.  So verbleiben die meistgenutz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ngsten im Menu.  Halten  Sie  bei  der  Auswahl di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 dann  ersetzt  die  Suchmaske  am  Ende  dieses  Pfad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im Pfad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Sie eine  oder  mehrere  Dateien auswhlen un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(s. u.) verlassen, wird  der  aktuelle Pfad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Gruppe des Menus gesetzt. Damit enthlt sie eine stet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en Stand gebrachte Liste  der  8  meistbenutzten Pfade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Konfiguration sichern ("Arbeit sichern", s. o.)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 dieses   Menus   mitgesichert,   so   da   Sie   sich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ngszustand 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er  von  Anfang  an  ein bequ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ion 1.70 sind die  automatischen Vernderungen dieses Men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abschaltbar. Dann bietet dieses  Men  nur eine feste Lis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n zur einfachen Auswahl an.  Beim  "Pfad merken" werden d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Pfade herausgeschoben, sondern nur  ein Warnton ausgegeb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Men voll is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ber  immer einen Pfad explizi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entfernen,  wenn  Sie   bei   der  Auswahl  die  "Control"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fehlenden Befehle  im  Pfadmen sind nur dann selektier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Ihrem System das GEM-Klemmbrett  definiert ist. Die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ann der Fall, wenn Sie  GEMINI als Desktop einsetzen. Mit "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"  schreiben  Sie  den   aktuell   angezeigten   Pfad  i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. Mit  "Pfad  einfgen"  wird  der  Pfad  aus dem 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und angezeigt. Diese Operation ist natrlich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lemmbrett auch Dat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ortcuts  fr   diese   Kommandos   sind  'Shift-Control-C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-Control-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(der  doppelte  Rand) auf der Dateiliste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"Ok"  BoxKite  schlieen,  und dem aufruf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uswahl mitzuteilen.  Wenn  in  der  Dateiliste eine oder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elektiert sind, so werden  dies ausgewhlt. Wenn (mindest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dner selektiert  ist,  wird  dieser  (bei  mehreren der ober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sein  Inhalt  angezeigt.  Wenn  in  der Dateilist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ist,  dann  bergibt  BoxKite  dem  Anwendungsprogram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Namensfeldes. Dieses  kann  auch einen Namen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noch nicht vorkommt.  Damit veranlassen Sie das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, eine neue Datei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 dem  Namensfeld  steht  oder wenn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"Ok" eine Shift-Taste festhalten,  wird immer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es zurckgegeben,  unabhngig  von  einer  Selektion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Diese Variante  wird  in  der  folgenden Situation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Sie sich vor,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Datei namens "TEST" anlegen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Verzeichnis  existiert   aber   schon   eine  Datei 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TEXT.TXT". Wenn  Sie  nun  den  Namen  "TEST"  eingeben,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 "TESTTEXT.TXT"  selektiert   und   beim  Klick  auf 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. Wenn Sie aber den Fokus  auf das Namensfeld setzen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oder "Tab") und dann "Ok" anwhlen, erhalten Sie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en Namen "TEST"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versuchen,   einer   TOS-Anwendung   lange  Dateinam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,  erscheint  eine  Fehlerbox   mit  zwei 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und "Zurck". Mit "Weiter" bergeben  Sie die langen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uptapplikation. Wenn Sie diese Wahl treffen, sollten Sie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e tun.  Wenn  Sie  dagegen  "Zurck"  anklicken,  bleib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Die Darstellung wird  dann  auf kurze Namen zurck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Selektion  bleibt  dabei  erhalten,  so  da  Sie  sie 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n "Ok" ber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kann  allerdings sein, da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r  Sortierung  die  Reihenfolge  der  Eintrge  ein 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t.  Die   Anzeige   dieser   Warnung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b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pertenmodus" unter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;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Pfadfeld steht und Sie dort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oder eine neue Auswahlmaske  eingegeben  haben,  so wird 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eingelesen  und  angezeigt.  Anschlieend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kus auf die Dateiliste, damit Sie dort Ihre Auswahl tre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 schon  gedacht  haben,  dient  dieser Knopf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zu  verlassen,   ohne   etwas  auszuwhlen.  Wirklich 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(das Symbol ganz rechts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wiederholt erwhn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wie ein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und verkleinern. Die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ist auf eine List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10 Dateien im  normalen  Anzeigeformat ausgelegt. Die Max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mit die Zahl  der  angezeigten  Dateien)  ist  fast nur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hngig. "Fast"  bedeutet 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  Die  Maximalzahl  der   gleichzeitig  angezeigten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t 100. (Den Mon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al sehen.) Die Maximalbreit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 ausgelegt, Dateinamen von  32  Zeichen lnge nebs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Uhrzeit anzuzeigen. Ei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 Breite wrde zumindest 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BoxKite  keinen  Gewinn  an  Information  mehr bring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 mit  nur  320  Pixel  Breite  (etwa  ST-niedrig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ch TOS-Dateinamen nur  so  breit  anzeigen, da di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n unsichtbar bleiben. Hier  ist  das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also nic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. Wenn Sie die  aktuelle  Konfiguration  sichern ("Sichern"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 "Optionen"),  wird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mit  abgespeichert,  so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nach dem nchsten Booten in derselb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eder 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(Links von der 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 die  Laufwerksbuchstaben  von  'A' bis 'Z'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eines  Buchstaben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f  ein  anderes 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 Das aktuelle Laufwerk  wird schwarz hinterlegt. Lauf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icht in Ihrem  System  vorhanden  sind,  sind in dieser Box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hlbar. Alternativ zur Mausbedien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r 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-Laufwerksbuchstabe das aktuelle Laufwerk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knopf (recht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stimmen Sie, in welcher Weise die Dateiliste sortier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Sortiermodi sind  vom  Desktop  her  bekannt.  D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aktuellen Modus an. Die Modi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Namen": Sortiert die Dateien alphabetisch auf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 unabhngig  vom  Sortiermodus  immer zuob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snahme: U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Typ":  Sortiert  die  Dateien alphabetisch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Dateityp (auch  Extension genannt). Im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sind das die 3  Buchstaben hinter dem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 Systemen  (wo  evtl.  ein  Name  mehr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) alles hinter dem letzten Punkt. Bei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wird 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ch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: Sortiert aufsteigend  nach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nach vorn). Bei  gleich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nach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Datum": Sortiert absteigend nach Datum und Uhrzeit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jngsten Eintrge stehen oben. Bei gleicher Z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ortiert":   Zeigt  alle   Dateien   und  Ordner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, in der  sie  tatschlich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kann schon mal wichtig sein; im AUTO-Ordner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diese Reihenfolge die Reihenfolge der 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erisch":    Dies   ist   ein   Zusatzschalter,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 Sortierung steuert. Wenn  er eingeschalte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 Hkchen),  werden  in  die Namen eingebet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erkannt und aufsteigend bercksichtigt. Beispiel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RIEF1.TXT, BRIEF2.TXT und  BRIEF10.TXT erschei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alphabetischer Sortierung in der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merischer Sortierung sieht e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SS = klein": Dies  ist  auch ein Zusatzschalter.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erden  beim  Sortieren Gro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leich angesehen, wie  man  es von der deutschen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gewohnt   ist.   Andernfalls   wird   streng  na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der Buchstaben sortiert, was dazu fh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vor den  Kleinbuchstaben  landen. Dann h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cheinungsbild eher  den  Directory-Listen unter UN*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mit  Dateisystemen,  die  nur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hat dieser Schalter natrlich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ken (am rechten 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echten Rand der Box  finden  Sie 10 Felder fr Auswahlmas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s dieser Felder anklicken, dann  werden aus dem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Dateien angezeigt,  die  auf  diese  Maske  passen.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ine der 'Shift'-Tasten fest,  dann  wird  diese Mask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 an die aktuell angezeigte  Maske  angehngt,  so da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, die auf  beide  Masken passen. 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aken auch mit den 10 Funktionstast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wird nun der Inhalt  dieser  Felder bestimmt? Das oberste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immer  die  Maske,  die  das  Anwendungsprogramm  an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hat. Das zweite Feld steht immer auf '*' (zeige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), da diese  Maske  sehr  hufig  gebraucht  wird.  Die restlich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 definieren.  Selektieren  Sie dazu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 mit  einem   Doppelklick   oder  mit  gleichzeitig  gehal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. Dan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ein  Dialog,  in  dem Sie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 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  werden  faststellen, da der tat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einer solchen Maske weitaus  lnger  sein  kann, als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es vermuten lt. Dies war erforderlich, damit BoxKite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noch luft.  Intern wird natr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Lnge Ihrer Eingab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editierbaren  Maskenfelder  wird  natrlich bei "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" in die INF-Datei geschrieben,  so  da  er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(unten li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ruft ein PopUp  auf,  in  dem Sie zwischen der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OS-Dateinamen und der  Anzeige  von  langen Dateinamen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 Ist   MiNT    (oder    ein    anderes    System,   das 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Pdomain'-Mechanismus untersttzt) aktiv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hier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utomatik aktivieren, die  v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mpatibilitts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t. Nhere Erluterungen finden Sie  im Abschnitt ber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 erwhnt,  stellt  BoxKite  Ihnen  auch die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 zur  Verfgung.  Sie  haben  sicher  schon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gestanden, einen Text auf eine bestimmte Diskette sich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auf der  vor  lauter  Datenmll  nicht  genug  Platz  war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ein Problem: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einfach den Datenm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 residieren in  einem  Pop-Up-Menu  hinter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nktionen".    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 auch     direkt    ber  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en 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 werden.   Si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de 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mit den Tasten  "Esc"  oder  "Undo" abbrechen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ses Menus sind die folg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(Control-Shift-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gestattet es, im aktuellen Ordner einen neu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e  Datei  (auch  das  ist  gelegentlich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 anzuleg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kleine Dialogbox, in der Sie den neuen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 ein  Ordner  oder  eine Datei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rmation" (Alternate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liefert detailliertere  Informationen b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elektierten Objekte  (Ordner  und  Dateien).  Er 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wenn nichts  selektiert  ist.  Sind mehrer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eins  nach  dem  anderen  angezeigt, falls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nicht unterbrechen (wie,  siehe  unten). Es wird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die  Name,  Erstellungsdatum   und  Uhrzeit  des 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 Fr Dateien werden 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TOS-Attribu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fr Ordner dagegen Informationen ber den Inhalt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chon mal etwas  dauern,  wenn  der  Ordner viele Unterord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enthlt.  Den  Namen   und   die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Wenn Sie die Box mit "Ok" verlassen, werden gend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ttribute bernommen  und  Informationen zum nchsten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angezeigt, sofern noch  eines  vorhanden ist. Wenn Sie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geht BoxKite ohne nderung zum nchsten Objekt ber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eenden Sie den gesamten Befehl, ebenfalls oh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Mit Hilfe der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 Datei v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chalten Sie das Bit "Versteckt" ein und die Bits "Schreibschu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Archivbit" aus. Warum  ausgerechnet  diese Kombin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ur At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(Control-Shif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bestimmte  Date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wollen  und  nicht mehr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o auf Ihrer Festplatte  sie  steckt  (auch eine Disket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unbersichtlich  werden),   liefert  dieser  Befehl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stellung. Er durch sucht das  aktuelle und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ach Dateien,  deren  Namen  auf  ein  bestimmtes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In die Dialogbox tragen Sie das Suchmuster ein und star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mit "Ok".  Wenn  eine  passende  Datei gefunden wurde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inweisbox mit dem Dateinamen.  Gleichzeitig wird dahint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das  entsprechende  Verzeichnis  angezeigt.  Die Hinweis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Ihne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Mit  "Ok"  beenden Sie die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leiben in  dem  Ordner,  in  dem  die  Datei  gefunden wurd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setzen Sie die Suche  fort  und  mit "Abbruch" beende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und kehren  ins  ursprngliche  Verzeichnis 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Alternate-C, Merke: "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einzelne  Dateien und ganze Ordner ne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kopieren. Er ist nur anwhlbar,  wenn auch Objekte zu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Als erstes fordert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eldung in der  Titelzeile  auf,  einen Zielordner zu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zu einfach  den  entsprechenden Ordner und quit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.  Danach  erscheint  eine  Dialogbox,  die  Sie  ber 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n Datenmengen informiert. Wenn  darin die Option "Datum/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" selektiert (angekreuzt) ist, erhalten die Kopien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arkierung wie die Ursprungsdateien, ansonsten  werden sie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 und  die  aktuelle  Uhrzeit  gesetzt.  Star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vorgang mi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 Namenskonflikt  entsteht,  d.  h.  im  Zielordn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die  denselben  Namen  wie  eine  zu  kopierende Datei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Hinweisbox,  die  Ihnen  Gelegenheit  gibt,  fr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Datei einen neuen  Namen  auszuwhlen. Gerade beim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verschiedenen  Dateisystem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olche  Situationen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artet auftreten. Kopiert man etwa von einem Minix-Dateisyste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eichen langen Namen auf ein TOS-Dateisystem mit "8-Punkt-3"-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erden die langen Namen  entsprechend zurechtgestutzt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berschneidungen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(Alternate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 genauso  wie  "Kopieren",  auer  da  die Ausga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Diese Funktion 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(Alternate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zu "Touchen"  (sprich:  Betatschen)  bedeutet, Ihre 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tmarkierung auf das aktuelle Datum  und die aktuelle Uhr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Dies  ist  hauptschlich  fr  Programmierer  und TeX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 die  das  Verhalten   von   Utilities  wie  'mak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Entwicklungsumgebungen  beeinflussen  wollen. 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rbeitet bei selektierten Ordnern rekursiv, d. h. 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n Ordnern,  Dateien  in  den  Ordnern  in den Ordner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Alternate-D, Merke: 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Ordner 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wa u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atentrger  Platz  zu  schaffen.  Auch  dieser  Befehl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. Seien Sie also vor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(Alternate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punkt zeigt eine  Dialogbox mit Copyright-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Ok" verlassen Sie diese Box. Mit "Info" zei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box an. In  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von BoxKi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auch der Button "Registrieren", mit dem Sie eine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Sie die  Sharewaregebhr bezahlt hab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Knopf "Optionen" erreichen Sie  einen weiteren Dialog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Reihe von Grundeinstellungen fr die Arbeitsweise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ffen und ab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us  Platzgrnden werden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in  einer  Listbox  aufgefhrt,  in  der  die eingeschal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en mit Hkchen gekennzeichnet sind. Durch einen Mauskli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Option ein-  oder  ausschalten.  Alternativ zeigt die Lis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Auswahlbalken an, den Sie  mit den Pfeiltasten ver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unter  dieser  Auswahl  wird  mit  der  Leertaste ein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enthlt dieser Dialog noch drei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:  Verlt  die  Box,  ohne  die  Einstellung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: Verlt den Dialog und bernimmt die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chern": Verlt den  Dialog,  bernimmt di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chert den Zustand  von  BoxKite,  d.  h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die Einstellungen dieses Dialogs, den Sortiermodu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Pfade und  Suchmasken  (s.  u.) 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'BOXKITE.INF'. Diese  Datei  wird 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oxKite gelesen und ausgewertet,  so da Sie wieder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konfiguration vorfinden. Pfade  und Dateityp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Hauptapplikation an BoxKite bergeben wurd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. Diese Funktion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r Beschreibung der Optionen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teien  im Desktop unsichtbar zu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e  vor  unvorsichtigen  Zugriffen  zu  schtzen  oder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zu gestalten. Manchmal  mu  man  aber ausgerechn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bearbeiten. Mit diesem Menu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iert ist  wird  ein Ordner mit Einfachklick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Um ih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Sie einen Doppelklick -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in  den  Fenstern   im   GEM-Desktop.  (Sie  erinnern  sich: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klick tuts a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Namen  alle  Zeichen  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nkt schalten  Sie  die Beschrnkung des i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n  Zeichensatzes  ein  oder   aus.   Wenn   Sie  nur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 arbeiten,   ist   es   sicherer   die 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 (nheres  in  Abschnitt  7).   Es  gibt  allerdings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, die  den  Fileselector  dazu  "mibrauchen", 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eine Dateimaske  zu  erfragen,  die  Wildcards  ('*' und '?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Um Wildcards ins  Namensfeld  von  BoxKite einzugeb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Einschrnkung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immer mit  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Menupunkt aktiviert ist, nutzt BoxKite beim ffne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ie gesamte  senkrechte 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us,  um  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 w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   anzuzeigen.    Danach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wieder  verkleinern.  Auch  in  dieser 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oxKite immer in der Breite, die Sie aus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RG zeigt alle  Programm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  ist,  erhlt  die  Suchmaske  "*.PRG"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fadangabe eine Sonderbedeutung: Sie  zeigt alle die Datei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t  GEM-Konvention  ausfhrbare  Programme  sind.  Das 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den Typen PRG, APP, TOS,  TTP, GTP. Dieser Modu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 mit  dem  Menubefehl  "Execute..."  der Purbo-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bricht den Dialog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mkt wird  die  Bedeutung der "Undo"-Tast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bgehakt, dann wirkt "Undo" wie ein Klick auf "Abbruch" (e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electric-Freunde unter  Ihnen).  Andernfalls wechsel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Undo" zu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rechts =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se Option aktiv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n jede Funktion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fordert, auch mit  einem  einfachen Klick auf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(Diese  Option  war  in lteren BoxKite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aktiv.  Es  hat  sich  jedoch  herausgestellt,  da  si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 mit bestimmten  unsauberen  Programmen,  etwa GFA-Basic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x ist. Daher ist sie nunmehr ab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Optik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3D-Optik,  die  mit  den  Falcon-TOS-Versionen  und  mit 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  wurde,  hat   in   der   TOS-Szene   zu  den  herrli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ussionen gefhrt. Daru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e  in BoxKite nach B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als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 Punkt  anklicken,  wird  der  BoxKite bei zuknf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als GEM-Fenster dargestellt. Im  Unterschied zum 3D-Loo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 nicht  sofort  wirksam,  sondern  erst bei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BoxKite. Der  Vorzug  dieser darstellungsweise liegt da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unter Multitasking-Betriebssystemen  Hintergrundprogramme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oment  angehalten  werden,  in  dem  sie  eine  Bildschirm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  Da   dieses   Verfahren   jedoch   (noch)   mit   unsau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programmen zu Problemen fhren kann, ist es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automatisch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werden  die  automatischen Vernderungen im Pfad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 o.) ein- oder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ge Hervorheb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chalten  Sie  die  farbige Anzeige von Pro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und Links aus bzw.  ein.  Dieser Schalter hat natrlich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e Aus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inige theoretische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Abschnitt stellt einige der 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ultiTOS zur Dateibehandlung  kurz  dar und erlutert,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helfen kann,  aus  dies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den  meisten 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. Dazu enthlt  BoxKite  einige  weitere Bedienungselemen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unter MiNT sichtbar  sind.  Diesen Abschn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ingen, wenn Sie MiNT  oder  MultiTOS  nicht einsetzen. Aber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 vielleicht kommen Sie ja bei der Lektre auf den Geschm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rste Abschnitt ist  natrlich  inzwischen berholt. MagiC 3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CMa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 mit  langen  Dateinamen  umgehen. Dadurch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BoxKite natrlich noch interess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&amp;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nd nun  eigentlich  Dateisysteme?  Warum  sind 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eisystem ist  derjenige  Teil  des  Betriebssystems,  d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lich ist, ob  und  wie  die  Daten  auf  den  Disket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 gespeichert werden.  In  das  Betriebssystem  TOS 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eingebaut, das  auf  Kompatibilitt  mit  MS-DOS (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!)  ausgelegt  ist.  Diese  Entscheidung   brachte  aber  neb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(fast)  ohne  Probleme  Disketten  mit PCs auszutau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ige Unannehmlichkeiten mit sich: Da ist einmal die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uschende Geschwindigkeit, und zum anderen  die Beschrnkung au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lange Dateinamen, die nur  Grobuchstaben ent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kannten "8-Punkt-3"-Format vorliegen mssen.  Da mu man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Phantasie aufbringen, um  vom  Namen  auf  den Inhalt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ieses  Problem   zeichnet   sich   aber   ein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b: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rweiterung MiNT, die  auch  die  Grundlage von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,  ist  so  offen  ausgelegt,  da  man  ohne  weiteres  b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 einbinden  kann.  Ein   solches   System  ist  etwa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von Steven Henson  (in  jeder gut sortierten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), das neben anderen Vorteilen wesentlich lnger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ro-  und  Kleinbuchstaben  zult.  Hier  kann  eine  Datei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apitel.3.Versuch.2.TXT' anstatt 'KAP3VER2.TXT' heien. Dem V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agiC 3 und  MagiCMac Dateisysteme laden. Auf dem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 sogar erforderlich, um  auf  die Daten auf Mac-Diskett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latten korrekt zu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unter diesen  Systemen  Dateien  mit  Namen von bis zu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mit gemischter Gro-  und  Kleinschreibung anzeigen.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auch beliebig viele  Punkte  enthalten. In anderen Box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 Namen so verstmmelt,  da  sie  auf die "8-Punkt-3"-Reg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s  passen.   Das   Minix-Dateisystem   lt   zwar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 Einstellung noch lngere  Namen  zu, doch leidet 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 dann die Effizi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versucht, in der Dateiliste  Nam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Erstellun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en anzuzeigen. Dies ist  von  der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von der aktuellen Breite  der  Box  abhngig, d. h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gerade breit genug fr  32  Zeichen  lange Namen ist, verschw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satzinformationen. Wenn  Sie  dann  BoxKite  mit  d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ern, werden die Zusatzinformationen wieder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Namensfeldes von  BoxKite entspricht immer der max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s Dateinamens im aktuellen Dateisystem. Ebenso gibt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nkt vor,  wenn  das  Dateisystem  vom  Typ  "8-Punkt-3" is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och  meistens  der  Fall  ist).  Wenn  das  Dateisystem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 zwischen Gro- und Kleinbuchstaben macht (ebenfalls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eistens der  Fall),  werden  alle  Eingaben  in  dieses  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buchstaben gewande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so  nichts falsch mach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NT einsetzen, probieren Sie es mal im Laufwerk U: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o oft erhebt sich  auch  in diesem Zusammenhang die leidig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 Kompatibilitt,   d.   h.   der   Vertrglichkeit 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stierender  Programme  mit  diesen  neu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Es 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Programme geben, die  nur  Speicherplatz fr Dateinamen v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reservieren. Wenn man  diesen  lngere Namen bergibt, st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. U. ab und  nehmen  alle  erreichbaren  Daten  mit in den Ork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gibt es im Allgemeinen 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olche belt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herein zu erkennen und dingfest zu machen. Dazu mte BoxKite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 Lage   sein,   durch   bloe   Betrachtung   des 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stellen, ob dieses lange  Dateinamen  vertrgt.  Das scheint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quivalent zu ei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Halteproblems zu sei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leibt  die  Verantwortung  letztlich  beim  Anwender,  also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ber  den  Namensknopf  so einste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 nur   TOS-Namen   oder   lange   Dateinamen  angezeigt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liefert werden. Unter MiNT (oder  anderen Systemen, d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chanismuns untersttzten - mir ist  aber noch keines bekannt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zustzlich  eine  Warnautomatik  einschalten,  die  auf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sprobleme hinweist. Die Theorie,  die dem zugrundeli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MiNT  lassen  sich   Programme   in   zwei  Klassen  ein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wendungen  und  TOS-Anwendungen.  Eine  MiNT-Anwendung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adurch aus, da sie mit  den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 mit   langen   Dateinamen   umgehen   kann.   Vo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nwendung kann man  dies  nicht  annehmen,  und  MiNT v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losophie,   einer   solchen    Anwendung    auch    nur   auf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-Punkt-3"-Format verkrzte  Dateinamen  zu  zei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Philosophie  ist  auch  nicht  ganz  unproblematisch.  Es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vorkommen, da zwei verschiedene  Namen,  die sich z. B.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10. oder 12. Zeichen  unterscheiden,  in der verkrzten Form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und dann  von  Anwendungsprogrammen  nicht mehr 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enn  Sie  schon  gezwungen  sind,  TOS-Anwend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m Problem  dauerhaft nur dadurch ausw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schon bei der  Neuanlage  von  Dateien die Namen so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an den ersten 8  Zeichen  des  Namens und den ersten 3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eindeutig zu identifizieren  sind.  Da die Namen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inix-Dateisystem auch mehrere  Punkte  enthalten drfen, i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 alles  zu  verstehen,  was  hinter  dem letzt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nun in der Lage, festzustellen, ob er von einer MiNT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OS-Anwendung aus aufgerufen  wurde  (Fr  Insider: Er prf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Proze in  der  MiNT-Domain  luft  und ob evtl.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mit im Spiel ist).  Wenn  Sie dann versuchen, lange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rufende Anwendung  zurckzugeben,  wird eine Warnung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langen Namen immer noch zurckgeben; Sie sind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fr die Folgen verantwor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 bleiben   die   Autoren  von  Anwendungs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,  dafr  zu  sorgen,   da   ihre  Programme  mit 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echt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hilft auch noch  dabei,  ein anderes Kompatibilittsprobl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Laut offizieller Dokumentation drfen  unter TOS Dateinam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  Zeichen   enthalten,    u.    a.    keine   Umlaute.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dagegen kennt  solche  Einschrnkungen nicht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 vollends  zu  verwirren,  wissen  zumindest  einige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avon, da sie diese  Zeichen eigentlich gar nicht beherr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arbeiten z.  B.  die  Umlaute  klaglos.  Auf  der ander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 angeblich Anwendungsprogramme,  die  Dateinamen mit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chlecht v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die  Beachtung  von solchen Einschrnk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s ein- und ausschalten. Wenn der Zeichensatz eing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eichen, die  laut der TOS-Dokumentation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(nachzulesen im  ATARI  Profibuch,  Sybex,  12.  Auflage 1992,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), gar nicht erst  eingeben.  Ist der Zeichensatz nicht beschr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rfen Ihre  Dateinamen  alle  Zeichen  auer  '\',  '/'  und '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iese  Zeichen  sind  ausgenommen,  da  sie  von  TOS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zeichen fr die  Namen  von verschachtelten Ordnern interpr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nsonsten ist alles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 aber nicht, da auch alles  ratsam wre. Wenn Sie z. B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hell (wie ksh,  sh,  bash,  mintshel  oder Mupfel) einsetz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eichen, die fr die Shell eine besondere Bedeutung haben (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das '|', '&gt;', '$'  u.  .)  in Ihren Dateinamen vorkomm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ventuell  diese  Dateien  von  der  Shell  aus  nich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ansprechen. Dann  mssen  Sie  auf  einen  Mechanismu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zurckgreifen, der  diesen  Spezialzeichen  ihre Bedeutung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n Handbchern meist als 'Quoting' bezeich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OS-Dateisystem hat die  Eigenart  (Bug? Feature?), da bei 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zeichen  enthalten,  alles  ab  dem  Leerzeichen abge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'*'  und  '?'  haben  noch  eigenartigere  Auswirkungen.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 werden  meines  Wissens  von  den  meisten  Versionen  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. Dennoch  mu  hier  eine  deutliche Warnung aus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Es ist nicht garantiert, da sich das TOS-Dateisystem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genau so  verhlt  oder  da  es  sich  bis  in alle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 so  verhalten   wird.   Es   ist   durchaus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existieren oder in  Zukunft  erscheinen,  in de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 Zeichen in  Dateinamen  zu  Abstrzen und/oder Datenverl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Wenn Sie also dem TOS-Dateisystem solche Dateinamen vor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n Sie auf eigene Verantwo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eitere  hbsche  Eigenschaft  von  MiNT  sind  die 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ischen Links. Dabei handelt  es  sich  um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unter zwei  verschiedenen  Namen  in  zwei verschieden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prechen.  "Wozu  ist  denn  das   gut?"  werden  Sie  sich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etwa vor, da die Programme und Daten, die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n  Ordnern  liegen,  die  ber alle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 sind,  zum  Beispiel  C:\WORDPLUS\TEXTE\POST\LIEBESBR.IE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DATABASE\PRIVAT\ADRESSEN. Dann  mssen  Sie  sich  immer 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zum anderen durchklicken,  um  diese  Daten zu erreich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efte Anwender einer  modernen  Shell  (etwa  der neue Desktop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) wird nun  diese  Ordner  als  Icons auf dem Desktop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en. Solange man nur mit  der  Shell arbeitet, ist das au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. Versucht man aber,  eine  dieser  Dateien von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aus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darf man sich wieder durch alle Laufwerk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 MiNT  ist  das  anders.   Hier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it  Hilf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 Links  dafr  sorgen,   da   jeder  dieser  Ordner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ppelleben" im Laufwerk U: fhrt.  Dann  liegt alles, was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uchen,  in   U: 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nebeneinander,   und   wird   von 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n dort  gefunden.  Die  beiden  Bandwurmnamen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mit z. B. als U:\LIEBESBR.IEF und U:\ADRESSEN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nochmal deutlich zu sagen: Dabei werden keine Daten kopiert;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 nur je eine Datei unter zwei verschiedenen Namen a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U:\LIEBESBR.IEF  verndern,   werden   Sie   die  nderung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WORDPLUS\TEXTE\POST\LIEBESBR.IEF wiede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egt man nun  einen  solchen  Link  am  sinnvollsten an?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von MiNT, also beim  Booten  des  Rechners wird eine Steu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MINT.CNF  ausgefhrt.  Unter  anderem  kann  diese  Datei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Anlegen von  symbolischen  Links enthalten. Die Link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ort eintragen, werden bei  jedem  Start  des Systems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damit ohne weiteren Aufwand immer  zur Verfgung. Fr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lautet der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n C:\WORDPLUS\TEXTE\POST\LIEBESBR.IEF U:\LIEBESBR.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markiert  symbolische  Links  in   der  Anzeige  durch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ngestellten Punkt. Ferner  steht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Verfg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Link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. h.  herauszufinden, wie das fragliche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heit und wo es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enthlt unter MiNT der  Kopf  der  Dateiliste von BoxKit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Knopf, der mit einem Gleichheitszeichen markiert ist un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kombination "Alternate-0" angesprochen  werden kann. Wen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liste ein symbolischer  Link  selektiert 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Dann  zeigt BoxKite das Verzeichni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ch  das  Objekt  tatschlich  befindet.  Der  wahre 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rscheint im Namensfeld. Dieser Knopf ist nicht whlbar (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), wenn kein symbolischer Link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sich  unter  MiNT  die  '?'-Funktion  im  Verzeichnis U:\C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 erhalten  Sie  die  Information  ber  den  freien 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C: anstelle der wenig ergiebigen Angabe, auf U: seien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frei. Das gleiche gilt, wenn Sie  z. B. einen Ordner auf C: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ymbolischen Link auf U: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echnische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bschnitt beschftigt sich mit  einigen technischen Intern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 Er  ist  vermutlich   in   erster  Linie  fr 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Also gleich in die V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verbiegt die Vektoren fr  Trap  #2 (GEM) und Trap #13 (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XBRA-Kennung ist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sollten  den   Aufruf   einer  Dateiauswahlbox  grundstzlic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nd_update'   einschachteln.    Andernfalls    macht   nmlich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GEM-Box Proble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egt zwei Cookies an: Zum einen den Standardcookie 'FSEL'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inen eigenen  Cookie  namens  'HBFS'.  ber den 'FSEL'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 eine    Teilmenge    der    Selectric-Programmi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t.  Diese   Schnittstelle   wurde   von   Stefan 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 dem ich hiermit fr  die Genehmigung zur Verwend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 danke.   Der   Wert   des   'HBFS'-Cookies   ist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rungadresse  des  Trap-2-Handlers  von  BoxKite.  Wenn  ei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Cookies beim Start  von  BoxKite  schon existiert, wird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stalliert, da in diesem  Fall  zu  vermuten ist, da sch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residenter  Fileselector  installiert  ist  (der  Klgere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auf die Gefahr hin, bereits  Bekanntes zu wiederho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Funktionsweise  der  Selectric-Schnittstelle 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auf BoxKite zutrifft.  Der  Wert des 'FSEL'-Cook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r Datenstruktur, ber die  der Datenaustausch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und dem Fileselector  erfolgt. Unter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eicherschutz ist diese Datenstruktur fr Anwendungsprogramm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upervisor-Mode   zugnglich.   Die   Datenstruktur   wird   i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dekl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8;   /* reservier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numsrt    : 1;   /* numerisches Sortiere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dclick    : 1;   /* Ordner mit Doppelkli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hidden    : 1;   /* versteckte Dateie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onoff     : 1;   /* Fileselector AN/AU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sort;               /* Sortiermod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ext;            /* Anzahl Extension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ext)[];          /* Standard-Extension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paths;          /* Anzahl Pfad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paths)[];        /* Standard-Pfad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'in_count' und  'in_ptr'  sind  weder  in Selectric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Die Felder  'pthsav',  'stdest' und 'lower' ha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 eine  Bedeutung,  sind  aber  unter  BoxKite  als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Die 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id':  Dieses  Langwort  mu  den  Inhalt  'SLCT' 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urde der  'FSEL'-Cookie  von einem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,  der  das  Selectric-Protokoll 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as Selectric-Protokoll verwenden, mss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version':   Hier    steht    die   Versionsnumm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s im  BCD-Format,  also  0x100  fr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trgt nunmehr die Nummer  1.02 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nfig': Die  einzelenen  Bits  in  diesem  Wort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 Features von BoxKite  bzw.  Selectric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its sind fr BoxKit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off    steht dieses Bit auf 0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ateiauswahl anstelle von Selectr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  Gibt an, ob versteckte Dateien angezeig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ick   Ordner erst auf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srt   Schaltet die numerische Sortier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ort': Konfiguriert  das  Sortierkriterium,  dabei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Sortiert nach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na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nach Typ bzw.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Werte werden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um_ext',  'ext':  ber  diese  beiden  Felder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die Liste von  Dateitypen  verndern. Dazu mu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num_ext' die Anzahl  der  Typstrings eintragen, in '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eines  Arrays  von  Zeigern  auf  die fra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. Alle Strings,  von  denen  in  diesem Abschnit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e  ist,  sind   selbstredend   nullterminiert.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 BoxKite  verlt,   wird   'ext'  wieder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eigene  Liste  zurckgebogen.  Die  Applikation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also vor jedem fsel_input() bzw. fsel_exin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Wenn 'ext'  verstellt  wird,  sperrt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Typ merken' im  Menu  unter  dem Pfadfeld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, da BoxKite  nicht  wissen  kann, wieviel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pplikation fr einen Typ reservi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num_paths',  'paths':   Mit   diesen  Feldern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  BoxKite   eine    neue    Liste   von  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ben. Das  Verfahren  ist  dasselbe  wie ob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 mssen  vor  jedem  Aufruf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paths'  verstellt  wird,  sperrt  BoxKite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ad merken'  und  das  Speichern  des  Pfades  nach 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dazu:  Schon  die  Selectric-Dokumentation  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hin, da  Sie  als  Programmierer  diese Feature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nutzen sollten, wenn  es  unbedingt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ffekte fr den Anwender  verstndlich sind. Bei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erschwerend dazu, da  Sie  dadurch andere Featur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bloc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Wenn der  Anwender  "Arbeit sichern" bettig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on  BoxKite  selbst   gespeicherten  Pfade  und 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NICHT die von der Applikation fest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comm':   Mit   diesem   Wort   beginnt   eigentli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ste Teil  des  Selectric-Protokolls, nm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ehr  als  einen  Dateinamen  auszuwhl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uch  noch  die  Felder  'out_count'  und  'out_p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Es   wird   folgendes   Verfahren   verwendet: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count' gibt die Applikation an, wieviele Dateina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rwartet. In 'out_ptr' trgt sie eine Adresse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er  sie  diese  Namen  erwartet.  In  'comm'  gib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ann an, in welcher Art und Weise di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 sollen. Wenn der Fileselector dann mi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 wird,  setzt  er  in  'out_count'  die 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Anzahl von Dateien  ein  und  schreibt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urch 'comm' bestimmten Methode nach 'out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 berhaupt   die   Rckgabe   mehrerer   Dateinamen 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en, mu die Applikation das  Bit  0 in 'comm' au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Wenn dann Bit  1  auf  0  steht,  wird 'out_ptr'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s Arrays  von  Zeigern  interpretiert, vo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uf den  Speicher  fr  einen  Dateinamen verwe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mindestens so  viele  gltige  Zeiger vorhand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'out_count'  angibt,  und  jeder  Zeiger  mu 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reichend groen freien  Speicherblock verweisen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Bytes (incl. terminierender 0) sind NICHT genug, 3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der Sache schon nher.  Ist  Bit  1 gleich 1, so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ptr' als Adresse eines Strings,  in den die Nam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getrennt geschreiben werden. Der String mu 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fr 'out_count' Namen incl. Leerzeichen sein.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hier, da ein Name bis zu 32 Zeichen umf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weite Variante kann  aus Kompatibilittsgrn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 implementiert  werden;  sie  kann  aber zu 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,  wenn  Namen  auftreten,   die  bereits 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as  ist  z.   B.  unter  dem  Minix-Datei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erlaubt. Sie sollten  sich  also im Zweifel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Variante 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get_first':  Dieses  und  die  beiden  folgenden 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 die  Adressen   dreier   Unterprogramme,  die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 eine   theoretisch   unbegrenzte   Anzahl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ckzuerhalten. Dieses  Protokoll ist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electric 1.02 und wird z.  B. von 1stView und 1st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Rcksicht auf  die lngeren Dateinamen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fr BoxKite eine  kleine  nderung  festgelegt, d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unktion   bestehender   Programme  nicht  beeinfl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 Protokoll  zu  starten,  mssen  Sie  zunch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neben dem Bit 0  auch  das  Bit  3 auf 1 setz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input()' dann signalisiert, da  der User 'Ok' 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rufen  Sie  zunchst  'get_first'  auf. 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 als Parameter (und zwar  in C-Manier auf de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 eine  XDTA-Struktur  und ein Attribut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XDTA-Struktur ist wie folgt zu deklar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     d_fname[3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ie Lnge des Namensfeldes ist sie identis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OS-DTA. Das Namensfeld wurde mit Rcksich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 Dateinamen erweit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_first'  funktioniert  wie   'Fsfirst'   und  fll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-Struktur mit Informationen  ber  die erste selek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Es werden nur  solche  Dateien zurckgegeb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  haben,  die  mit   dem  bergebenen  Attribut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spondieren (die Werte werden  genauso behandelt w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 bei Fsfirst(), d.  h.  Dateien  mit den Attribute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chiv" oder  "schreibgeschtzt"  erscheinen  immer)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gefunden wurde, gibt 'get_first()' eine 0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'get_next()' nacheinander all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nfordern, bis  ein  Returncode ungleich 0 auf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 sollten  Sie   'release_dir()'  aufrufen,  wo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den von  der  Dateiliste belegten Speicher frei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stens beim  nchsten  Aufruf  von  BoxKite passier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tomatisch, aber so lange sollten Sie eigent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. Diesen ganzen  Ablauf  sollten  Sie in 'wind_upd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chteln, damit kein anderer Proze auf die Idee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zeitlich  eine  Dateiauswahlbox   aufzurufen.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schreibung etwas zu abstrakt geraten ist, wer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lick in BEISPIEL.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