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5010002000000130002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P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#1st#Word#and#WordPlus#2#and#3#text#to#WordPerfect#5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#5#and#6#text#to#WordPlus#2#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����#����#������#����#�����#����#�#���#�����#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ݮ</w:t>
      </w:r>
      <w:r>
        <w:rPr/>
        <w:t>�</w:t>
      </w:r>
      <w:r>
        <w:rPr/>
        <w:t>#����#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talic##�bold#�##�under#�##�super#�#and##�sub#�.#Indents,#centered#titles,#pit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ootnotes#�#01,1##�,#headers,#footers#and#more.#Figures#are#not#conver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APP#works#fast#and#can#handle#very#large#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P_DEMO.APP#does#the#same#as#WP.APP#but#only#for#sh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ext#like#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.APP#is#low-cost#software,#about#20#US#$.#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#Best              rwbest@sar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3831#ET#Leu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090007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Like#this#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