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Labor V1.70  ( August 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zur Bearbeitung von Grauwertbildern mit 256 Graustufen im 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mageLab-Format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Dipl.Phys.Peter H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rdamm 74                   oder    Heinrich-Hertz-Instit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13629 Berlin                      Nachrichtentechnik Berli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            Einsteinuf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 - 1058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( Internet ) : harde@mails.hh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kostenlos kopiert, benutzt und weitergegeb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�ber Mailboxen und FTP-Server ist ausdr�cklich erlau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, _nicht_ jedoch die Aufnahme in PD-Serien, auf CD-ROM'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Disketten von Zeitschriften. Hierzu bedarf es meiner ausdr�ck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N Genehmi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es Programmes ist nur vollst�ndig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module, Demobilder, Anleitungen usw. erlaubt. Jede Ver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oder der zugeh�rigen Dateien ist unzul�ssig und verst��t ge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rlei Gew�hrleistung daf�r �bernommen, da� diese Softwar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ung irgendeines bestimmten Zieles geeignet ist.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direkte oder indirekte Sch�den ist jegliche Verantwortung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ausgeschlossen, die Benutzung des Programmes erfolgt ausschlie�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zur Zeit noch weiter entwickelt. Wer also Vorschl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 und/oder Erweiterung hat, sollte sie �u�ern ! Auch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ehler sind stets willkommen. Ein Programm dieses Umfanges enth�l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 noch einige Bugs. Je mehr entsprechende R�ckmeldung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 exakter die Fehlerbeschreibung ist, um so schneller k�n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und beseitig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sollten zumindest die folgenden Informationen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version bei der der Fehler beobach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snummer des Betriebssystems, eventuelle Betriebs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en wie Mag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erte Accessories ( am besten auch versuchen, ob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im 'leeren' Rechner auftri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uell parallel laufende Programme ( unter MagiC, MultiTOS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st genaue Beschreibung des Fehlers ( damit er re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n einer neuen Programmversion hat, kann mich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per Post kontaktieren und mir eine entsprechende Meld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E-Mail Adresse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neue Programmversion fertig und ver�ffentlicht ist, sen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e kurze Nachricht ( per E-Mail ) wo das Programm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Programmversion wird von mir �blicherweise auf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 kop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merke, ob f�r dieses Programm �berhaupt ein Interesse best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tark es benutzt wird, bitte ich jeden Benutzer mir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gal ob per E-Mail, Poskarte, oder sonstwie ) zukommen zu lassen.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nreichende Resonanz besteht, kann und werde ich mir auch k�nf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machen, das Programm der �ffentlichkeitkeit zur Verf�gung zu 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auf Atari ST/STE/TT/Falcon in monochrom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 Als Betriebssystem wird mindestens TOS 1.04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trieb unter MagiC wird voll unterst�tzt, teilweise werden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Hintergrund parallel ausgef�hrt. Dazu sollte VT52.PRG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s Programm, das TOS-Programme in Fenstern laufen l��t,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 Hintergrundpriorit�t unter MagiC sollte auf ca. 1:8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Kleinere Werte ( etwa 1:32 ) lassen die Hintergrundrechnung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 werden, gr��erer Werte ( etwa 1:2 ) f�hren zu einen 'z�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handling im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giC3 wird die Ikonifizierung von Fenstern unterst�tzt.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im Fenster ein zus�tzliches Schaltfeld mit einem kleinen Dreieck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 in dieses Feld legt das Fenster am unteren Bildschirmrand al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Ein Doppelklick auf das Icon vergr��ert das Fenster wieder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Gr��e und setzt es an seine al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 von NVDI ist _dringend_ zu empfehlen, ansonsten ist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fbau _sehr_ langsam. Dies sei anhand einer kleinen Tabel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f�r den Aufbau eines Testbildes geze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 TOS 1.04 )            44.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C 2.0           18.1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NVDI                12.4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C und NVDI      13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( TOS 3.06 )            20.9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C 2.0            5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NVDI                 4.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C und NVDI       3.7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Zeiten beziehen sich auf einen ansonsten 'leeren' Rechn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ccessories, Auto-Ordner-Programme, Hintergrundtasks laufend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sprechen f�r sich ! Wer NVDI _nicht_ benutzt, ist selber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s Betriebs unter MultiTOS ist mir derzeit nichts bekann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R�ckmeldungen ( positiv oder negativ ) w�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ch auf 'kleinen' Rechnern ( &lt; 1MB RAM ) zu betreib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nn aber entsprechend wenig Platz f�r das Laden un Bearb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n zur Verf�gung. Insbesondere die Durchf�hrung von zwei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en ben�tigt einiges an Speicherplatz, soda� 2-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das Programm auch unter einer Beschleuniger-Karte HBS 640 (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) in einem ST(E), auch hierbei sind keine Problem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Grafikkarten sollten keine Schwierigkeiten verursachen, denn all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Programmes erfolgen �ber das VDI. F�r R�ckmeldungen (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egativ ) w�re ich auch hi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die AES-Meldung AP_TERM. Dies wird de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m Programmstart mitgeteilt. Wird zur Laufzeit eine solch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erhalten, so versucht PhotoLabor sich so schnell wie m�g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wurde mit dem PD-Programm ST-ZIP gepackt und kann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ch komfortabel wieder entpackt werden. Beim Entpacken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� die Verzeichnisse rekursiv angelegt werden (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ntpacken sollten sich alle zum Paket geh�rigen 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befinden. PhotoLabor ben�tigt zur korrekten Funktionsf�hig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mgeb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LAB                 �u�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.TXT              �nderungen und Verbesserungen der akt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PRG          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RSC           Resource-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CNF           die Konfigurations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DOC           diese Datei mit Informationen und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ES              Verzeichnis f�r Batch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              Verzeichnis f�r die Bil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                Verzeichnis mit den Hilf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HYP       Hypertext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REF       Referenz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E.TXT          Hinweise zu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               Verzeichnis mit externen Rech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064.TOS       zweidimensional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128.TOS       zweidimensional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256.TOS       zweidimensional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512.TOS (TT)  zweidimensional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064.TOS       zweidimensionale invers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128.TOS       zweidimensionale invers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256.TOS       zweidimensionale invers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512.TOS (TT)  zweidimensionale invers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.FPU           Verzeichnis mit den Modulen f�r S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T.FPU           Verzeichnis mit den Modulen f�r T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                 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f�r die Bilder und die Hilfedateien d�rfen auch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in diesem Fall m�ssen die Pfade in der Datei PHOTOLAB.CNF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kann entweder mit einem normalen Texteditor, oder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ber einen Dialo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TMP und MODULE sind zwingend ! Die CNF-Datei _mu�_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Ebene wie das Programm ( PHOTOLAB.PRG ) befi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ule f�r die Rechnung mit 512x512 Punkten gibt es nur in der T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ST dauert eine solche Rechnung einfach viel zu 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erzeichnis MODULE befinden sich zun�chst Programme, die oh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ventuell vorhandenen Koprozessors arbeiten. Diese Module sind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FPU lauff�hig, aber entsprechend langsamer. Zus�tzlich gibt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zeichnissen ST.FPU bzw. TT.FPU Module mit Koprozessor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tzen die Performance des Rechners optimal aus, sind aber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hne_ die entsprechende FPU _nicht_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eigenen W�nschen und der vorhandenen Hardware mu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 passenden Module in das Verzeichnis MODULE kop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Ts der �lteren Baureihen, erkennbar am Betriebssystem TOS 3.0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stattung mit einem DD-Floppy-Laufwerk, st�rzen die externen Modu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-Unterst�tzung ab. Die Ursache daf�r ist offenbar ein Fehler i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ests auf einem solchen Rechner haben ergeben, da� beim 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einer Datei die ersten 13 Bytes schlicht und einfach �ber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adurch werden die restlichen gelesenen Daten falsch interpret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ist ein Programmabsturz. Auf TTs mit TOS 3.06 trit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nicht_ auf. Die externen Module _ohne_ FPU-Unterst�tzung sind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_nicht_ betroffen, laufen also auch unter TOS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r��ere Datenmengen ( Bilder ) mehrfach bearbeitet und kop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kann es passieren, da� irgendwann eine Fehlermeldung auftauch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nicht mehr gen�gend RAM vorhanden, obwohl das gar nicht der Fall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daf�r ist die w�hrend der Bearbeitungsvorg�nge auftretende 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ierung des noch verf�gbaren RAM's. Die zusammenh�ngen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werden irgendwann zu klein, um noch weiter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hilft dagegen nur ein Neustart des Programmes ( oder der Einba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r RAM-Erweiteru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twas ( das ist eigentlich kein Problem, sondern lieg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) : w�hrend einiger Rechnungen kann das Neuzeichnen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 etwas auf sich warten lassen. Das liegt daran, da� dies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n Assembler geschrieben, also auf Geschwindigkeit optim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Assembler-Codes werden _keine_ Event-Behandlungen f�r d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( das w�rde ja wieder langsamer werden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dient zum Laden, Bearbeiten und Speichern von Graustufenbildern m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Graustufentiefe ( = 256 Graustufen )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von Bilddaten werden automatisch das TIF-Format und das Image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 ImageLab ist ein PD-Programm das auf einigen FTP-Servern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) erkannt, und die Dateien entsprechend interpretiert. Zus�tzlich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M�glichkeit auch reine Bilddatenfiles, ohne jeden Header,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Hierzu bitte im Abschnitt &lt;Grauwertbild laden&gt;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ldquellen k�nnen gescannte Vorlagen dienen, oder auch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lder, oder...., o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wendungsbereich ist die Bearbeitung solcher Graustufenbilder,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besserung' der Bildqualit�t durch Helligkeits- oder Kontrastver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Rauschunterdr�ckung, Beseitigung von Bildst�rungen usw.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eine Reihe unterschiedlicher Verfahren zu Verf�gung, bis hi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von Bildern, der M�glichkeit zur Ortsfrequenz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urier-Transformierten und anschlie�ender 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verschiedene M�glichkeiten zur Verfremdung von Bil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Verfahren zur Extraktion von bestimmten Bildmerkmalen zu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ntenextraktion, Skelettier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Bearbeitungsfunktionen kann auch im Batchbetrieb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da� komplexe Bearbeitungsvorg�nge weitgehend automat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also mit PHOTOLAB ein Werkzeug in der Hand, mit dem man Bild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f�r die Einbindung in Textdokumente aufbereiten kann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ie M�glichkeit durch Dithering oder Anwendung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diffusionsverfahren Grauwertbilder in reine Bin�rbilder umzuwand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in�rbilder als GEM-IMG-Datei abzuspeichern. Damit steht also a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solcher Bilder z.B. in TeX-Dokumente nichts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enoperationen, die zur Bildbearbeitung durchgef�hrt werden m�ss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recht aufwendig. Man sollte daher, insbesondere auf 8 MHz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68000 CPU, keine Wunder erwarten was die Verarbeit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. Einige der Rechenroutinen sind bereits in Assembler codiert und d�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ystem-Performance recht optimal nutzen. Andere Routinen rech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noch in 'Hochsprache' und sind damit nat�rlich deutlich langsamer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um etwas Geduld, so nach und nach wird die Zahl der Assembler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noch 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lgenden Dokumentation werden s�mtliche Funktionen des Programmes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soweit dies f�r eine erste Anwendung erforderlich is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s Grundwissen �ber die Grundlagen der digitalen Bildverarb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orausgesetzt. Die Anleitung will und soll kein Lehrbuch sei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Benutzung des Programmes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f�nger in diesem Bereich sei auf die zahlreich vorhandene,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ute, einf�hrende Literatur verwiesen, die in jeder Uni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te. Nur eine kleine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r�cker                             Te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 Bildverarbeitung              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Hanser Verlag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oslavskij                           Zam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hrung in die digitale             Methoden der der Digi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verarbeitung                       Bild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hig Verlag                          Vieweg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koff                              Abma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               Einf�hrung in di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uter Vision                     Bild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ubn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_nicht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ist _kein_ Konverter zwischen den dutzende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-Dateiformate. Zu diesem Zweck gibt es bereits hinreichend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z.B. das Shareware-Programm GEMVIEW oder auch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katonen kommerzieller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HOTOLAB ist eine GEM-Applikation, das hei�t, die Bedien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iegend mit der Maus �ber die Men�leiste, in einigen Funktione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astenfunktionen. Programmausgaben werden ausschlie�lich 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, die Kommunikation mit dem Benutzer erfolgt �ber Dialo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is zu 14 Fenster mit dem Programm zu �ffnen und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e Funktionsumfang wird also nur erreichbar sein, wenn durch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giC oder WINX oder ... die Zahl der verf�gbaren GEM-Fenst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�bliche Zahl von 8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ntwicklung erfolgte unter dem Multitasking-Betriebssystem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 dieser Umgebung entwickelt PHOTOLAB auch sein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. Aufwendige Rechnungen k�nnen zum Beispiel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, w�hrend man sich mittlerweise mit ander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t. N�heres hierzu ist den folgenden Abschnitt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fenster sind von 0 bis 11 durchnumeriert. Die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Titelzeile des ge�ffneten Fensters. Neue,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 Bilder, landen zun�chst immer im Fenster 0. Ausnahme : Beim Hinzu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werden diese in das Fenster 2 geladen. Auf die Daten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die Mehrzahl der Bearbeitungsfunktionen, diese leg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ergebnis im allgemeinen im Fenster 1 ab. Um ein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 erneut zu bearbeiten, wird man es also zun�ch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nach Fenster 0 verschieben oder kopieren m�ssen. Die folgend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'Standardbelegung' der Fenster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0 : hierher werden Bilder aus Dateien geladen, Quellda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isten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 : Zielfenster f�r die Mehrzahl der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2 : Zielfenster Bitebene 0, Hinzulad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3 : Zielfenster Bit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4 : Zielfenster Bit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5 : Zielfenster Bit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6 : Zielfenster Bitebe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7 : Zielfenster Bitebe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8 : Zielfenster Bitebe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9 : Zielfenster Bitebe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0 : Zielfenster FFT, d.h. in diesem Fenster wird das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-Transformation dargestellt. Die zu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rigen Daten sind gleichzeitig die Quelldat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Fourier-Transformation und auch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funktionen die auf eine FFT ange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1 : Zielfenster IFT, d.h. in dieses Fenster gelang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r Fourier-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Belegung der Fenster kann durch den Benutzer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Verschieben von Da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unterschiedliche Betriebsmodi in denen das Programm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azu existiert im Dialog zur Programm-Konfiguration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ne Rechnungen exclusiv&gt;. Ist dieser Schalter selektiert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rarbeitung eines Bildes eine Meldungsbox der man entnehm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rade passiert, der Mauscursor wird zur Biene. Bei Hochsprachen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us�tzlich die aktuell bearbeitete Bildzeile angezeigt. Unter Multi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Betriebssystemen ist in diesem Betriebszustand ein Programmwechse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_nicht_ m�glich. Die Taskumschaltung von pr�emptiv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jedoch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Schalter _nicht_ selektiert, so entf�llt die Ausgabe der Meldungs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 bleibt benutzbar, Taskumschaltungen durch den Benutz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sonderes Konzept wurde f�r die Durchf�hrung der unter Umst�nd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en FFT und inversen FFT gew�hlt. Diese Rechenoper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nerhalb von PHOTOLAB durchgef�hrt, sondern durch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dem die Daten und Parameter f�r die Rechnung �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chenprogramme werden, sofern MagiC als Betriebssystem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gestartet. Man kann also mit PHOTOLAB weiterarbeiten, w�hrend F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im Hintergrund berechnet werden. Sobald das externe Rechenprogram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erledigt hat, wird dies von PHOTOLAB erkannt und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wird geladen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agiC _nicht_ vorhanden, so werden die externen Rechenprogram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-Funktion Pexec gestartet, ein paralleles Arbeiten im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ist dann nat�rlich nicht m�glich. Die Einzelheiten zum Nachst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n Rechenprogramme sind in der Beschreibung der Funktionen F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.FF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M�glichkeit der Parallelarbeit hat dieses Konzept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: Es konnten auf diese Weise f�r FFT und IFT Programm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die die Hardware der verschiedenen Rechner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optimal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Version     : diese l�uft auf allen ST/STE/TT/Falcon, egal ob m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FPU. Diese Version ist die langsamste von allen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PU, auch wenn sie vorhanden sein sollte, nicht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FPU-Version : ist f�r alle ST-Rechner mit einer FPU 68881 kompatib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ri-Karte SFP004 gedacht. Hier wird die FPU g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ungen werden entsprechend deu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FPU-Version : dies ist die Version f�r alle TT's mit FPU 68881 oder 68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Abstand die schnellst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uch die 'falschen' Programme zu benutzen wird mit Bomben bestra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Programm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Laden&gt;  ( Shortcut ^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er Dateiauswahldialog zur Festlegung des zu ladenden Date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zur Zeit drei unterschiedliche Dateifor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-Format, sofern es sich bei dem Bild um ein Graustufenbil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tiefe von 8 Bit ( = 256 Graustufen ) handelt u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's vorhanden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F : SubfileType, mu� ein Bild mit voller Aufl�s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2 : BitsPerSample, Graustufentiefe, mu� den Wert 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6 : PhotometricInterpretation, kann den Wert 0 bis 4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bedeutet, da� der kleinste Grauwert als wei�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, bei einer Eins kennzeichnet der kleinste Grauw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warzen Bildpunkt. Eine 3 weist auf das Vorhandens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palette hin. Ein Zeiger auf diese Tabelle steht im TAG $0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1 : StripOffsets, Zeiger auf die Position des ersten Bildpunkt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er auf ein Feld mit Zeigern auf di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ag's _m�ssen_ vorhanden sein da sonst keine korrekte Auswer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s erfolgen kann. Es d�rfen durchaus weitere Tag's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den jedoch nur teilweise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E : NewSubfileType, mu� den Wert 0 ( volle Aufl�sung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3 : Compression, mu� den Wert 1 ( unkomprimiert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2 : Orient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5 : SamplesPerPixel, mu� den Wert 1 ( 1 Sample pro Pixel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8 : MinSampleValue, mu� den Wert 0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9 : MaxSampleValue, mu� den Wert 255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C : PlanarConfigur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40 : ColorMap, enth�lt einen Zeiger auf die Farb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ist es in der vorliegenden Programmversion _nicht_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ierte TIF-Dateien auszuwerten. Die TIF-Datei kann im MOTOROL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TEL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 der TIF-Datei eine Farbpalette ( mit bis zu 256 Eintr�gen )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, so wird diese ausgewertet. F�r die nachfolgende Konver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bild-Daten in ein Grauwertbild k�nnen dann �ber einen Dialo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ungsfaktoren f�r die Farbanteile R,G und B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Lab-Format, das Programm ImageLab ist ein PD-Programm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Funktionen zur Bildbearbeitung zur Verf�gung stellt. Da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ie folgend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Byte langer Header, die ersten 6 Byte des Headers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Zeichenfolge 'B&amp;W256' in hex-codierter Form, danach folgen j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�r die Bildbreite und die Bildh�he i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lddaten, je ein Byte f�r ein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dritte Dateiformat ist eigentlich gar keines. Man kann auch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jeden Header laden sofern es sich um ein quadratisches Bild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ein Byte der Datei einem Bildpunkt entspricht. Diese Funktion st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r Testzeit des Programmes und hat sich f�r Experimentierzweck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zweckm��ig erwiesen. Nat�rlich kann man damit auch Unsinn a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zum Beispiel auch m�glich Textdateien, sofern diese als quadr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interpretierbar sind ( d.h. die Dateil�nge mu� eine Zweierpotenz s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i laden und anzeigen lassen. Da� dabei dann Pixelm�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fenster erscheint, d�rfte wohl jedem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erkennung erfolgt automatisch. Dabei wird folgenderma�en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TIF-Datei im geeigneten Format ( s.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, wenn dies der Fall ist wird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ImageLab-Datei handelt, ist da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jetzt geladen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 ob die Dateil�nge eine Quadratzahl ist, dann wer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n ohne Header interpretiert, ansonsten erfolgt Fehlermel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 des Ladevers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 zul�ssige Bildbreite bzw. Bildh�he betr�gt 2048 Punkte.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werden abgewiesen. Wird eine Bildgr��e erkannt, die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argestellt werden kann, so erfolgt die Darstellung verklei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Bearbeitungsfunktionen wirken jedoch auf die Original-Bild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ktor, um den das Bild verkleinert dargestellt wird, kann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parametern eingesehen werden. Voraussetzung f�r das Laden sehr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st nat�rlich ein hinreichend gro�es RAM-Angebot ( f�r ein 2048 x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ro�es Bild sind 4 MB RAM erforderli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hinzuladen&gt;  ( Shortcut ^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&lt;Grauwertbild Laden&gt;, aber es werden nicht alle vorhanden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sondern es kann eine weiteres Bild hinzugeladen werd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zu ber�cksichtigen, da� das hinzuzuladende Bild das glei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ildbreite x Bildh�he ) aufweisen mu�, wie die bereits vorhanden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erfolgt eine Fehlermeldung und der Ladevorga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�ff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�ffneten Datenfenster 0..11 k�nnen durch das Bet�tigen der Schlie�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geschlossen werden. Das geschlossene Fenster verschwindet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die Bilddaten bleiben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Datenfenster �ffnen&gt;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 in der f�r jedes Fenster ein Button exist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und selektiert --&gt; das Fenster ist bereits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aber nicht selektiert --&gt; Fenster ist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sind vorhanden, Fenster kann durch Selektion des Buttons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disabled und nicht selektiert --&gt; Fenster ist geschloss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keine Bilddaten zu diesem Fenster, dieses Fenste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also geschlossene Bildfenster, f�r die no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, wieder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ordnen&gt; ( Shortcut ^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Sortieren der vom Programm ge�ffneten GEM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nster werden in ihre Standard-Position gebracht und ein Redraw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l�schen&gt;  ( Shortcut ^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ge�ffnete Bildfenster zu schlie�en, beim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melden, und gleichzeitig die entsprechenden Bilder aus dem 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Wenn es auf Grund zahlreicher ge�ffneter Fenster und damit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n zu 'eng' im Rechner wird, l��t sich auf diese Weise wie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schaffen. Mit dieser Funktion geschlossene Fenster lassen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Datenfenster �ffnen&gt; jedoch _nicht_ wieder �ff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mischen&gt;  ( Shortcut ^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Mischen zweier Grauwertbilder. Zur Auswahl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den Quellbilder und des Zielfensters erscheint ein Dialog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as prozentuale Mischungsverh�ltnis der Bilder eingestell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beachten, da� die Summe der Mischungsanteile immer 100 % betrag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nicht der Fall, so werden die Werte von PHOTOLAB korrigiert, ggf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dann nicht mit dem gew�nschten Mischungsverh�ltni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subtrahieren&gt;  ( Shortcut ^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 ein Bild von einem anderen subtrah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Quellbilder und des Zielfensters erfolgt wie bei &lt;Bilder mis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Dialog, auch hier k�nnen Gewichtungsfaktore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btraktion der Bilder ber�cksichtigt werden. Die Subtraktio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bildpunkt = ----- ( Quellbildpunkt1 - k * Quellbildpunk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berechnet sich aus den Prozentangaben 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wicht2 / Gewicht1  ( Gewichte in Proz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drucken&gt;  ( Shortcut 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r Ausgabe eines Bin�rbildes aus einem Fenster auf einem Druck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ird �ber das GDOS vorgenommen, d.h. um diese Funktion nu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u� ein GDOS installiert und ein passender Drucker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angemeldet sein. Ist dies nicht der Fall, so kann keine Druc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es erscheint dann eine Fehlermeldung und Abbruch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rscheint zun�chst ein Dialog, in dem der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 eingestellt werden kann, und in dem einzustellen is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 einzelner Bildpunkt bei der Druckausgabe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dr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genau in einen Druckerpunkt �bersetzt. Das Bild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a�stab 1:1 ausgegeben. Je nach Druckertyp wird die Ausgabe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unkel erscheinen, obwohl die Bildschirmausgabe ausgewogen 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ache ist der �berlapp der nebeneinanderliegenden Druckerpixel. Der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tark vom verwendeten Druck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in vier Druckerpunkte �bersetzt, dabei werd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gesetzt ( schwarz dargestellt ), die zwei anderen bleiben wei�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zu einer linearen Vergr��erung des Bildes bei der Ausgabe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tor 2, gleichzeitig wird die Schw�rzung gegen�ber der 1:1-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n Wert reduziert. Hiermit sind in der Regel brauchbare Ausdr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kt wird in 16 Druckerpunkte �bersetzt von denen 8 gesetzt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 gelassen werden. F�r die resultierende Schw�rzung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�bersetzung in 4 Punkte, allerdings wird das Bild nun um den Fak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Treiberauswahl und der Wahl der �bersetzungsvorschrif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n Bild- und Papiergr��en-Parameter berechnet u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Es kann nun noch je ein Offset in X- und Y-Richtung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man den Dialog mit 'Ausf�hren', so wird gepr�ft, ob das Bil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format pa�t. Ist dies nicht der Fall,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meldung zur Parameter�nderung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wird gestartet, nachdem das zu druckende Bil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orden ist. Das Drucken erfolgt mehrstufig, zun�chst wird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uckausgabe aufgebaut ( i.a. schreibt der Druckertreiber dab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), anschlie�end erfolgt die Ausgabe der Daten an den Drucker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yp, verwendetem Treiber und Gr��e des Bildes kann dieser Vorga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Auf dem aktuellen Laufwerk mu� gen�gend Speicherpl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Druckertreibers verf�gbar sein ( mehrere MB, je nach Bild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). Sollte nicht gen�gend Platz verf�gbar sein, so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usgabe auf dem Drucker �berhaupt nicht erfolgt oder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 Alle von mir getesteten Treiber lieferten bei Speichplatzmangel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 _keine_ Fehlermeld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TIF)&gt;  ( Shortcut ^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TIF-Format. Dazu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 Dialog in dem die zu speichernden Bilddaten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Anschlie�end erscheint f�r jedes zu speichernde Bil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dialog mit einem Namensvorschlag f�r das Bild, der sich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ummer orientiert ( f�r Fenster 0 z.B. PIC_0.TIF ). Ist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hlten Namen bereits vorhanden, so erfolgt nochmals Nachfrage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 darf, anschlie�end werden die Bilddaten im T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geschriebene Datei enth�lt die folgenden Ta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E : NewSubfileType, erh�lt den Wert 0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F : SubfileType, erh�lt den Wert 1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2 : BitsPerSample, erh�lt den Wert 8, Bild mit 256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3 : Compression, erh�lt den Wert 1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6 : PhotometricInterpretation, erh�lt den Wert 1, kleinester Gra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iert einen schwarz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1 : StripOffset, Zeiger auf den Bildanfang, erh�lt den Wert $A6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6 ist das erste Bilddatenbyte der geschrieb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2 : Orient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5 : SamplesPerPixel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8 : MinSampleValue, erh�lt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9 : MaxSampleValue, erh�lt den We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C : PlanarConfigur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31 : Software-TAG, enth�lt den Programmnamen und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n des Headers, der Tag's und der Bilddaten erfol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BW)&gt;  ( Shortcut ^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ImageLab-Format. Die Bi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schreiben (IMG)&gt;  (Shortcut ^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Bildfensterinhalten als Bin�rbild im Form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IMG-Datei. Die Bild- und 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erden jedoch nicht die Grauwert-Bilddaten gespeich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r Inhalt des entsprechenden Fensters ( es handelt sich dabei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Bin�rbild !) Die Daten werden in unkomprimierter Form als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Parameter des Headers der geschriebenen Datei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We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0/1   : $0001 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2/3   : $0008  L�nge des Headers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4/5   : $0001  monochrom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6/7   : $0002  L�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8/9   : Pixelbreit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0/11 : Pixelh�h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2/13 :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4/15 : Bildh�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peichern der Bilddaten erscheint ein Dialog, in dem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��e eingestellt werden kann. Diese Einstellung hat Einflu�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s auf manchen Bildausgabeger�ten ( z.B. Druck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gespeicherte Bilder lassen sich z.B. auch in TeX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 Dabei sollte aber getestet werden, ob die Dichte ( Schw�rzung 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beim Ausdruck aus TeX nicht zu hoch wird. Hier mu� gegebenenfall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einer entsprechenden Lookup-Tabelle die Bildhelligkeit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iner Erfahrung erscheinen Bilder, die auf dem Bildschi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ogene Grauwertverteilung haben, nach dem Ausdruck viel zu dunke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ist vom Drucker abh�ngig, hier mu� man etwas experimentieren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wendeten Drucker 'passende' Lookup-Tabelle sollte man sich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.B. mit dem Namen PRINTER.LOO ) um sie bei Bedarf sofort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nden&gt;  ( Shortcut ^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 Zuvor werden alle Bilddaten gel�scht,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und das allozierte RAM wird an das Betriebssystem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daten die nicht in eine Datei gesichert wurden, erfolgt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nachfrage und es besteht noch die M�glichkeit di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konfiguration&gt;  ( Shortcut ^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die Suchpfade des Programmes eingestellt werden, au�erdem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des Zugriffs auf zwei Flag's, die das Verhal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nternen und externen Rechnung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adauswahl erfolgt durch Mausklick auf die entsprechende Zeile i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ann die Dateiauswahlbox in der der gew�nschte Pfa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Nach Verlassen des Dateiselektors mit 'OK' erscheint der neue Pfa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's haben die folgende 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ausgaben bei externen 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machen die externen Programm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FFT und IFT w�hrend der Rechnung Statusausgab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kann man sich immer �ber den aktuellen Stand der Rechnung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Diese Option ist beim Betrieb unter MagiC zu empfeh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die TOS-Programme in GEM-Fenstern ablaufen l��t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man diese Option ausschalten, da die Ausgabe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programme ( TOS-Applikationen ) sonst den Bildschirmaufbau (zer)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Rechnungen ex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wird bei allen internen Rechnu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Box angezeigt der man entnehmen kann, was gerade pass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cursor wird als Biene dargestellt, die Men�leiste wird gesperr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wechsel durch den Benutzer ist dann auch unter MagiC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nicht m�glich ( bereits parallel laufende Programme lau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parallel, man kommt nur nicht heran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Schalter _nicht_ selektiert, so erfolgt w�hrend der meisten (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nden ) Rechnungen keine Ausgabe des Status, der Mauscursor bleibt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an kann ( fast ) zu jeder Zeit auch zu anderen Applikationen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PHOTOLAB weiter rechnet. Das Ende einer Rechnung ist da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da� das Ergebnis in einem der Bildfenst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externe Task : Hier kann die Intervalldauer ( in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, mit der PHOTOLAB �berpr�ft, ob die Rechn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Task bereits beendet worden ist. F�r einen TT sollte man hi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5 und 10 Sekunden eintragen, f�r einen 8-MHz-ST sind Werte v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30 Sekund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Hil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zeit f�r das Hilfe-Accessory. Die eingestellte 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rderung einer Online-Hilfe dem Hilfe-Accesory ST-Guide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 gestellt, um den gew�nschten Hilfstext zu finden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zustellen. Erst nach Ablauf der eingestellten Zeit f�hrt PHOT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Programmausf�hrung fort. Sinnvoll sind hier Zeiten vo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 2 Sekunden f�r einen TT, etwa 3 bis 5 Sekunden f�r eine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eige voraussichtlicher Rechenzeit vor Rechnung : Ist dieses Flag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vor der Mehrzahl der implementierten Bildbearbeitungsfunktio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-Box mit der voraussichtlichen Rechenzeit angezeigt. Erschein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diese Zeit zu lang, so besteht an dieser Stelle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Vorausberechnung der zu erwartenden Rechenzeit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die aktuelle Performance des Systems bestimmt. Bei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einem Mutitasking-Betriebssystem ist zu beachten, da� es zu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n Abweichungen zwischen berechneter und tats�chlicher Rechenzei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wenn das System sehr hoch ausgelastet ist, oder wen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w�hrend des Betriebes von PHOTOLAB nach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gaben �ber den ROM-Port sperren : Dieser Schalter dient dazu,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ROM-Port prinzipiell zu verhindern. Dazu wird der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Sigma-Terminal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usgabe der Bilddaten �ber den ROM-Port ist nur dann sinnv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Hardware angeschlossen ist, die mit den gesendeten Informatio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anfangen kann. Deshalb sollte die Ausgabe immer gesper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am ROM-Port irgendeine andere als die erforderlic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, so ist es theoretisch sogar denkbar, da� bei de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dorthin zu senden, etwas zerst�rt wird. Das ist zwa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hrscheinlich, aber immerhin de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ch�tzter Bereich der FFT : Hier kann eingestellt werden, wie gro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einer FFT sein soll, der durch die Bearbeitungsfunktionen ( Fil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FT _nicht_ gel�scht werden kann. Bei der Mehrzahl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 enthalten die zentralen Punkte der FFT die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ufbau des Bildes. Ein L�schen dieses Zentrums f�h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el zu fast v�lligem Verlust der Bild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aus dem Dialog heraus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blicherweise sollte dabei f�r die zu schreibende Datei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.CNF gew�hlt werden, abe selbstverst�ndlich ist auch je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�glich. PHOTOLAB.CNF wird beim Programmstart automatisch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im selben Pfad wie das Programm selb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nopf Laden l��t sich eine beliebige Konfiguration aus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�hlenden Datei nachladen. Die gefundenen Parameter werden bei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G�ltigkeit gepr�ft, fehlerhafte Zeilen werde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: ( PHOTOLAB.CN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nur ASCII-Zeichen, ist daher auch mit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, sofern vorhanden, beim Programmstart automatisch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Die ersten 80 Zeilen enthalten die auszuwertend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�rfen _nur_ diese Parameter stehen, keine Kommentare usw.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80 Zeilen ( also ab Zeile 81 ) kann beliebig viel weiterer Text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icht ausgewertet. Zeilenenden werden durch CR,LF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 : Pfad auf dem die Bilddat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 : Pfad auf dem die Hilfetext-Datei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 : Pfad f�r Bat-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4 : Pfad der CNF-Datei = Startpfad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 : Schwelle f�r Dither-Verfahren und Fehlerdiffusion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 : Bild-Darstellungsmodus ( 0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 : Hysterese f�r die Bin�rbild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8 : Vergr��erung bei Ausgabe auf dem Sigma-Terminal ( 1.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9 : Bildhelligkei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0 : Bildkontras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1 : Operator f�r die Kantenextraktion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2 : Mischungsverh�ltnis bei Kantenverst�rkung ( 0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3 : Ma� f�r die Eb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4 : Standard Rangordnung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5 : Format des Rangordnungs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6 : Zahl der Zyklen bei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7 : Offset f�r den Rangordnungs-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8 : Faktor f�r Subtraktion beim Unsharp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9 : Mischungsanteil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0 : Mischungsanteil Hintergrund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1 : X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2 : Y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3 : Formfeed nach Bildausgabe auf dem Drucker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4 : �bersetzungsvorschrift f�r die Druckausgabe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5 : Pixelbreite f�r IMG-Datei ( 0..6 ) , dabei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600 dpi         4 :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360 dpi         5 :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300 dpi         6 :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6 : Pixelh�he f�r IMG-Datei ( 0.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7 : Statusanzeigen bei externen Rechnung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8 : Interne Rechnungen exclusiv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9 : Halbwertsbreite f�r Gaussfilter ( 1.0 .. 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0 : Radius f�r Gaussfilter ( 1.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1 : Wartezeit bis erste Abfrage der Aktivit�t externer Task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2 : Anzeige voraussichtlicher Rechenzeit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3 : Intervall-L�nge f�r die Berechnung des Bildhi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4 : Kantenl�nge des gesch�tzten Zentrums der FFT ( 0, 2, 4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5 : Pr�fung des vorhandenen Speicherplatzes auf dem Laufwerk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daten geschrieben werd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6 : Berechnung des Gradientenbetrages exakt oder in N�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n 37 - 50 : Koordinaten ( in Pixeln ) der linken oberen Ecken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 verwalteten GEM-Fenster 0..13,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Koordinate und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1 : Koordinaten ( in Zeichen) der linken oberen Ecke de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s, X-Koordinate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2 : Wartezeit f�r das Hilfe-Accessory. Die ein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bei der Anforderung einer Online-Hilfe de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ory ST-Guide zur Verf�gung gestellt, um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stext zu finden und im Fenster darzustellen.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auf der eingestellten Zeit f�hrt PHOTOLAB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usf�hrung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3 : Wirkungsbereich der Einstellung Bilddarstellung 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4 : ROM-Port-Ausgaben sperr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5 : Format der Grauwert�bergangsmatrix ( 16, 32, 64, 128,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6 : Operatorfenstergr��e bei lokaler Textur-Analyse ( 5..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7 : Spaltenabstand des Nachbarpixels bei Textur-Analyse ( 1.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8 : Zeilenabstand des Nachbarpixels bei Textur-Analyse ( 1.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9 : Energie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0 : Kontrast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1 : Entropie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2 : Homogenit�ts-Berechnung bei Textur-Analyse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3 : Textur-Analyse lokal/global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4 : Grafische Anzeige der Grauwert�bergangsmatrix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5 : Schwelle ab der im Differenzbild eine Kontur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6 : Maximal zul�ssige �nderung der Gradientenrichtung bei beach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Punkten ( Winkel, 0..180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7 : Operator-Fenstergr��e bei Bearbeitung ( S�uberung ) des Ak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ators ( 3, 5, 7,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8 : Schwelle ab der ein Akkumulator-Eintrag als Kontu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rt werden 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9 : L�nge des Gilders beim Tracking ( 1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0 : Schwelle ab der eine Grauwert-Differenz im Quellbi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ur erkannt werden soll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1 : Zahl der signifikanten Grauwert-Differenzen die auf dem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treten m�ssen um einer Kontur ein Segment zu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2 : Grafische Darstellung des Akkumulators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3 : Segmente dem Quellbild �berlager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4 : Segmente in ASCII-Datei schreibe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5 : Segmente individuell quittieren lassen ( Flag :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6 - 80 : Koeffizienten des benutzerdefiniert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�ltigkeit der geladenen Parameter wird �berpr�ft. Liegt der Wer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�erhalb des Definitionsbereiches, so erfolgt eine ents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Die Bedeutung der verschiedenen Parameter wird in d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chnitten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parameter anzeigen&gt;  ( Shortcut ^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Dialog in dem zun�chst das gew�nschte Bildfenster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und in dem dann eine Reihe von Bildparametern f�r das gew�hl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Es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h�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kontrast ( gro�er Wert -&gt; hoher Kontr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nkelster Bildpunkt ( kleins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 Bild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lster Bildpunkt ( gr��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r Informationsgehalt in Bit ( Entropi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 ( Shortcut ^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bilder k�nnen nicht direkt auf bin�ren Bildschirmen ( wie SM12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195 ) dargestellt werden da diese nur zwei Graustufen, n�mlich schwar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darstellen k�nnen. Um trotzdem den Eindruck einer Grauwert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m�ssen die Bilddaten entsprechend aufbereitet werd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ungsverfahren stehen verschiedene Method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�rdarstellung mit fester Schwelle, d.h. alle Bildpunk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 kleiner als die Schwelle werden schwarz dargestellt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. Dieses Verfahren vergr�bert die Bilddarstellung sehr stark (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r Unkenntlichkeit ). Zus�tzlich kann eine Hysteres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konvertierung eingestellt werden. Bei Eingabe einer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leich Null erfolgt die Bin�rbildwandlung unter Ber�cksichtigung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Nachbarn. Auf diese Weise kann das resultierende Bin�rbild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sch�rm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diffusionsverfahren, auch hier wird jeder Bildpunk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 verglichen und entsprechend auf schwarz oder wei� ge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der dabei gemacht wird, wird jedoch auf eine gewiss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punkten verteilt, bevor diese ihrerseits mit dem Schwel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ichen werden. Auf diese Weise entsteht ein recht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e-Eindruck, die Qualit�t der erzeugten Bin�rbilder nimm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 der ber�cksichtigten Nachbarpunkte zu, allerdings gilt das gleic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n�tigte Rechenzeit. Die Ber�cksichtigung von 12 Nachbar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ls optimal angesehen werden, eine weitere Erh�hung der Zahl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r weiteren Bild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, hier wird mit sogenannten Dither-Matrizen gearbeitet, 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Vergleich mit einem Schwellwert. Der Grauwerte-Eindruck is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i der Fehlerdiffusion, jedoch entsehen h�ufig 'Muster' im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 die den Bildeindruck beeintr�chtigen k�nnen. Diese 'Muster'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r verwendeten Dith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usgabe an das Sigma-Terminal ist nur mit spezieller Hardware am 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au�erdem mu� man nat�rlich ein entsprechendes Farbgrafik-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-Terminal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unten im Dialog befindlichen Kn�pfen l��t sich einstellen, auf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bilder der neue Darstellungsmodus wirken soll. Drei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Fenster 0 ( meist Quell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alle Fenster mit Grauwertbildern. Je nach Zahl der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kann die Ausf�hrung dieser Einstellung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in der Datei PHOTOLAB.CNF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 siehe Konfiguration sich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Grafik )&gt;  ( Shortcut ^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lektion dieser Funktion erscheint zun�chst der Dialog, der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Bildparameter anzeigen&gt; zur Auswahl des Bildfenster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gew�nschten Bildes wird f�r dies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-Verteilung, das sog. Histogramm berechnet und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ierter Form in einem neuen Fenster dargestellt. Je l�nger eine Lin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s dargestellt wird, desto h�ufiger ist der entsprechende Grau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en Bild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Klartext )&gt;  ( Shortcut ^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 wie &lt;Histogramm ( Grafik )&gt;, jedoch wird das Hist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rafik in einem Fenster dargestellt, sondern im Klartex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s. F�r jeden Grauwert ( 0..255 ) kann direkt abgelesen werd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nerhalb des Bildes diesen Wert besitzen. Da nur 128 Wert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aloges dargestellt werden k�nnen, kann zwischen de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0..127 und 128..257 hin- und her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ebene zeigen&gt;  ( Shortcut ^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die acht Bitebenen eines Grauwertbildes als Bin�r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. Ein gesetztes Bit eines Bildpunktes wird dabei al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gestellt, ein gel�schtes Bit entsprechend als schwarzes Pixel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 der Bitebenen l��t sich absch�tzen, wieviele Bit's ma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s entsprechenden Grauwertbildes wirklich ben�tigt. Biteb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nur noch Rauschen zeigen, k�nnten bei der Bildspeicher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ichen Informationsverlust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ausschnitt w�hlen&gt;  ( Shortcut ^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aus dem Bild im Fenster 0 ein beliebig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, und dieser dann als neues Quellbild in das Fenster 0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Gesamtbild aus dem der Ausschnitt bestimmt worden ist, g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, das gleiche gilt f�r weitere evtl. vorhandene Bild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( Bildbreite und Bildh�he m�ssen zwischen allen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n konsistent bleib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legung des gew�nschten Bildausschnittes erfolgt �be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Ausschnitt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earbeitung abbrechen, Bildgr��e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uswahl beenden, neue Bild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Tastenfunktionsbeschreib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kopieren&gt;  ( Shortcut ^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zum Kopieren von Bilddaten von einem Fenste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. Zur Auswahl von Quell- und Zielfenster erscheint ein Dialog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die 12 m�glichen Quellfenster und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Zielfenster aufgelistet sind. Als Quellfenster ist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selektierbar, wenn auch Bilddaten f�r dieses Fenster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elfenster sind alle 12 Fenster zugelassen. Belegte Fenster si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getragenen Namen des Bildes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in ein bereits belegtes Fenster kopiert werden, so erfolg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, ob die Daten im Zielfenster wirklich �ber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sichergestellt, da� Daten nicht versehentlich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verschieben&gt;  ( Shortcut ^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sweise wie &lt;Bild kopieren&gt;, nur wird zus�tzl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g das Quell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format �ndern&gt;  ( Shortcut ^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format kann mit dieser Funktion vergr��ert oder verklein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 des Bildformates hat zur Folge, da� nur das Bild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bleibt, alle anderen vorhandenen Bildfenster werden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- bzw. Verkleinerungsfaktor sind f�r die Horizont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 getrennt einstellbar. Ungleiche Einstellungen f�r die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zu einer Verzerrung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zwischen Skalierung mit oder ohne Interpolation / Mittelung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mit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Bildverkleinerung wird jeder Ziel-Bildpunkt aus dem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ntsprechenden Bildfeldes des Quellbildes gebildet. Beispiel 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kleinerung auf 50 % linear wird jeder Ziel-Bildpunk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-Feld des Quellbildes gewonnen. Bei jeder Bildverkleinerung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informationen unwiderbringlich verlo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eine Bildvergr��erung erfoderlichen zus�tzlichen Bild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 zweidimensionale Interpolation zwischen den Quellbildpunkten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Rechenzeiten ertr�glich zu halten sind nur feste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5 %, 133 %, 150 %, 200 %, 300 % 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Ialog sind nur diejenigen Vergr��erungen selektierbar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breite und Zielbildh�he unter dem Maximalwert von 204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ohne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kann der Skalierungsfaktor in 1 %-Schritten zwichen 2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500 % eingestellt werden. Kleinere und gr��ere Werte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Vergr��erungsfaktoren, bei denen das resul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die maximal zul�ssige Gr��e �berschreit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gr��erung des Bildes bedeutet _keine_ Vergr��erung des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s des Bildes ( physikalisch : leere Vergr��erung )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dem vergr��erten Bild kleine Einzelheiten h�ufig bess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 im Original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drehen&gt;  ( Shortcut 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invertieren&gt;  ( Shortcut ALT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en Grauwert jedes einzelnen Quellbildpunktes, d.h. der Wert 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255 - x ersetzt. Das berechnete invertierte Bild er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ohne R�ckfrage, durch nochmalige Anwendung der Funktio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zustand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rast/Helligkeit&gt;  ( Shortcut ALT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lassen sich Bildhelligkeit und Bildkontras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manipulieren. In dem erscheinenden Dialog k�nnen jeweils Wert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%) und 900 (%) eingetragen werden. Dabei entspricht der Wert 100 (%)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igen Zustand des Bildes im Fenster 0, Werte kleiner als 100 (%)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Verdunkelung bzw. einer Kontrastminderung, Werte gr��er als 100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r einer Aufhellung bzw. Kontrasterh�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ipulation der Bildhelligkeit wird durch einfache Additio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ktion eines festen Zahlenwertes auf die Grauwerte des Bildes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�nderung des Kontrastes durch eine Multipikation mit einem Wer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einer 1 und anschlie�ender Wiederherstellung des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Grauwertes des Bildes. In jedem Fall wird an den Gren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es ( 0 und 255 ) ein Clipping durchgef�hrt, d.h. al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Manipulation Grauwerte kleiner 0 erhalten w�rden we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0 gesetzt, alle Punkte mit Grauwerten gr��er 255 werden auf dies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okup-Tabelle �ndern&gt;  ( Shortcut ALT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okup-Tabelle stellt die �bersetzungsvorschrift dar, mit der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in einem Bild repr�sentieren sollen. Normalerweise wird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Tabelle arbeiten, die durch eine Gerade mit der Steig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ist. Ein punktweise invertiertes Bild erh�lt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, der eine Gerade mit der Steigung -1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erdefinierten �nderung der Lookup-Tabelle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aktuelle Lookup-Tabelle eingetragen ist. Befindet sich der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Eingabebereiches dieses Fensters, so wird er als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, innerhalb des Eingabebereiches dagegen als kleines Kre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scheint die aktuelle Cursorposition in der Titel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. Die erste Zahl entspricht dabei dem aktuellen Grauwert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ert, als der dieser Grauwert dargestellt werden soll. Durch 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und gleichzeitiges Bewegen des Mauscursors kann man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'�bersetzungskurve' zeichnen. ( Achtung : Cursor nicht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). Hat man sich auf diese Weise die neue Lookup-Tabelle erzeu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 anschlie�end die Schlie�ecke des Fensters bet�tigen. Das aktuell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0 wird dann entsprechend dieser Tabelle interpretiert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innvolle Lookup-Tabellen sind auf die Funktionstasten gele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Tastendruck eingetragen werden. Des weiteren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aktuelle Lookup-Tabelle in eine Datei zu schreib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us einer Datei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y = x  ( Standard-Darstell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y = 255 - x  ( invertiertes 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: y = sqrt ( 255 * x )  ( Wurzel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 : y = x * x / 255  ( quadratische 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y = 255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y = 255 - ( 255 /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y = 51 + sqrt ( 200 * x - x /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y = 128 + 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Lookup-Tabelle aus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aktuelle Lookup-Tabelle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Taste UNDO kann das Editieren der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 Das Programm kehrt zur�ck in die Haupt-Eventschleif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rstellung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: die mit dieser Funktion erzeugte Lookup-Tabelle wird _nicht_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weitere Darstellungsoperation verwendet, sondern nur, wenn dies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Wahl der Funktion &lt;Lookup-Tabelle �ndern&gt; geforder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spreizen&gt;  ( Shortcut ALT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endung dieser Funktion k�nnen die Grauwerte eines Bildes in d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, da� m�glichst der gesamte Wertebereich ( 0..255 )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Man wird also hiermit bei Bildern, die sehr kontrastarm sind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einen Teil der m�glichen Grauwerte enthalten, eine Kontrast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spreiz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ebnen&gt;  ( Shortcut AL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r Funktion empfiehlt sich immer dann, wenn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( fast ) alle Grauwerte ( 0..255 ) enth�lt, aber ein sehr ausgepr�g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s Maximum im Histogramm auftritt ( d.h. es gibt sehr vie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hr �hnliche Grauwerte besitzen ). Solche Bilder erschein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astarm und ein Spreizen des Histogrammes ist ( fast )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Ebnen des Histogrammes kann hier trotzdem eine deu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indruckes erreicht werden, indem das Histogramm im Bereich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r Grauwerte 'auseinander gezogen'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ma� der Ebnung kann �ber einen Parameter eingestellt werden. Wert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ewirken eine nur geringe Ebnung, Werte �ber 1 eine sehr starke Eb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ber�qualisation ). �blicherweise werden mit dem Wert 1.0 (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) brauchbare Ergebnisse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ebne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ttelwertfilter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ieser Funktion erscheint zun�chst ein Dialog, in dem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trix bestimmt wird, �ber die die Mittelwertbildung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s kann mit Matrizen von 3x3 oder 5x5 Punkten gerechn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 des betrachteten Zentralpunktes und eine Umgebung von 8 bzw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werden gemittelt, der errechnete Mittelwert wird als neuer Grau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ntralpunkt der Matrix eingesetzt. Diese Funktion eignet s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unterdr�ckung und erzeugt einen 'Weichzeichner'-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ordnungsfilter&gt;  ( Shortcut ALT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zun�chst die Gr��e der Matrix bestimmt, mit der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ist ( 3x3 oder 5x5 Punkte ). Die Grauwerte des Zentralpunk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Umgebung von 8 ( bzw. 24 ) Punkten werden in eine Rangordnung 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nach ihrem Wert sortiert. Als neuer Grauwert f�r den Zentral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rd nun der Medianwert dieser Rangordnung, d.h. der 5.gr��te (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r��te )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ist es m�glich kleine Bildfehler ( wei�e od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n ) zu eliminieren. Auf Grund der Notwendigkeit des Sortier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�ten von 9 ( bzw. 25 ) Punkten sind dier Rechenzeiten erheblich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.B. beim Mittelwer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latat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Dilatationsfilter ist ein Rangordnungsfilter. Die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nung erfolgt wie beim Erosionsfilter, nur wird bei der Dila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kleinste_ in der betrachteten Umgebung auftretende Grauwert dem zent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wert als Intensit�t zugewiesen. Helle Bereiche des Bildes werden kl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 Bereiche 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os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osionsfilter stellt, wie das Medianfilter, ein Rangordnungsfilt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estlegung der Matrixgr��e ( 3x3 oder 5x5 Punkte ) werden die Grau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chteten Bildpunkte in eine Rangordnung gebracht,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Grauwert wird dann als Wert f�r den zentralen Matrix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unkle Bereiche werden also kleiner ( erodiert ), hell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Opening werden nacheinander Erosion und Dilatation durch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ist stark abh�ngig vom Bildinhalt. Es kann eingestellt werd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ang wiederholt werden soll. Das Endergebnis der Rechn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Opening, aber Reihenfolge jetzt Dilatation /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antenoperator wird die Differenz Maximum - Minimum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ensters als neuer Grauwert des Zentralpunktes gesetzt. Dies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rauschempfindlich. Verminderte Rauschempfindlichkeit erh�lt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0, dann wird die Differenz zwischen dem m.gr��ten und dem m.kleins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eratorfensters gebildet. Die Kantenempfindlichkeit nimmt dab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d-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euer Zentralwert des Operatorfensters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ximum + Minimum ) / 2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nsharp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mit Hilfe des Medianfilter ( s.o. ) ein 'unscharfes'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anschlie�end wird dieses vom Quellbild subtrahiert. Dabei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btraktion ein Gewichtungsfaktor angegeben werden. Werte gegen 0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bild, Werte gegen 1 f�hren zu maximaler 'Versch�rfung'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kaladaptiver Min-Max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ob der zentrale Grauwert des Operatorfensters n�her am Minim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aximum des Fensters liegt, wird das Minimum bzw. Maximum als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ussfilter&gt;  ( Shortcut ALT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ter dient der Rauschunterdr�ckung in Bildern. Es kan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ehr einfachen Mittelwertfilter konfiguriert werden, die Matri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 kann zwischen 1 und 400 ! Punkten gro� sein. Bei 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ein Dialog, in dem die Halbwerts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 ) und der Radius ( r ) des zweidimensionalen Gaussfilt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Funktion, die zur Berechnung der Matrixkoeffizient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ebenfalls dem Dialog entnommen werden. es ist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und Radius der Filtermatrix in einem sinnvollen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inander stehen m�ssen ( r &gt;= 4 * sqrt ( Sigma )), ansonsten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hlern kommen. Die ben�tigte Rechenzeit h�ngt quadratis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Radius ab und kann dementsprechend _sehr_ gro� ! werden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m-Betriebsmodus 'interne Rechungen exclusiv' eingestellt, so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ch jeder gerechneten Bildzeile die Information, wie weit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s Filters ist h�ufig sinnvoll, wenn aus einem Bild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oder wenn skelettiert werden soll. Beide Verfahren reagier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 auf Bildrauschen, das man mit dem Gaussfilter recht wirkung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nten verst�rken&gt;  ( Shortcut ALT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�nnen Kanten, d.h. hell-dunkel Wechsel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hervorgehoben werden. Beim Aufruf erscheint zun�chst ein Dialo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nschte Operator zur Extraktion der Kanten festgelegt, und in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Mischungsverh�ltnis zwischen Originalbild und Kantenbil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Zur Kantenextraktion stehen vier verschiedene Opera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Prewitt-Operator : Dieser beeinhaltet eine Gl�tt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bildung, wirkt aber in der implementierten Form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 und vertikale K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obel-Operator enth�lt ebenfalls eine Gl�ttung und wirk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, vertikale und unter 45 Grad verlaufende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Laplace-Operator ist in der Lage, Kanten jeder beliebigen Richt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Bild zu extrahieren. Er ist allerdings sehr rauschempfindlich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wendung dieses Operators meist eine Rauschunterdr�ckung (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- oder Gaussfilter )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-P0 Operator : Vorteil dieses Operators ist, da� die extrahierten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cke von 1 Punkt aufweisen, dies ist bei den zuvor beschri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ierenden Operatoren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ustellende Mischungsverh�ltnis gibt an, wie das Zielbild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Ein Verh�ltnis von 90 zu 10 bedeutet, da� jeder 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es zu 90 % aus dem Quellbild und zu 10 % aus dem extrah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bild gebildet werden soll. Entsprechend liefert ein Verh�ltnis von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10 das reine Kantenbild als Zi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ewitt- und den Sobel-Operator existiert ein weiterer Paramet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kann eingestellt werden, ob die Gradienten-Betragsberechnung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 soll ( REAL-Rechnung, langsam ) oder ob der Be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en durch den Betag der Richtungsdifferenz angen�h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GER-Rechnung in Assembler, schn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kelettieren&gt;  ( Shortcut ALT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Funktion handelt es sich um einen mehrstufigen Proze�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uch hier der Dialog zur Auswahl des Operato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xtraktion ( siehe &lt;Kanten verst�rken&gt; ) jedoch ist in diesem Fa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sverh�ltnis nicht einstellbar, da f�r die Skelettierung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Kantenbild erzeugt wird. In dem dreistufigen Proze� wird als ers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nschten Operator eine Kantenextraktion durchgef�hr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sultat in ein reines Bin�rbild umgerechnet ( Kanten wei�,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) und dieses Bin�rbild wird dann skelettiert, das hei�t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die Kanten auf die Dicke von 1 Punkt zu verd�nnen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 Skelettierung ist die Hysterese, mit der die Bin�r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durchgef�hrt wird. Dieser Parameter ist �ber d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einstellbar. Je gr��er die Hysterese eingestellt wird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 ist die Rauschempfindlichkeit. Allerdings wird die Ex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Bilddetails mit steigender Hysterese ebenfalls schlecht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ergebnisse und das Endergebnis der Rechnung werden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ntergrund berech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Funktion verbirgt sich ein konfigurierbarer, starker Tiefpas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Dialog, indem die Intervallgr��e angegeb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erfolgt die Berechnung des gleitenden Mittelwerte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. Die Berechnung erfolgt separat f�r Zeilen und Spalten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nung befindliche Zeile/Spalte wird ( sofern interne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ausgef�hrt werden ) angezeigt. Bei sehr starker Mittelung (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) kann die Rechnung einig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eignet sich zur Berechnung eines unerw�nschten Bildhintergru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&lt;Bilder subtrahieren&gt; kann der Hintergrund anschlie�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Quellbild heraus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uranalyse&gt;  ( Shortcut ALT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 bis Fen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i lokaler Analy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Texturanalyse k�nnen verschiedene Merkmale aus 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werden. Es sind 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e     = � � f ( r , c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ast    = � � ( r - c )^2 * f ( r ,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ie    = � � f ( r , c ) * log ( f ( r , c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ogenit�t = � � f ( r , c ) / ( 1 + | r - c 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f wird dabei durch die sogenammte Grauwert�bergang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occurrence-Matrix ) repr�s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rkmale sind keine physikalisch feststehenden Begriffe, ma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teratur durchaus auch abweichende Definitionen. Die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n sich jedoch dazu, Bilder der gleichen Gr��e ( z.B. na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Bearbeitungsvorg�ngen ) miteinander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uranalyse kann global oder lokal durchgef�hrt werd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n Rechnung wird eine Grauwert�bergangsmatrix f�r das gesamte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rechnet und diese dann nach den gew�nschten Merkmalen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kann die berechnete Matrix in logarithmierter und nor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s Bild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okalen Rechnung wird die Grauwert�bergangsmatrix jeweils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�ber das Quellbild bewegende Operatorfenster ( 5x5 bis 25x25 Punk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und ausgewertet. Man erh�lt daher Merkmals-Bilder vom Form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es, in denen jeweils das gew�nschte Merkmal �rtlich auf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st. Die Darstellung der Merkmals-Bilder erfolg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1..4 mit der folgenden Zuordn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1 :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2 : K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3 : Entr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nster 4 : Homogen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enaufwand f�r die lokale Texturanalyse ist erheblich. Spezie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Bildern und/oder gro�em Operatorfenster k�nnen sich _sehr_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en ergeben. Da die Rechenzeit auch vom Bildinhalt abh�ng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( auch bei eingeschalteter Option ) vor der Rechnung _nich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Die Rechnung kann jedoch mit der Taste 'UNDO'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�bergangsmatr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Grauwert�bergangsmatrix ( Cooccurrence-Matrix ) werden die G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verh�ltnisse in der n�heren Umgebung des jeweils aktuellen Bild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Matrix besteht aus gleich vielen Zeilen und Spalten, di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nd Spalten wird dabei durch die Anzahl der m�glichen Grauwe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und des Nachbarpixels bestimmt. Bei einem Grauwertbild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kan die Matrix also maximal 256 Zeilen x 256 Spalten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ist jedoch auch m�glich, die auftretenden Grauwert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res Raster einzurodnen. Hierzu dient der Parameter 'Aufl�su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16, 32, 64, 128 und 256 annehm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Spaltenabstand und Zeilenabstand bestimmen die relative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aktuellen Bildpunkt zum Nachbarbildpunkt. Ein Wert von 1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nde bedeutet, da� der zur Berechnung der Grauwert�bergang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Nachbarpunkte jeweils 1 Punkt in X- und Y-Richtung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ktuellen Bildpunkt verschoben ist. Das ist also gerade der diag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ar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trix wird folgenderma�en aus dem Quellbild gewon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Eintr�ge der Grauwert�bergangsmatrix auf Nul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uwert a f�r den aktuellen Bildpunk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uwert b f�r den gew�nschten Nachbarbildpunk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 Wert der Grauwert�bergangsmatrix Spalte a, Zeile b um ein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se Prozedur f�r alle Quellbildpunkte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rstellung der Matrix erfolgt mit dem Ursprung ( a = 0, b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oberen Ecke, a wird waagerecht nach recht hochgez�hlt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 nach unten. Die rechte untere Ecke entspricht also a = 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255. Die Werte der Matrix werden in logarithmierter, norm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Quellbild mit vielen dunklen Bildpunkten wird also eine Grau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ngsmatrix erzeugen, die viele Eintr�ge links oben hat (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hellen Bereich im Bild der Matri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Matrix l��t sich h�ufig auch sehr gut erkennen, ob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Weise ein Bild bereits bearbeitet wurde. So erzeugt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 dem das Histogramm geebnet wurde eine Grauwert�bergangs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r �blicherweise auftretende helle Fleck in mehrer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rissen' und �ber die ganze Matrix verteil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ursegmentierung&gt;  ( Shortcut ALT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ursegmentierung ist ein mehrstufiger Proze�, bei dem Hell-Dunk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�nge ( Kanten, Konturen ) in einem Bild erkannt und durch Gerad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gmente ) dargestellt werden. Mit dem vorliegenden Algorithmu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Kanten seg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sablauf kann folgendenma�en dargestell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echnung von Differenzbildern f�r die X- und Y-Richtung durch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Gradienten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echnung von Gradientenbetrag und -richtung f�r die Kontur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bi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rechnung von Gradientenbetrags- und Gradientenrichtungs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sischen in polare Koordinaten. Ber�cksichtigt werden nur Gradie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Betrag oberhalb einer einstellbaren Schwelle liegt, der Re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intergrund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gh-Transformation ( Polarkoordinaten ), Erzeugung der Akkum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diese Matrix kann wahlweise in einem Fenster grafis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ung des Akkumulators, nur die lokalen Maxima von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n bleiben erhalten, d.h. eng benachbarte Geraden mit ( f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r Richtung werden als eine Gerad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yse des Akkumulators, Extraktion der gefundenen Geraden. Die 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gekennzeichnet durch ihre Schnittpunkte mit den Bild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king, die extrahierten Geraden werden 'abgefahren',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ort auf Bereiche signifikanter Grauwertdifferenz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Konturen ). Die Endpunkte solcher Bereiche sind die Endpunk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n, durch die die Konturen im Quellbild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tragen der berechneten Segmente in das Bildfenster 1, wahl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gleichzeitig ein Eintrag der Segmente in eine Kopie des Quell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enster 2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Ausgabe der Koordinaten der berechneten Segmente in ei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nutzerdef. Operator&gt;  ( Shortcut ALT U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ann ein Bild mit einem ( fast ) beliebigen 3x3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5x5-Operator gefiltert werden. Nach Selektion des Men�eintrag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ein Dialog, in den die gew�nschten Filterkoeffiziente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Es wird vom Programm automatisch erkannt, ob ein 3x3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5x5-Operator eingetragen wurde. Beim 3x3-Operator sind alle '�u�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fiziente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n Koeffizienten k�nnen in der Konfigurationsdatei PHOTOLA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, dazu wird nach erfolgter Rechnung einfach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gew�hrleistet, da� bei Anwendung des benutzerdefiniert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tlere Grauwert des Bildes erhalten bleibt. Der dazu erford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sfaktor wird vom Programm automatis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Sigma Terminal&gt;  ( Shortcut ALT 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m Romport eine ganz spezielle Hardware angebaut hat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rbgrafik-Graustufen-Terminal vom Typ Sigmex 5400 besitzt, dan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die Bilddaten eines Fensters an das Terminal schi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arstellen lassen. Diese Funktion habe ich ganz speziell f�r m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sie ist nur deshalb in der ver�ffentlichten Version, weil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zig verschiedenen Programmversionen herumschlagen will. F�r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ch ( oder Sie ) ist diese Funktion ohne Nutzen und soll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&gt;  ( Shortcut ALT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ich die zweidimensionale Fourier-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ildes ( oder eines Bildausschnittes ) berechnen und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.h. angezeigt wird nicht die Fourier-Transformierte selbst, denn die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wertig, sondern der Logarithmus des Betrages davon ). Zur Bedie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FFT&gt; wird zun�chst einmal das Fens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ste Position gebracht und im Bildfenster erscheint ein schwa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Rahmen. Dieser Rahmen stellt den bez�glich der Fl�che gr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Ausschnitt des aktuellen Bildes dar, der einer FFT unter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Rahmen kann man nun verschieben und ggf. auch i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und damit den gew�nschten Bildausschnitt festlegen. Dazu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Abbrechen, keine Fourier-Transformatio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selektierten Ausschnitt einstellen, FF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den Tastenfunk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antenl�nge f�r einen zu transformierenden Bildausschnitt si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64, 128, 256 und auf gro�en Bildschirmen ( z.B. TTM195 am TT ) auc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l�ssig. Da� es nur Zweierpotenzen sein d�rfen liegt an dem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Algorithmus. Bilder kleiner als 64x64 Punkte erscheinen mi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Bilder mit mehr als 512x512 Punkten zu transformieren braucht i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platz und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wird nicht von PHOTOLAB selbst durchgef�hrt, sondern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( das sich im Verzeichnis MODULE befinden mu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iert. Dazu mu� auf der selben Ebene, auf der sich auch PHOTOLA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ein Verzeichnis TMP existieren, �ber das PHOTOLAB und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ihre Daten austauschen k�nnen. Zus�tzlich ist die Existenz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erforderlich ( Kennung MBOX ) den sich PHOTOLAB selbst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in Cookie-Jar vorhanden ist. �ber den Wert dieses Cookies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synchronisation zwischen PHOTOLAB und dem externen Rechen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setzt unmittelbar vor dem Start des Rechenprogrammes ein Bit i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ookies und �berpr�ft dann st�ndig, ob dieses Bit noch gesetzt i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setzt seinerseits nach dem Ende der Rechnung,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selbst terminiert, das bewu�te Bit wieder zur�ck, wodurch PHOTOLA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rh�lt, da� die Ergebnisdaten nun geladen und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llel-Arbeit funktioniert nat�rlich _nicht_ in der beschrieben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ingle-TOS, hier l�uft alles sch�n brav nacheinander ab. Auc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leider nicht in der beschriebenen Weise unterst�tzen, da 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diesem Betriebssystem zur Verf�gung habe. Und g�nzlich un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ich diese Funktion nicht auf die Allgemeinheit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Multitasking-Betriebssystem MagiC ist dagegen uneingeschr�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s Arbeiten m�glich, d.h. man kann eine FFT berechn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zu das Quellbild anderweitig weiter bearbeiten ( nur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nicht ver�nd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F�r die Durchf�hrung einer FFT ( oder IFT ) werden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mengen exportiert ( in tempor�re Dateien geschrieben ).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as Verzeichnis f�r die tempor�ren Dateien installiert wurde,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freier Speicherplatz befinden. Ist dies nicht der Fall, so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ehlfunktionen oder Abst�rzen des externen Modul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 bearbeiten&gt;  ( Shortcut ALT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urier-Transformierte eines Bildes zu berechnen und anzeigen zu lasse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ganz nett sein, bringt f�r sich allein aber noch nicht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ffekt. Deshalb sind die Funktionen &lt;FFT&gt;, &lt;FFT bearbeiten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eigentlich als Einheit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&lt;FFT bearbeiten&gt; dient nun dazu, bestimmte Bereich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 zu entfernen. Dazu sind eine Reihe von 'Fil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 die wiederum �ber Tastenfunktionen konfigurierbar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Filterfunktionen erfolg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Hoc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Bandst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Richtu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L�schen beliebiger Bereiche aus de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und F2 dienen bei s�mtlichen Filtern dazu, die Rahmen wei� bzw.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. In Abh�ngigkeit vom eingestellten Filter ist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nun leicht unterschiedlich. Es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5..F8 ( Tiefpass-, Hochpass-, Bandpass-, Banstop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inneren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Pfeiltaste : �u�eren Rahmen ( sofern vorhanden ) vergr��e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9 ( Richtungs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links/rechts : Richtungsfilter drehen ( 0..179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/'runter : Richtungsfilter 'schmaler'/'bre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10 ( L�schen beliebiger Bereich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r Maus Rechteck aufziehen ( dabei linke Maustaste festhalt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er zu l�schende Bereich definiert, Mausklick recht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efini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Filtern wird durch Bet�tigen von DELETE der Filtervorgang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er gew�hlte Bereich aus den im RAM befindlichen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und das Fenster entsprechend aktualisiert. Anschlie�end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r tempor�ren Dateien mit dem Real- und Imagin�r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. Die komplexe FFT wird also nicht im RAM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rekt auf der Platte. Grund daf�r ist die Tatsache, da�,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duzierter Genauigkeit gerechnet wird, f�r jeden komplexen 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8 Byte anzusetzen sind ( bei hoher Genauigkei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). Eine Fourier-Transformierte eines 512x512 Punkte gro�en Bildes nimm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2 MB ( 4 MB ) Speicher in Anspr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UNDO beendet den Bearbeitungsvorgang, man gelangt zur�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-Eventschleife des Programmes und kann durch Wahl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die R�cktransformation 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 ( Shortcut AL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sich die Fourier-Transformierte eines Bildes berechne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 gew�nschter Weise bearbeitet wurde, kann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transformation durchf�hren lassen und das Ergebnis der Bearbeitung i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urchf�hrung der inversen Fourier-Transformation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FT, auch sie wird extern durchgef�hrt ( bitte bei FFT nachles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 FFT erfolgreich ausgef�hrt, so wird das Ergebnis automa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geladen und im Bildfenster 11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 installieren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sollt man eigentlich niemals ben�tigen, denn PHOTOLAB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starts automatisch dem MBOX-Cookie zu installier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 irgendwelchen Gr�nden fehlgeschlagen sein, so hat man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einen erneuten Installationsversuch durchzuf�hren. Wo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en�tigt wird, kann im Abschnitt &lt;FFT&gt;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 �ndern&gt;  ( Shortcut ALT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laubt den Zugriff auf den Wert des installierten MBOX-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st ausgesprochen hilfreich, wenn ( aus welchem Grund auch immer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nicht ordnungsgem�� gestartet wurde oder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 erzeugt hat. Dann bleibt n�mlich das Bit im Wert de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und PHOTOLAB ist nicht in der Lage erneut ein extern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 man 'per Hand' ( mit dieser Funktion ) d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setzen, die Fehlerursache beseitigen und dann kann man ohne Reboo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ieser Funktion auch Unsinn anstellen, wenn ma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t l�scht obwohl noch eine externe Rechnung l�uft und dann sofo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xterne Rechnung zu starten versucht, kann alles m�gliche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uch Datenverluste auf der Platte ) ! Also, ich habe gewarnt, we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t, ist selbst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tchbearbeitung&gt;  ( Shortcut ALT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in PHOTOLAB implementierten Bearbeitungsfunktione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atchbetrieb ausgef�hrt werden. Damit ist es m�glich, sehr komplex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wiederholende Bearbeitungsvorg�nge zu automatisieren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der Dateiauswahldialog. In diesem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arbeitungsvorg�nge die Bilddatei bestimmt werden, od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einzustellen und als Dateiname ist ein Platzhal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vorzugeben. Im ersten Fall wird die im folgenden zu defi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vorschrift f�r die ausgew�hlte Datei ausgef�hrt, im zweiten Fa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im Verzeichnis befindlichen Dateien, deren Name auf di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�t', nacheinand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aximal 100 Dateien verwaltet werden, sind in de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ehr als 100 Dateien vorhanden auf die die Wildcard 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ersten 100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s Dateiauswahldialoges mit 'OK' wird ein Fenster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 zu 20 Batchbefehle eingetragen werden k�nnen. der Textcurso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Arbeitsposition im Batchfenster. Zum F�llen dieses 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gibt es eine Reihe vo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 : Cursor um eine Zeil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unter : Cursor um eine Zeil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: Batchbefehl einf�gen, es erscheint ein Dialog zur Aus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Befehls, falls zu diesem Befehl noch Parameter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ein weiterer Dialog zur Einstellung dieser Parameter. Di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rameter ist den entsprechenden Funktionsbeschreibung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le Parameter ordnungsgem�� bestimmt worden, wird der neue 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n Cursorposition in die List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: l�scht den Befehl in der Zeile, in der sich gerad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zeigt einen Dialog mit Informationen �ber die Tastenfunktion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lle Eintragungen �bernehmen und sofort mit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befehle f�r alle 'passenden' Dateien beginnen ( das kann dauern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Speichern der aktuellen Batchbefehle in eine Datei ( ASCII-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Laden einer Batch-Befehlsfolge aus einer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atch-Editor verlassen, Batchbefehle nicht ausf�hren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Befehle bleiben jedoch erhalten und werden beim n�ch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n das Fenst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an einem Batch-Job bleibt das Textfenst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Befehlen ge�ffnet und der Cursor markiert jeweils d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 Befehl. Die Batchbearbeitung ist durch Tastendruck unterbrech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Nachfrage, ob wirklich abgebrochen werden soll, wenn '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, endet die Batchbearbeitung sofort, andernfalls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Unterbrechung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befhele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efehlen ist gemeinsam, da� sie aus einem 11 Zeichen langen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gf. nachfolgend bis zu 3 Parametern bestehen. Das Format der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end ! Auch zus�tzlich eingef�gte Leerzeichen k�nnen zur Fehl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m Nichterkennen der Befehle f�hren. Im Anschlu� an Befehls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ann sich ( nach mindestens einem Leerzeichen ) noch ein Kommen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befinden wobei jedoch eine Zeilenl�nge von 80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werden darf. Gro�-/Kleinschreibung brauch bei den Befeh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ture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 Bild aus der durch den Pfadnamen spezifizierten Datei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Parm n mmm oo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Parameter f�r die Konvertierung Graustufenbild -&gt; Bin�rbild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n mit der Schwelle mmm. n kann den Wert 0..9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in�rdarstellung mit fester Schwelle und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ehlerdiffusion mit 3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ehlerdiffusion mit 4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Fehlerdiffusion mit 6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Fehlerdiffusion mit 12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Dithering mit 4x4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Dithering mit 8x8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Dithering mit 16x16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Ausgabe auf Sigma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welle sind Werte zwischen 0 und 255 zul�ssig ( mmm )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e ( ooo ) gilt das gleiche, der Parameter p wird nur im Mod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-Terminal ) benutzt, es handelt sich um den Vergr��erungsfa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e Werte sind 1.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Graustufenbild aus Fenster 0 mit den aktuellen 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ture nn EXT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as Bild aus dem Fenster nn in eine Datei. Es wird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verwendet, der in 'LoadPicture' benutzt wurde, die Extension 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gesetzt. EXT bestimmt das Datenformat, in dem die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ul�ssig sind TIF, B_W und IMG. Ist eine Datei gleichen Namen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so wird diese ohne R�ckfrage ersetzt. Die Parameter m u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beim Speichern als GEM-IMG-Datei ausgewertet, sie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en f�r die zu verwendende Pixelgr��e ( m : Pixelbreite, o : Pixelh�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Bright 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von Helligkeit und/oder Kontrast des Bildes aus Fenster 0. F�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lligkeit ) und mmm ( Kontrast ) sind jeweils Werte zwischen 10 un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Das Ergebnis der Bearbeit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ize xxx yy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die Gr��e des Bildes im Fenster 0, alle andere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Grauwertbidler gehen dabei verloren. xxx und yyy sind die Vergr��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ungsfaktoren f�r die X- bzw. Y-Richtung des Bildes.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Rechnung mit Interpolation / Mittelung, mit n = = wird _ke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bzw. Mittelun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en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as Bild im Fen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iz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H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e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 n.nn ist der Parameter f�r das Ma� der auszuf�hrenden Eb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sind Werte &gt;= 0 und &lt;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s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Operat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mpfindlicher Rangordnungsoperator zur Bearbeitung des Bild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0. Es wird mit einer nxn-Matrix gerechnet, m gibt den Offse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Differenz Max-Min des Operatorfensters gebildet wird.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_Range_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zur Rauschunterdr�ckung zur Bearbeitung des BIldes im Fenster 0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folgt mit einer nxn-Matrix, das Ergebnis der Rechnung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pMask n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-Filter zur Bearbeitung des Bildes im Fenster 0.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nxn-Matrix, m.mm gibt an, wieviel vom Hintergrundbil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subtrahiert werden soll. Zul�ssig sind Werte zwischen 0.0 und 0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_O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s Bildes im Fenster 0 mit einer nxn-Matrix,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Filter n.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ung des Bildes im Fenster 0 mit einer zweidimensionalen Gauss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n.nn und Filterradius m.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Filter 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verst�rkung mit dem Operator n, Wertebereich von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Prewitt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obel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aplac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Max-P0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schungsverh�ltnis wird durch mmm spezifiziert, m berchnet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* Originalbild / Kanten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tierung unter Benutzung des Kantenoperators n, Wertebereich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Datei PHOTOLA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 das Programm an der Stelle des Auftretens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'interne' Batch-Befehlsfol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alle Bilder mit der Endung .TIF aus dem Verzeichnis \BIL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D nacheinander geladen, und nach Fehlerdiffusion mit 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anschlie�end soll das Histogramm geebnet wer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ieser Rechnung soll schlie�lich mit dem Medianfilter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t werden. Am Ende soll das Ergebnis als GEM-IMG-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tch-Job f�r diese Arbeitsabfolge hat folgendes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 Dateiauswahldialog D:\BILDER\ einstellen und als Dateinamen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Auswahldialog mit 'OK'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_Hist 1.00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'internen' Batchbearbeitung besteht auch die M�glichkei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aus einer anderen Applikation heraus mit einer Batch-Datei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xterne' Batchbearbeitung ). Findet PHOTOLAB bei seinem Start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fad die Datei PHOTOLAB.BAT, so wird diese geladen und ausgewer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r Batch-Datei werden sofort ausgef�hrt. Die Batch-Datei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 aufwei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Zeile : n               Zahl der folgenden Bat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Zeile : m               Applikationsnummer des startend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Zeile : o               Fensternummer des GEM-Fensters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kation das nach Ende der Batchbe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inierung von PHOTOLAB nach 'oben'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Zeile : Batchbefehl N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Zeile : Batchbefehl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3.Zeile : Batchbefehl N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'externen' Batchbearbeitung kann jeweils nur eine Bilddatei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Befehl 'LoadPicture' d�rfen deshalb in diesem Fall im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keine_ Wildcard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externe Batch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Hist     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gabe von Applikationsnummer und Fensterkennung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hat den folgenden Hintergrund : PHOTOLAB pr�ft vo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ung zun�chst, ob die fremde Applikation noch l�uft. Wenn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nschlie�end das Fenster mit der �bergebenen Kennung nach 'o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t, d.h. unter dem Multitasking-System MagiC befindet man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der rufenden Applikation und nicht im Desktop oder sons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mit Kommandoze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PHOTOLAB beim Start eine Kommandozeile �bergeben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und der erste gefundene Parameter wird als Datei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i interpretiert. Es wird dann sofort versucht, diese Bild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 und anzuzeigen. Meldet man zum Beispiel PHOTOLAB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f�r die Dateiendung TIF an, so kann man k�nftig ein TI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Doppelklick vom Desktop au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n Vorgang wird der Batch-Modus des Programmes verwendet. Im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werden eine Reihe von Fehlermeldungen des Programmes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es vorkommen kann, da� eine nicht lesbare Datei kommentarlo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 In diesem Fall sollte man versuchen, diese Bilddatei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&lt;Grauwertbild Laden&gt; einzulesen, man erh�l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en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meisten Bearbeitungssituationen heraus ist innerhalb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nline-Hilfe erreichbar. Sie kann �ber die Taste HELP, od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 Dialog zur Parameter-Eingabe auf dem Bildschirm ist,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kleinen HILFE-Textes im Dialog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ie korrekte Funktion der Online-Hilfe ist da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Guide ( auf vielen FTP-servern zu finden ). Dieses mu�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Zus�tzlich mu� PHOTOLAB in der Program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wo sich die Hytertext-Datei ( PHOTOLAB.HYP 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Referenz-Datei ( PHOTOLAB.REF ) befinden. ( Siehe da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/HILFE/HILFE.TX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