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90-94,95 Markus Pristovsek                                      vom 22.8.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leitung zu PrEd 2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t diesem Stck Software geht der Autor vornehmlich seinen dunkelen Neigu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 nach und vergewaltigt in sinkender Nacht unschuldige Texte; TeX ist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omplize Folgende Namen sind irgentwie geschtz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TOS, ST, TT von Atari (oder nicht mehr??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Pure C von ASH (Application Systems Heidelber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Tempus von CCD-Eltville (Creativ Computer Desig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IBM (International Buisness Mach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c't vom Heise-Ver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GEM von DR (Digital Resear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LX-800 von EP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Mac von Ap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Turbo C von Borland (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und die berhmten vier Punkt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ei folgenden bin ich mir nicht so sicher, also erwhne ich sie bess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TeX, GEMINI und Flyd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KAOS von Markt&amp;Technik (?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