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KWare One * POBox 277 * Bunker Hill, Illinois 620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12:15: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VEWR  IMAG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ON:  EVERYTHING ATARI (since the eight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 / MegaST / STe / MegaSTe / TT030 / Falcon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     A variety of image files in all resolutions that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or more colors as the image, that is, in a 256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, you can view 256-color (8-plane), 128-color (7-pl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-color (6-plane), 32-color (5-plane), 16-color (4-pl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color (2-plane), and 2-color (monoplane)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ly supported are GEM IMG (mono, STTT, XIMG form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mPaint PNT, TruePaint TPI, PCPaintbrush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BMP, DEGAS, TINY, NEO, all Motorola 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Paint MAC, ImageLab B&amp;W, AIM23 IM, Seymour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WL and RWH, and Aldus Rev. 6.0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TrueColor, MAXIVEWR will view only monoplane ima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WINDOW opens windows until no more are available (lim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S versions below 2; limit 7 on TOS versions 2+). 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been OPENed, it is expected that a file will be loaded;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loaded at this time, the window is CLOSEd and kept off the 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s if it had never been OPENed.  Once a file has been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may CLOSEd and OPENed as often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WINDOW closes the active, previously OPENed window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LOSEd in the order that they were OPENed.  Pretty obvious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.IMG FILE loads an .IMG file into the active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window; if no window has been OPENed when LOAD is called,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.  If all OPENed windows have been CLOSEd, one must be OPE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IT you can probably figure ou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codes using the Control key and a keyboard lett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se operations, as indicated on the menu items themsel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ut" panel can be called with &lt;Cntl&gt;+"A". Since GEM is using ev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keyboard for these commands, don't be surpris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seems to have become a little "deaf" to your requests an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ld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r TOS permits it, a file extent can be instal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MAXIVEWR, or any image file can be "dragged and dro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MAXIVEWR, or MAXIVEWR can be installed as a DeskIcon and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"dragged and dropped" on it.  When MAXIVEWR runs, it will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 and, if it uses the same or fewer number of planes as the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tion you're running in, loads and displays the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VEWR seizes half the system memory on startup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der.  It may even run under MultiTOS(?)  MAXIVEWR has minim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, since each image is maintained in memory in its native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(that is, a five-plane image loaded into eight-plane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as a five-plane raster rather than being converted to eigh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insertion of "empty" planes or converted to a standard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eight-bit packed pixel).  Instead, each of the five pla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in memory is blitted to the screen individually using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(if you got one, or the a_line bitblt if you don't), o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onoplane image, its one plane is blitted to all the screen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ly, only monoplane images can be viewed in Falc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solution, but we're working on that...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yeah, while I have your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NOUNC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URAT VERSION 3.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SURAT * SEURAT16 * SURAT256 * TRUSU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RIEF HISTOR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273,085,467 BC:  Life begins on Earth, the result of contamin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eless disposal of picnic refuse by intergalactic guided t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 operators heavily fined; planet put under indefinite quara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500,000 BC:  First programmer discovers the rapid oxidation algori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immediately issues FIRE Version 1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384 BC:  First Intel chip carved from a silicon nugget in Akkad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 of the Chaldees. The results of first floating-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uman history? 2 + 2 = 3.99768574625243758593666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6: First Atari with 68000 chip; things finally start loo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: SEURAT Version 0.5 appears in STart magazine, March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: SEURAT Version 1.0, first commercial version of SEU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: SEURAT Version 2.0, first Atari art program to break the scree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ier on color images, introduces the first color GEM IM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-1993: SEURAT Versions 2.09, 2.21, 2.3, 2.5, 2.7. 2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but what have you done for me la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: SEURAT VERSION 3.0:   930,000 bytes of new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-independent and virtually platform-indepe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 on all Atari's with standard video: ST, STe, Meg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STe, TT, Falcon in 2-color, 16-color, 256-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Color video modes, with VGA and ST mon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ask yourself, will your paint program do all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onvert those dotty dithered monochrome scan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into sharp detailed COLOR pictures? Creat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scale images when you only have a 32-greyscale sca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vert your mono line art into color line art,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with colors, patterns, textures like comic book 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-size and re-proportion entire images, of whatev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ly and accurately? Adjust VGA-style images to T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z proportions? Condense 256-color images to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with hundreds, even thousands, of additional 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ad and write nearly fifty file variants (like 2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ies of TIFF files), including Windows BitMaps (B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's popular PCX, PrismPaint PNT, TruePaint's TPI, Targa T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dus Rev. 6.0 TIFF, as well as every kind of mono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G files, DEGAS, TINY, NEO, IFF (including Amiga I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Paint MAC, even Spectrum512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erge strip scans, parts of pictures, and even who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orizontally or vertically, merging 2, 3, 4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or images at once, and let you see w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will look like BEFORE you commit yourself to the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t you do cut'n'paste of any-size images between unlimi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virtual screen buffers? Allow for the sam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, flip, invert, cut, paste, overlay, copy, and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or images as it does for black-&amp;-wh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 support the potential of your Atari hardwar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ue 256-greyscales (HyperMono) of the TT, or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screen resolutions available the Falcon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els like the ScreenBl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Falcon TrueColor, do ALL the graphics functions re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rueColor, even if the Falcon TOS does not suppor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have have to tell you that SEURAT's answer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is 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URAT VERSION 3.0 is crammed with features that other Atari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imply don't offer! SEURAT even has features that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program for ANY computer, like the COLORSCAN option tha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mages out of the dithered mono scans made by hand-held and flat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s! ColorScan was a separate SKWare One program, but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-yet-unreleased 256-color version, a $59.95 value in itself,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tegrated into SEURAT, at no additional cos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can, even in 16-colors, gives you the power to produc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mages than you ever dreamed you could! The ColorScan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dithered "photo-scans" made by 16-greyscale scanners (ol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ithers made by TouchUp or by SEURAT itself), 32-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ners (like the MiGraph handscanner, Golden Image, Geniscan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er 64-greyscale scanners, too.  Whether using SEURAT16 or SURAT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is always done internally in a true 256-greyscale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-colors the 256-greyscale conversion is then reduced to 16 grey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 and colorization, but you will be given the op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256-greyscale image data as a TIFF file, so that ev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-color hardware you can produce 256-greyscal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ColorScan even if you don't have a scanner! SEU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reate a dithered printer file out of any imag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and the ColorScan option can then convert that print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6- or 64-greyscale image for color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WHAT ABOUT...? You say you have these zillion 16-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laved over and now you have an Atari with 256-colors and what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all those 16-color pictures? Well, SEURAT allows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16-color images into 256-colors and assign each one's 1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eparate bank, so that you can combine images with differ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image.  Ever want to make a photo montage of your best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, say, 2000x1200 pixels? If you have the memory, SEURAT has the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hat about your disks and disks of Spectrum512 pictures? SEU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vert them into 256-color images and give you more tool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than Spectrum did.  All those homeless Amiga 32-color IFF's? SEU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handle them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MORE NEW FEATURES? Remember NeoChrome's great "jack-knife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 to carve out a block any size or shape you wanted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RAT now has a new pocket-knife.  Very sharp. Plus the 11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ing tools it's always h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SEURAT has SCANNER Support: Now "handshakes" with Dr. Bo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Lite accessory to allow you to scan directly into SEURAT's im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full in-program control.  (Requires a mono monitor; ScanLit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SEURAT; some assembly required; batteries not included;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; void where prohibited by law. Consult Dr. Bob for more disclaim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RAT uses PageStream DMF Fonts (in addition to System, Deg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OS fonts); these vector fonts can scaled horizontally and ver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ze, and there are lots of them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IMPROVED? Many SEURAT functions have been upgraded: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RAT is not primary an output program, the built-in HP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dithered 16-greyscale output for all 16-color, 256-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Color images up to the 300 dpi size limit your printer suppo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ing transforms now work on the full image size.  The palett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more control of color than any other program does,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, color separations, and multiple color systems, including HS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ability to manipulate the entire palett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T ALL ADD UP TO? SEURAT will give you more sheer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cking power than any other Atari art program you can buy!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oled by programs that aren't much more than snazzy tinker to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RAT blows them all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URAT is the most full-featured Atari Art program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00 functions and commands, besides the features already raved ab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still got the best zoom around: it's super-fas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ion of ratio (from 2X up to 8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SlowMouse speed control for better control of brush-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ti-Alias that allows you to select the area to be smoo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92 color &amp; mono fill patterns and editors to create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2 brush shapes including user-defined editible multi-color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functions can be performed in the four GEM graphic writ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21 block &amp; mask write mod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locks of screen can be twisted, 4-way distorted, arc'ed, sk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shed and squished, and perspective-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all the usual (and unusual) geometric dra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line-curves and Bezier-curves for drawing smooth figures and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ays, even rays in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tical, horizontal and free lines, with editable line type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ircle, ellipse and filled disc in free, repeat and concentr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ound- and square-cornered rectangles and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zable, true-random airbrush, with optional sm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eared-circles and cleared-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lylines and polygons in line-edge or spline-curve, filled or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a and seed fill with color and mono fills.     * 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-set clipping  * Color pixel remap   * Four-way mirroring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int drivers for Desk/Laser/Jet and 9-pin's plus a separate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program that allows you to size and place images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tari GDOS, GDOS replacement programs, FSM and Speedo 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utilities like disk format and in-program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a hundred or so other features and tools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room to mention he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SEURAT news of all is that THE PRICE HASN'T GON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             SEURA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               $5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:             SEURAT for 2-color, 16-color, and 256-color Atari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-disk set, with all-new 30,000-wor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100's of application files and utilit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URAT (as above) but with TrueColor Falc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included is priced at $6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 a minimum TWO-MEG memory with doublesi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            Check, money order; MasterCard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check, money order, or credit card inf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W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 O. Box 2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nker Hill, Illinois 620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_mail orders, credit-cards only, to S.WEBB7 @ 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:             SKWare One pays postage on all USA AND CANADIAN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overseas orders (not on North American contin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an additional $3.00 for surface mail 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ir mail delivery. (All prices are in US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Your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 CUT HER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SKWare One, P. O. Box 277, Bunker Hill, Illinois 6201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___________ State/Prov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or Postal Code _________________________ Payment Enclosed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/VISA: ___________________________________ Exp.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____    STe ____    MegaST ____    Mega STe ____    TT ____    Falcon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 CUT HER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FILE SPECIFICATIONS FOR THOSE THAT LIKE THIS SORT OF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ype              MONSURAT     SEURAT16      SURAT256     TRUSU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  --------     --------      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Yes         loads         loads      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   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      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'n'white       Yes          No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scales          No          loads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color       No           Yes           Yes       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bit RGB          No          saves         save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wn 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p (pc)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TT                No           Yes          load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MG                n.a.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=&gt;color         n.a.         Yes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e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&gt;256 greyscales    n.a.         Yes           Yes        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5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No           No           load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No           No           load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: (4,5,6,7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No           Yes (4)      loads  (4-7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No           Yes (4)      loads  (4-7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Yes          Yes          load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Yes          Yes          load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rez=&gt;dithers     Yes          No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ompressed   Yes          Yes          load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Low              No           Yes          load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Med              No           Yes          load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smP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No           Yes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No           Yes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Paint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No           Yes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No           Yes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B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No           No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ompressed   Yes          No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 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ompressed   Yes          Yes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XGA or F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ave          n.a.         n.a.          n.a.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a T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n.a.         n.a.          n.a.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 F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n.a.         n.a.          n.a.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a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=&gt;dithers    No 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