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erzeichnis aller vorhandenen Trei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rden kaum mehr, hat denn keiner einen exotischen Drucker und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ruckern mit der Endung "*90.TTP" ist die vertikale mit der horizon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zu vertauschen. Alle Angaben in Dots Per Inch (dp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R DEN AUSDRUCK IN MEHREREN TEILEN SIND NUR DIE DRUCKER OHNE "+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 VERWENDEN; WEITERHIN IST BEI QUERDRUCK DIE OPTION "S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inks" ZU AKTIVIEREN, SONST GIBT ES DIE SELTSAMENSTEN EFFEK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gem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Alle (Ausnahme: VDICP, nur Druck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</w:t>
        <w:tab/>
        <w:t>% Druck in komprimierte IMG-Datei "printxxx.im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_90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+</w:t>
        <w:tab/>
        <w:t>% Ausgabe der Seite auf Gert 21 durch Erstellen einer IMG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_90+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CP+</w:t>
        <w:tab/>
        <w:t xml:space="preserve">% Ausgabe der Seite auf Gert 21 durch vrt_cpfrm(). We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er Schrott herauskommen soll, mu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stim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Geht nur mit Speedo-Treibern (und ist deswegen ungestest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Geht z.Zt. leider gar nicht, deswegen nicht dabe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(Ausnahme: SLM300, nur 300 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00</w:t>
        <w:tab/>
        <w:t>150</w:t>
        <w:tab/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+</w:t>
        <w:tab/>
        <w:t xml:space="preserve">% Ausdruck auf Laserdrucker, ohne Diabolo-Emulator, braucht 1MB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Speicher ("kein Seitenpuffer" an und evt. feste Sei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vorgeb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_90+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300+</w:t>
        <w:tab/>
        <w:t>% Seite direkt ausgeben; Geht nur, wenn Seite im ST-RAM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Rnder: links 0.2in, oben 0.3in, Weite 8in, Hoehe 11.6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Also fr ST's, STE's und Falcons mit wenig Speich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Vorteil: schnell und kl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L5-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ralte Laserjet I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bleme machen, weil sie nur PCL3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e Anpassung ist jedoch 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und fertig (s.u.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JET</w:t>
        <w:tab/>
        <w:t>% speziell fr Deskjet (bis 3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350WS</w:t>
        <w:tab/>
        <w:t>% speziell fr Olivetti Jp 350 WS, leicht andere Rnder (bis 3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_90</w:t>
        <w:tab/>
        <w:t>% dito, Querdruck, geht auch fr Desk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</w:t>
        <w:tab/>
        <w:t>% Druckerkern fr PCL 5 bis 1200d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_90</w:t>
        <w:tab/>
        <w:t>% dito,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ER600</w:t>
        <w:tab/>
        <w:t>% HPLJ4 (bis 6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600_90</w:t>
        <w:tab/>
        <w:t>% dito, blo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II</w:t>
        <w:tab/>
        <w:t>% Anpassung fr uralt LaserJet II ohne Level-2-K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II_90</w:t>
        <w:tab/>
        <w:t>% sollten wirklich nur verwendet werden, wenn die obigen nicht geh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% ist genauso gut, mu aber ca. 1/3 mehr Daten bertragen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deshalb 10% langsamer (bei einem Tintestrahldruck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Allerdings braucht er ca. 1/3 weniger Rechenzeit im Hintergru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% Fr durchschnittlich gefllte Seiten sollte er soga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1MB-Druckern funktionier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-Nadel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60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60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P7</w:t>
        <w:tab/>
        <w:t xml:space="preserve">% NEC-kompatible 24-Nadeldrucker, alle Modi mit vertikal 180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gehen auch auf allen kompati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Dank an Marcus Haebler &amp; Markus Kilbinger (nur Markusse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und Markus Kohm (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Q800</w:t>
        <w:tab/>
        <w:t>% Anpassung durch ndern der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och keinen Querdrucktreiber; evt. koennte man aus dem Epson 9-N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r oder dem Stylus quer soetwas schnit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-Nadeldrucker (ESC/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z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indesten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216</w:t>
        <w:tab/>
        <w:t>144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240</w:t>
        <w:tab/>
        <w:t>120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9</w:t>
        <w:tab/>
        <w:tab/>
        <w:t>% Fr alle 9-Nadeldrucker auch A3 und Endlospap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(Lnge in DVI angebe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_90</w:t>
        <w:tab/>
        <w:t>% Nur fr A4-Drucker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 Stylus 800</w:t>
        <w:tab/>
        <w:t>% Epson-Tintenstrahldrucker Stylus 800 mit 48 D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YLUS</w:t>
        <w:tab/>
        <w:tab/>
        <w:tab/>
        <w:t>% vertikal:</w:t>
        <w:tab/>
        <w:t>360     180        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horizontal:</w:t>
        <w:tab/>
        <w:t>360,240,180,120,90,80,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YLUS90</w:t>
        <w:tab/>
        <w:tab/>
        <w:t>% nur 360*360dpi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 Starjet SJ-48</w:t>
        <w:tab/>
        <w:t>% Tintenstrahldrucker mit 48 D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JET</w:t>
        <w:tab/>
        <w:tab/>
        <w:t>%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: 360*360, 180*180, 180*360, 360*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Dank an Roland Diete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dere Zwecke, auch fr eigene Programme, sind dies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 freigegeben, solange sie unabhngige Programme bleiben!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code ist nur zu diesem Zwecke freigegeb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in, den 5.9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93,94 by m. pristovse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