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c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1 MaxWell C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IMAGE is a freeware program, so feel free to hand ou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IMAGE is a program to convert MacPaint pictures to com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G picture format. The program is very easy to use, after lo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IMAGE a dialog box will come up. To convert a MacPain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on the button called (LOAD AND CONVERT) a fileselecto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 up, now click or type the name of the MacPaint file you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vert and press OK, after a second or two the filesel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ome up again, now type the name you wish to name the IM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 file (you do not need to type the IMG extender) and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ok. After a second or two an alert box will come up telling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ze of the new IMG picture file, click on ok and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to the main menu. Press on the EXIT button to ex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available from MaxWell CP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ose           - A Desk Accessory for ST Desktop Publish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aphics Art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lhouette       - Graphics Auto-Tracing for Atari 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ctal Fantasy  - Chaos and Mandelbrot Set for Atari 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or write for more info and prices for thes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Well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4 W. Centennial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isville, CO. 80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(303)666-77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is address is no longer current.  Contact TOAD Compu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yland for information about all MaxWell CPU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Suzy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