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lementation of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is good about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will run on any ST,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 desk accessory, so you can run it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cessor, spreadsheet, or whatever. It is of cour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ous aid to productivity, and NEVER distracts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supposed to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know how to play tetris, 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simple: just put tetris.acc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your ST, click on Tetris in the desk menu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/right arrow keys to move the shape, the up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it, and the space bar to drop i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of any bugs in this program, however if it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please do not start moaning at me: I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thing that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ublic domain: you can copy it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you like as long as you do not charg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costs) for it, and as long as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inclu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, write to congratula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awn Hargreaves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li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 Dr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, TF9 1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slh100@tower.york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