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Guide to Chopper.Prg....a file shortener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rge  facility  in Amterm relies on  the  last  block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from the incoming file.  This is because the last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kely to contain data which is not part of the transfer e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DISCONNECTED  message or ***  CONNECT  REQUEST  mess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blocks should all have been received intact so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to throw out all of the file, just the bad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transfer aborts Amterm tries to chop the bad block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by  copying  the received file less 300 bytes  into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YAPP.TMP.  It  then erases the original  and  renam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P.TMP  file with the correct name.  This is what  is 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get a message saying "Please wait....Deleting bad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le".  If during this process Amterm runs out of disk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issue a warning message that the file cannot be 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erge and will kill the file instead so that a fresh 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made at the transfer.  At least that was the case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2.  From 3.2 onwards it will warn that the file h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hortened and tell you to shorten it manually using  "CHO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horten  the file just run chopper and a  file  select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Select  the file to shorten and then enter the amou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n  it  by.  Amterm normally shortens by 300 bytes  an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work fine.  It's up to you how much you use.  The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rten by won't affect Amterm's ability to merge the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just take longer to replace what has been chopped  off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nished Chopper will automatically exit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a terrible name for a program but what the he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per is copyright Alan Lennon GM4MUN and is releas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term packet termina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