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-by: mars@duteca.tudelft.nl (P.C.M van der Arend en Gert-Jan Tr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8, Issu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game, columns, looks like tetris, but is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lling columns which are build of three bloc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have a different color. With the 'turn'-key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locks of the column and with some other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lumn to the left, right or down. If a column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and there is a sequence of blocks with the sam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 or more blocks, then these block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high-resolution monitor, you can 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plaining menu pops up in front of you.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eded is included in the program (it scro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half of the screen). Which are the features ?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 playing level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umber of lines with random placed block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heigth of the play-field (1 to 16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set your own keys for left, right, turn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option to save the high-scores and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, you can switch on a window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- this will give you a look-ahead of the n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atistics - to prove that the program is not agains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- to pause the game and get some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 - to quit the game and get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- to get this tab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en you quit from a game you will get the main menu again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en you quit from the main menu, the high scores are NOT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aved automaticly. You must save them with the save option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dealer PCM vd A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:                                      | Genesis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| track 13, sector 7-8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 vd Arend                                  | ...12th commandment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ft University of Technology                | Thou shall not pla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. of Elect. Engineering, room 10.04       | columns for more t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.O. Box 5031, 2600 GA Delft, The Netherlands | 2 hours without 1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mars@duteca.tudelft.nl                 | minutes of rest..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