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 Orbital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5 by Bill Penner, WB7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written to be used to predict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using  either  standard  Keplerian  orbital  element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and  velocity  vector,  such  as the NASA M50 el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as  originally  based on the orbital predic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he  orbit  prediction  program  written by Dr. Thomas A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IWI,  however,  since  version  3.11  I  have rewritten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  improve  accuracy,  and  to  provide  more  informatio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 took the Apple version by Dr. W. D. McCaa, K0RZ, re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ATARI 800XL, adding a real time component, and then re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an be ran as either an application (norm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an  accessory.   This program will run from either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and  will  work  on  the  ST,  STE,  MSTE,  STACY, TT, and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the  program  as  a  program,  copy  all  data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or subdirectory.  The program does not ne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directory  as  the  data files and can be loca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  recommend  that during initial use of the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files  and  the program should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configuration  expects  the  data  fil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f  you wish to locate the data files separately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iscussing configur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run  the  program  as  an accessory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406.PRG file to SAT406.ACC, and place the program on your r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 on hard drives or A: if you boot from floppy). 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 place  the data files in the same directory as the access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sh, you can place the data files in a subdirectory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edit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the program as an application, double clic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un  the program as an accessory, simply boot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in the boot (root) drive as set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starts, if no configuration file (SATPRED.CNF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found  in  the  same  directory,  some  defaults 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 will   attempt  to  locate  a  satellite  dat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TXT  in  the  same  directory as the program or access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  reference  location  data file called DEFAULT.SPL,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the program, once it is running,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about what time zone you are i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 you  will  automatically  be  shown a dialog box to se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to ask for the time whenever the program is started,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 in  daylight  savings.  To adjust for dayligh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on  the  daylight savings button (the box should becom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daylight  savings  is  in effect.  The button, simply adds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sterly time) to the time offset internally when it is set. 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Ask time at boot" button.  If you have a built in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  other  program for setting the time, turn off the check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hen the program is started up, it will ask for the loc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thing is to set up the location informat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program where to center the map, what location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 point  for  calculation  of  the  azimuth  (or bear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elevation relative to the horizon 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uter clock time and UTC.  To edit the location data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 [Location] button, press the left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the button, drag the mouse to the Edit Statio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just  appeared  next to the Location button and then let 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use is above the [Edit Location Info] entry.  You can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[Location] button and then click on the Edit Station ent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oint,  a  dialog box will appear.  Fill in the location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sign)  to  indicate  where  the  data  is  for, 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for your location (in decimal degrees, i.e. 122.456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titude  in either feet or meters.  You can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either US or metric units by clicking on the units valu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 set up the offset between UTC and local time. 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to  8 for the Pacific time zone or 5 for Eastern time z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and  then the WEST button should be darken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 from  UTC.  When all of the parameters are correc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Save]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everything started up ok, then you should be now abl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[Real Time Tracking] button and the first satellit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hown on the screen showing where the satell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arameters associated with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n  intent  of  the  program  is  two fol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o generate real time data for use in locating a satell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pecific  time  and to generate printed information ov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of  time.   The  program  also  provides utilities fo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,  editing, sorting, purging, and saving satellite orb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 all  program functions can be accessed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f the main menu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tell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atellite] button will bring up a pop-up menu.  O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database can be loaded, saved, merged, edited,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 data  can  be  saved in either ASCII o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[Save Satellite] is selected, an alert box is displaye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ode to save the file in.  ASCII format is to allow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data  to  other  programs or computer typ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s  in  the  standard  NASA  2 Line format.  The binar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ainly for speed.  The ASCII file does take some tim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 the  binary  format  can load nearly as fast as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.   When [Load Satellite] is selected, the file mode is no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program will automatically determine if the file is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dit  Satellites]  option  is  where  the  satellit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may  be entered or edited.  The time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wo formats; year and decimal day, or MM/DD/YY HH:MM:S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 use  of  semi-major  axis (SMA) or mean motion (MM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 This  option  is  changed  by clicking on the [MM] or [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selecting the desired mode on the pop-up menu. 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  can  also  be  changed  between meters and fee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ters]  or  [feet]  button and then select the desired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menu.  The option of entering a position and velocity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omodated by clicking on the [Enter M-50 Parameters]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ring  up  a  dialog  box  for  the  entry of these 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vert]   is  clicked,  the  orbital  values  of  Inclination,  R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entricity,  Arg  of  Perigee, Mean Anomaly,  and Mean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 in  on the edit dialog.  When entering this informati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the values are correct, as bad values can sometimes to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 to  the  software.  Once a value has been converted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and  edit  the M50 values until you change the satell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diting.  Once you change the satellite, the fields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nable  Satellites]  option is for choosing whi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used for the desired processing.  The real time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al  data  have  two modes; single satellite and multip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 In  the  [Real  Time  Tracking],  if  multiple 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 the  map  will  alternate  between  the satelli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being  shown separately.  For more information see the [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racking]  explaination.   In  the printing function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ut the requested data for each of the selected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[Enable  Satellites]  dialog,  options  are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der  the satellite entries, and to purge out duplicates.  The [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]  button  calls  up  a  pop-up  menu which provides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arch  Satellite],  [Sort File], [Purge File], [Load Satellite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ve  Satellites].  The sort will sort first by the catalog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exists),  else  it will use the launch designator (if one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ast  by  the  satellite  name.   The program assumes th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has a unique catalog number and launch designator s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progressive  (i.e.  sorting  several  satellit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number,  but  different launch designators).  The pur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eliminate  duplicate  entries,  keeping  the  entry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epoch.  [Search Satellite] is used to step the displa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satellite  so  that  it can be either selected, de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  I  found that with 600+ satellites in a file, it wa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to locate a desired satellite, even when I kne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in  the  file.  The search will help speed this up. 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 [Find] will begin all searches from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[Find Next] will start the search from the second ent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able Satellit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Location]  button  will  bring  up  a  pop-up men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available  are [Edit Location Info] and [Load Location 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 are used to load the location informati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Print]  button  brings  up a pop-up menu with [Print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]  and  [Print  Reference Orbits].  [Print Orbital Data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out  data  from  the  start date/time to the end date/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listed can be listed in UTC or local time, provided the [UT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]  buttons  are  properly set.  Further options can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 the orbital data being printed out.  The speci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enabled  by  clicking  on  the box to the left of the op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 a  check in the box if the option is enabled.  To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click again; thus remov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 limit  will  limit  the  printed inforation to or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the satellite orbit is between the two selected elev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 In-range  option  would  be  equivalent  to -5 to 90 deg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now  defaults  to  0 to 90 degrees.  The elevation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  Sunlight  option  will  print  orbital  data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is  illuminated  by  sun. 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ho  use  the  program  to  visually  observe satelli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are generally NOT visible when they are in the ear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ion  for  in  sun  assumes the sun is a point sour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is the position of the mea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tween  Sunset  and Sunrise option is used to print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data  time is between local sunset and sunri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provided  also  for  the  satellite observers.  As exp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difficult to observe a satellite during the d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me  between  __:__  and  __:__ will limi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esired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titude  limit is used to restrict data to whe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an altitude within the limits shown.  Few satellites above 1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easily  observed,  so  this  option  can  limits  data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ar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zimuth  limit  will  limit  orbital  data to data whic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the  limits.   This  could  be  used to attempt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satellite or to limit data to portions of the sk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bination  of  one  or  more  of the limiting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 in  determined what satellite was observed.  By us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 the  azimuth, and elevation limits, you can limit pri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portion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 Reference  Orbits]  is used to print out the south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orial  crossing  times,  orbit number, and longitude of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ata is often useful for those who provide information t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users who are using the AMSAT or ARRL orbit estim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map with the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Config]  button  is  used  to edit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From  here  you  can  enable  ground tracks and In Sun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checking  on  the  [Real Time Tracking] displa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68881 or MC68882 math coprocessor in your system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bling the math coprocessor.  When the program starts up,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for either the SFP004 (a coprocessor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gaST  by ATARI but only sold to developers, but,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ome other third party math coprocessor upgrades) or MegaS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with  either  a  68881 or 68882 math coprocessor.  On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vailable on your system are able to be select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the  program  as  an accessory, and if you ru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uses  the  floating point chip, you will probably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only  so as to prevent access conflicts which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calculations.  The default satellite, location, an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set  to load a different file, or directory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useful  if  you  want  to store the data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than the program/accessory.  The last item that can b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buffer size.  The buffer size is the number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held in the program at any one time.  No chang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buffer  setting  if  the value is not changed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hanged, then the satellites are cleared out and a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up  provided  memory  is  available.   If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 then the old buffer size will be returned.  W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et as desired, the setting can be saved by clicking on [Sav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 the  configuration  to the default name of SATPRED.CNF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option  of  saving the configuration file to anoth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for  alternate  settings.   These can be load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utton  [Set Time] brings up a dialog box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ange  the  time, if daylight savings is in effect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time each time the program boots.  To save the setting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[Config] area above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elp  button  will bring up a dialog box with som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close the box, click anywhere with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ed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redits  will display my name and address in c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.  More information on contacting me is avail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al Time Trac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way to display the real time 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e various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:      Latitud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:     Longitud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:       Right Ascension of the satellite as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:      Declination of the satellite at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:      Altitude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im:     The bearing or azimuth angle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v:     The angle between the horizon and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sometimes referred to as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 values indicate the satellit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rizon and 90 degrees indicat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traight above the loca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:       This is a value which range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the relative position within a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parameter often used by satell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when a mode change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:    Number of orbits completed by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ten this number is mod(32768) so that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32768 becomes orbit 0 and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.  This is appearently the resul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processing syst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l:      This is the velocity of the satell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ect to the GHA referenc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arth.  This does not includ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onent of the earth traveling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 Vel:  This is the relative veloc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ellite and the location position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software, this was calculated based up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dictions.  The new calculations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antaneous velocity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:    This is the range between the satel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on:   This is the expected receive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, in MHz, adding in doppl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pple:   This is the resultant doppler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 frequency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:      Altitude of satellite at Peri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:      Altitude of satellite at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:      Orbital In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d:      Orbital Period (time required to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tellite  position  is  shown by the '*' which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  area.   The  highlighted  area  indicates  the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print or area which is visible from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more than one satellite is selected in the [Enable Satell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then  the  program will cycle through the selected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t  a  time.   This  can  be  handy if you are wait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to come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real  time  tracking window, several ke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The  following  keys  are  available  in 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atellit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      Increment time by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2]      Increment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3]      Increment time by 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4]      Increment time by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5]      Restore time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6]      Increment time by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9]       Toggle between Right Ascension and Decl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atellite Longitude and Latitu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1]      Decrement time by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2]      Decrement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3]      Decrement time by 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4]      Decrement time by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6]      Decrement time by  1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available in single satel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+]       Step to nex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]       Step to previou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is available in multiple satel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0]     Hold the display on the cur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10]     Step to next active satellite when in hol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time keys are very handy to look ahead in tim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spective pass.  When you are done checking, then [F5]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within the configuration dialog, you can enable gr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sun/in shadow checks.  These require additional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slow  down  the  processing slightly.  The ground track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wing the satellite track for -0.25 to +0.75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SAVING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data  formats  are used by this program for hold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;  ASCII and Binary.  The ASCII format is a text fil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NASA two-line format preceded with the satelli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frequency  (if  one  is  set).   This  format is sl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 load  and save, however will allow you to tra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atellite programs.  The binary format is no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,  however, is much faster to load and save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will also save the enable status, so if you have a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atellites that you like to have enabled, set the en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[Enable/Edit  Satellites]) and then save the file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ave  the satellite data a dialog box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you wish to save the file as ASCII or binary. 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it  will not ask, this is because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format and will load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edictions  are  relatively  acurate  over a period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 (assuming the position of the satellite has not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 burns  and the like), but the best results 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est orbital parameters available in the file.  The orb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vailable  directly  from NASA.  To receive the informatio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asking to be placed on distribution of amateur radio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to  NASA,  Goddard Space Flight Center, Code 513, Green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,  20771.   If you have interest in other satellites, you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 bulletins  for  those  too  (but  you  must ha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number or flight and payload numbers).  Once you hav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enter the data by clicking on either the Edit Satelli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y clicking on Set Satellite and then double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Line data files are also available from a number of BBS'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source of data is the GEnie computer service in the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able  bulletin  board.   For GEnie signup information, call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 services,  1-800-638-9636.   The file MASTER.TLE wa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Spaceport Roundt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information AT YOUR OWN RISK. 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 as a result of use of this program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 off and on for over a year and the number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   During  the  first  ham  in  space  flight,  I called NA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 orbital  information for the shuttle.  With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was within about 10 seconds (the information bei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 meters in the Seattle area was over 5 minutes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using the satellite orbital data, remember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 accurate  but  things do change.  Many satellite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orbit  by  occasionally  by making orbit adjust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djustments are made, the prediction will become increasing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(and besides, the numbers are not perfect anyway)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 is close, try to maintain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ny  problems  with this program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GEnie (BPENNER).  You can also reach me at Bill Penner,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bes Street NE, Bremerton, WA  98311-9554 by mail,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my  BBS  at  (206)613-5503,  or  if  you  wish,  you can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613-5502 before 9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US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FREEWARE.   In  other  words,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 software,  but a license is granted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the program software is distributed unchanged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and  then  distribute  it, as this make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at  I do ask is that if you find any bugs or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s that you would like to see in this program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changes which have occurred in this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on of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 calculations  have  been  rederived  and improv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to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Velocity  measurements  are  now instantaneously calcul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making  two  position measurements and calculating th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range difference divided b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primary format for data storage has been changed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 as  the .TLE files used for other tracking systems.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 is  still provided as an option is this method i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ransportable to other tr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ny routine have been added to allow better edit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atellite files.  Options have been added to merge, sort,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 satellites (duplicates deleted based upon epoch d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new  files to be merged and then purged to mainta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kn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satellite data buffer size has been made dynamic s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can  be  changed to user requirements.  With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0,000 satellites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ground track has been added to the real time display. 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is  shown  for  -1/4  to  +3/4 orbits drawn with 32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 eliptical  orbits, the line may become very segmented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ring the period where the satellite velocity is very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itude is very low.  When the position of the satellit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tellite  will  be  in  the correct location and may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 on  the  line.   Also, the start and end of the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o  be  connected,  this  is  because while the satell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one orbit, the earth has moved under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The  satellite  footprint  calculation has been fixed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,  I  indicated that the footprint did not always look righ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 really  wrong!   The footprint is now correctly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s with the displaye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All  dialog  boxes, the real time map, and the print to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in windows.  Each of these windows are moveable and can be 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ther windows.  In accessory mode, the windows work with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irectories and other accessories in a gracefull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Better  math  coprocessor  support has been add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coprocessor  can  be disabled and support is now provi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TT/MSTE math coprocessors.  On the TT, if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 selected  and  displayed,  you  may  wish  to  disable 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,  as  the  step between satellites is almost to fa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 The  coprocessor setting is saved w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graphics are now generic and should work with any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as been tested on ST, STE, and T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Support  for  orbital  data in the form of a position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has  been  added.   This  data  can  be  entered 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data dialog by clicking on the Enter M-50 Paramet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Alternate  time  formats and use of either semi-major axis o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 parameters  may  be  selected by the user in the edi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The  print  routines have been modified by the addi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 to  limit  data being printed.  The [In Range] opti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a  user  specified  value for elevation rather than assuming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as version 3.11 and older version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Many of the time references will now allow the use of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TC  time  by  setting  the button to the proper mod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Sunset and Sunrise is now calculated and displayed.  Th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be used to print data only between sunset and sunris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sual observation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The  accessory mode has been changed as not to say anyth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ing process until the user selects the accessory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alog boxes that are encountered when trying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Many  changes have been made to clean up the intern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to  ease debugging and addition of new routin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should now be easier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dded a test to check for close passes between two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can  be  made  by selecting the object(s) you wish to com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re  then  checked  against  the entire data base.  Be a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tries to do smart things like check to see if the orb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objects to come within a specified range of each o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  checks,   however,  it  is  slow  because 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dded  more  parameters that can be specified to limit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when printing.  The added parameters include 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levation  has  been  modified  to  include  minimum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.   Now,  if you see a satellite in a certain area of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be  able  to build a box around the approximat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o  print  information for all of the satellites.  Onl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fits the specificat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veral bugs were fixed.  One was a problem the Laser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when  dealing  with  a -0.0.  The value -0.0 is a leg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coprocessors  and the Laser C library would enter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formatting  the  -0.0 value.  If you had problem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when saving data into an ascii file, this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  year shown has been expanded to four digit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.   This  will  allow  you  to  specify  nearly  any  yea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don't allow much accuracy beyond a couple of week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satellites and a few months for higher orbit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re  were  several  bugs  in the print orbit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mits, such as between sunrise and sunset and altitud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 were not operating as they should.  This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Quite  a  bit  of  underlying  code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Math  coprocessor  routines  have  been  improved again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ST  and  TT  type  math  coprocessors.   Several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 when trying to use Mega STE coprocessor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hang  when  trying  to use the math coprocessor du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problem. 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When switching between the coprocessor and softwar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some values would change slightly.  This was due to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using IEEE math rounding and the Megamax math libr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 New routines were written to handle proper rounding modes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ce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 time offset between UTC and local time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station dialog box and is now saved with th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 than  the  configuration  data.   Existing  configu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data  files will work with this program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aving the data files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Doppler  frequency  has  been  removed  from  the print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ler frequency for a satelli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int to screen would not display the degree symbol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spacing was not correctly set up.  This is fixed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o the screen has been slightly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 problem in saving ASCII data files was noted which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strange  characters in the BSTAR field of the two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wo  parameters  were  added  to the edit satellite dialog;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 rate  rate  (second derivative of mean motion) and BSTAR/A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STAR/AGOM  parameter  is not used, but you can now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If satellite elements were of a date either before 1980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  the  program  would complain about the date not in a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has  been removed and the program will now support any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Function keys were modified slightly, now F2 will in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10  minutes, F3 will increment time by 1 minute, F4 incremen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1  second,  and  F5 will restore the system time. 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will decremen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  major bug in the shadow routines caused the shado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as  if the sun was always located at 180 degrees longit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stuff  worked in 4.01, but when I upgraded much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 I  forgot  to update all of the shadow routines. 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now appear to be working correctly.  In case your c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modifications  were to convert the internal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  date  referenced from Jan 1, 1970 to a julian dat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 that  was referenced in the changes since 4.0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When  displaying  tracking data for multiple satelli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hold  on  a  specific satellite by pressing the [F10]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desired satellite data is being displayed. 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key,  the  program  will  delay for a short time,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d' in the lower right corner, and will then continuous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as if a single satellite was selected.  To continu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the  various  satellites,  press  [F10] again to turn of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Screen  updates  were changed to make the update smooth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the  amount  of bad data being displayed when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r changing the time or satellite while displ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When printing data, two changes were made.  Now,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utput  for  printing (file, printer, or screen),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the  default  will be set to the last selected button.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ter  was  always  the  default.   The  printed head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so when daylight savings is selected, a '(DS)'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to  the  time  mode  (local  or  UTC) to inform you th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 mode  is  selected.  Since all calculations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upon UTC time, the daylight savings flag is very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set  to  know how to calculate the UTC tim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4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Right  Ascension  and  Declination can now be selected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and  for  printing orbital data.  In the map, this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 by  pressing  [F9].  In the print orbital data dialog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as added to select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  made  some  changes  in  the  calculations dealing with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gee,  and  associated  items for satellites that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Before the program would assume that the orbit size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but now, it will properly calculate the current perio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 the  orbit  size  for all of the calculations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ld  data  was  used for a satellite that had a high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ould  plot  the  ground  track  for  more than one orb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)  and  then  the  velocity, perigee, apogee, and perio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(too low).  Now the values are much more reasonabl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dded to the program when a satellite is below ground 8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  make  one simple text change.  I changed the phrase "In Su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nlit" on the map screen, to be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  reformatted  the  map  screen  a little bit, so now altit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gee,  and  altitude  at  apogee,  inclination,  and  perio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You  can  now turn off the page feeds in the print orb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ge feed was sent at the end of each page in addition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following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 bug was found so that when the time offset between local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hanged, the program would not use the value unless the ti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entered  and  exited,  or  the location data sav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.  This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  bug in the print orbital data where when form feed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between satellites, the satellites following the first o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satellite  name  printed.   The  satellite  names 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n  option  was  desired  to  be  able  to  sort the satelli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name  rather  than  satellite catalog/designator/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n option asked for was to be able to only save enabled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atellite  data  file.  This options has been added.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the sorting options, the menus wer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The merge operation was moved to the edit active satellit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ved  all  of the data editing options to one place as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out of plac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  bug  was fixed in the Enable/Edit Satellite routin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program to hang if Load Satellite data wa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The data would load, but then the program forgot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edit dialo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6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has been rewritten to be compiled under Lattice C 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hange  has resulted in the program both running a littl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ecutable being 2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were added to increment and decrement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displaying  tracking  data.  Press [F6] to increment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6] to decremen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bital data tabulation has been modified slightl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 of  data,  labeled  I  S  for  "In  Sun".   If the satel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lluminated by the sun, the value shown will by 'Y', el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tellite  is  currently  in the earth's shadow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ug was fixed that would not allow you to print tw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ession.  This bug may never have been in the earlie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ug  was  fixed  in  the  load ascii two line routi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result  in  the satellite names being trashed.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 also  added  to make the routine more robust and not loa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satellit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ug was fixed in the sorting routine that would result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 and  trashing  the  satellite orbital data.  The proble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 sort routine in the Laser C library that would overru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outine is much faster and requires very little sta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primarily a bug fix version.  Dur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Lattice  C,  several differences were noted in the Math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 items   were   broken   (RA/DEC  values,  Sunrise,  Sun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 note - The problem was in the function fmod when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.  My old libraries would always return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ways mod'ing to the positive region), but the Lattice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8 CHANGE (1 Ja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ersion  is a bug fix version.  A couple of problem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aving ASCII Two-Line data.  A couple of elements were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 (eccentricity, orbit number (if greater than 32767)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g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tellite  Prediction  Program will be released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machines sometime during Jan-Feb 1995 perio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arly identical to this version in cap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other ideas that you would like to see?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f  you find something that does not work as you expect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and I will do my best to get th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Penner, WB7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206) 613-5502 before 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(206) 613-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BP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bpenner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is a trademark of Atari Corporation, GEni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Electric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