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4POV 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generates POVRay 2.x data files of three-dimensiona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ystallographic symmetry. There is absolutely no need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crystallography to use this program successfully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rystal shapes. But for those who _want_ to know about cryst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y, the file INTRO.DOC contains some very basic informat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written for my personal use in teaching crystallograph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got access to the UseNet some months ago, I realized from the 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comp.graphics.raytracing that other people might as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. So I changed the program messages from german 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documentation, and released the whole package ( .exe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data files) to the public domain. Feel free to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, including generating data files for POVRay. But be wa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contain bugs, and I would like to hear about thes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I'll have the time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 SOFTWARE AND COMES "AS IS" WITH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TNESS FOR A PARTICULAR PURPOSE. USE IT AT YOUR OWN RI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.K., I hope that's enough to get off the hoo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PC-AT compatible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ompiled with MS C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al4pov &lt;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a list of the seven crystal sys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32 crystal class symbols, and ask for input of one of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one, and type it in EXACTLY as shown in the list,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asks for input of the Miller indices hkl. Typ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numbers between -98 and 98 with blanks between them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The program will show a list of the generated Miller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: crystal faces), the number of generated faces, and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and asks for a new set of indices. Type in a new set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99 0 0 &lt;return&gt;" for quitting. Then the program informs you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to the file "crystal.inc", and exits. BTW,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, h, k, and l are always small numbers, say, between -10 and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just a rule of thumb, and nothing forbids the use of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nerate a new data file, and want to keep the old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name it to something else, for it will else be over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"crystal.inc" contains a header (commented out)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#declare'd intersections of planes. The identifiers of th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look a little bit odd, but contain unique information: they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of the crystal class symbol you typed in, an underscor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iller indices. Unfortunately, POVRay doesn't like minus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iers, so all minus signs you typed in are converted 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of the declaration contains the number of planes you sa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POVRay 2.0 format, with the "scale" value as distance. Th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purpose to keep all objects at about the same size, in fact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it into the unit cube. This is done using a very rough metho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ways work very well. This file can be #include'd into a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urthe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_need_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aybe you _want_ to know more? O.K., here we go. First, for thos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there is a file INTRO.DOC, which contains some hopefu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rystallographic background of the program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, I kept it as basic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y did I write this program? Well, actually I wanted to mak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containing the five Platonic Solids as an overhead transparenc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course in Elementary Crystallography. I thought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, for the necessary objects were already there, in SHAPES2.INC. But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d that the shapes themselves were o.k., but the orien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coordinate system were wrong from a crystallograph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. Moreover, the method of generating the shapes by rotat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seemed far too complicated. There is an easier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in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ystallography, we describe a plane using the so-called Miller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ither Mike nor Henry, but William), a triple of integer numb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as the reciprocal values of the axis intersections, i.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n each crystal axis the distance from the origin to where it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ne, take the reciprocals, and make these to integer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ppropriate number. Of course, this number must be the sam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values. Due to the special properties of crystals, this work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ystals. Well, and where's the trick? In an orthogonal coordina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, the Miller indices represent the direction vector of the norm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, and that's exactly how planes are described in POVRay! So,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shape in POVRay, one needs only to know the Miller indic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, assign an appropriate distance to them, and make an inter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with the Miller indices as direction vector. No rotations anymo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calculate the Miller indices relative to the axes, all sha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igned. So this is what the program mainly does: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, represented by the crystal class symbol, it calculate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te set of symmetry equivalent planes, the crystal form or crystal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starting Miller index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fine for cubic, tetragonal and orthorhombic crystals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rthogonal coordinate systems. For crystal systems with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being not equal to 90 degrees, the Miller indices no longer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 normals, so one has to make a coordinate transformation. This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deal, as long as one knows the ratios of the respective ax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between them. For the hexagonal and trigonal system, there's n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, the ratio is 1 and the angle is 120 degrees in all cases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inic and triclinic system, these values vary. So here I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 have to admit I've been a bit lazy. The coordinate 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hexagonal and trigonal crystals are built in to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two systems, they aren't, because for this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et the program ask for the axis ratios and the angles.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one wants to have shapes with high symmetry in raytracing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nvest further work in this. Who wants to trace a monoclinic crys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generation of Miller indices works correctly in both cas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do the transformation by hand. Maybe one would do this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, but as in the triclinic system every crystal form is eith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r a parallel pair of planes, it's not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what's going on. But before I give you some hints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iles, there's something more to say. As a matter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ta sets, or to be more precise, quite a lot, describ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finite in one or even two directions, so you hav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appropriate other forms to get finite objects.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, and as I don't want to write a novel her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round and find out for yourself. BTW, in the cubic syste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now some bad news. Perhaps you may already have wondered,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term "crystallographic" that strongly. The reason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ymmetry is only a small subset of all possible symme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ymmetries don't use integer Miller indices, so their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 into the program would have required a major rewriting.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ly, just the two famous Platonic Solids Regular Dodecahed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sahedron require non-integer, even irrational, indices, and thu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the program. Yes, you've heard right: These two sha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the shapes of naturally grown proper crystals! But for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I have included a file PLATON.INC, which contains all five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rystallographic ones being handcarved, in their proper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now, what to do with the data. First, of course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scale them, rotate them, and even change the distance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No one has anything against it. We aren't here to do serious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create good-looking pictures. It's only, at the moment, I ca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ything else but a tool for creating scientific data,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it's origin in a real crystallographic program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al angl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lthough you aren't bound to adhere to crystallography, mayb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people out there, who at least want to know how to tre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rystallographically correct way. Here are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nstruct a crystal by using shapes from different cryst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c crystals must always be scaled evenly in all thre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gonal, trigonal, and tetragonal crystals must be scaled evenly in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z can be chosen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, monoclinic, and triclinic crystals can be sca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caling problems, I recommend the following procedure for hex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, tetragonal, and orthorhombic crystals: first, app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s to all shapes you want to use in a crystal, and then 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o put the shapes together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now I have a problem. As the data for monoclinic cryst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ngle, there is no simple way in POVRay to produc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inic crystal. But anyway, we can use a workaround, and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rrect, no one will be able to notice it. First, scale all shap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mbine by the same amount, preferrably using different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y,z. Then rotate all shapes, for which l (=z) is not zero, arou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by the desired angle. This will, of course, chang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ler indices, and you are quite likely to produce non-integer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no one will ever measure the angles between the faces in your 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d image, you will be safe. For combining the shapes to a crys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m now evenly in all directions, and the result will loo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i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riclinic crystals? Scale and rotate as you wish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iclinic whatever you do, though it's certainly not correct from a cr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ographic point of view. But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rrect handling of monoclinic and triclinic system, if there is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clusion of non-crystallograph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ome sort of wire-frame previewer. But this will surely be quit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, and I hope, the POVGUI project will take th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, this program, though limited, will be useful, and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comments, bug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osten@kristall.xtal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Klaus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Ginsterber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52477 Al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