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P : Crateur de fonction  trois dimensions pour PO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udelli Paolo 26/09/1994 Version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P c'est un programme qui calcule une fonction en trois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orme z = F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ultat est affiche  l'cran par rapport  la posi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e dsirez vous pouvez sortir le rsultat sous forme de 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pour l'utiliser comme "height_fields" dans PO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crer un fichier qui sera directement utilis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'un script pour POV avec les dimensions de l'objet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pour la position de la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ntre "Parametr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fentre vous trouvez les lment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champ ditable pour rentrez votr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outon pour un popup-menu pour choisir les sub-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hamps ditables pour introduire les limites en x,y 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outon pour choisir le calcule automatique des limites 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ux champs ditables pour dfinir les intervalles en x et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s fonctions vous pouvez utiliser les fonctions mathma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       | description                          | exe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s()     | valeur absolue                       | abs(3)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abs(-4)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()     | valeur entire (plus grand entier    | int(1.61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infrieur)                           | int(-1.61)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part()   | partie entire (troncature)          | ipart(1.61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ipart(-1.61)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()     | fonction exponentielle, ou e^x       | exp(0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n()      | fonction logarithme nprien (base e)| ln(1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ln(e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()     | fonction logarithme base 10          | log(1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log(10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qr()     | racine carre                        | sqr(4)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s()     | cosinus                              | cos(0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()     | sinus                                | sin(0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n()     | tangente                             | tan(0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t()     | cotangente                           | cot(PI/2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h()    | sinus hyperbolique                   | sinh(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sh()    | cosinus hyperbolique                 | cosh(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nh(     | tangente hyperbolique                | tanh(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in()    | arc sinus                            | asin(1)=PI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cos()    | arc cosinus                          | acos(0)=PI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an()    | arc tangente                         | atan(PI/2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gn()     | signe de x                           | sgn(7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sgn(-2)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()     | valeur positive                      | pos(8)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                          | pos(-3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yp(,)    | hypothnuse de x,y ou sqr(x^2+y^2)   | hyp(3,4)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gle(,)  | angle form entre le point spcifi  | angle(0,1)= PI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et l'axe des x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w(,)    | x  la puissance y                   | pow(3,3)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(,)    | x modulo y, ou reste de la division  | mod(33,10)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de x par y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nd()      | numro casuel entre 0 et x           | 0&lt;=rnd(x)&lt;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=(,)      | x gal  y: 1 si vrai, 0 si faux     | =(2,-7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(,)      | x suprieur  y: idem                | &lt;(2,-7)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gt;(,)      | x infrieur  y: idem                | &gt;(2,-7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signe +,-,*,/,^ (puiss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le signe ^ n'as pas de priorit sur les signes * et 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ontre ces trois derniers ont priorit normale sur + et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attention a 2*x^2 est diffrent de 2*(x^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angles sont en rad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au suivantes particular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/0 = VERY_LARGE*sgn(x) (un numro trs trs gra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x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x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(x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(x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l'orthographe des fonctions n'est pas vrifie dans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lcule est fait par rapport  la fonction contenue 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les sub-fonctions il faut simplement les nom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'autres fonctions par leur nom (en majusc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  A = B+C pour B=x et C=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 ne pas crer un situation du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 et 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vous auriez tout de suite une erreur de "s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e travaille pour que le programme il le vrifie tout se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' options du calcul automatique en Z sert si vous voulez coup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 une certaine hauteur.(Voir l'exemple TRUNC.3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ntre Cam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fentre vous dfinissez la position de la came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int ou elle est dirige et le son 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ultat que vous voyez est trs proche  celui que vous obt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POV si vous utilisez le fichier de sortie cre par 3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ntre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fentre on dfinit le nom de l'objet  utiliser dans POV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texture asso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les en sortie de 3DP avec l'extension TGA ils doit tre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e POV2 comme H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utilisent les couleur rouge et verte donc ont 65536 niv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ar fois quand j'utilise la fonction smooth dans PO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problme mais peut tre c'est parce que j'ai un vi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e POV2 (1.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 avec extension INC contienne beaucoup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et ut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en X, Y 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mensions de l'objet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solutions en X et Y du fichier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claration de l'objet place et "scale"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claration de la camera avec la vue que vous avez dans 3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 les exemples pour avoir un ide plus prc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s toutes cett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Dans le fichier INC il y a une inversion entre Y e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a ce que vous avez rentre dans 3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a est au fait que 3DP traville avec un systme de co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es "Left-handed" et normalement dans POV on utilise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e "Right-han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quoi 3DP_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rogramme GEM le calcule ne bloque pas l'ordinat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er de MultiTOS, mais cela au dpend de son efficacit en te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j'ai pense de crer 3DP_FAST pour aller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que vous avez cr la fonction avec le programme sous GE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 la position de la camera sauvez le fichier 3DP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le en x et y pour les quelles vous dsirez la rsolution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mage TGA que vous utiliserez pour votre 'height_fie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s avoir quitte le programme, lancez 3DP_FAST ( 0 ou 3 selon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),et insrez comme paramtres, le nom du fichier 3DP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a calculer et le nom des fichiers TGA et INC en so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ces deux derniers sont omt les noms contenu dans le fichier 3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util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 version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problmes sur FALCON avec plus de 16 couleurs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es deplaables (je pense que la cause vient de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) de LATTICE C utilisee dans la version 1.84 de 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lacez la camera trop prs de l'image il y a des problm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car je n'ai pas eu le temps de ajouter l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en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beaucoup d'autres petits problmes qui ne sont pas trop g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que j'essaie galement de rsoudre pour la version 1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futur j'ajouterai des nouvelles fonctions tels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s caches, choix des couleurs pour les lignes et le f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tions d'un fichier TGA pour une visualisation rapi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'height_fields" et beaucoup d'autres (pourquoi pas un v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eur pour POV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AGHETTI AL PES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basil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00 risque de sortir dans un moment, car je voy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et je n'ai pas un ST Book ,et malheureusement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temps pour travailler sur mon FALCON a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tous de mme dcide de distribue cette version mme si ell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rs "CLEAN" car vous pouvez commencer  faire des trs jo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(regardez l'image VISO.T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beaucoup  tous mes amis surtout  Tania pour ne pa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le mon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huile d'ol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le cette doc n'est pas trs bonne ,mais je suis meil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eur que criv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en S.V.P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ve moi pour des conseils, suggestion et "Bug" sur 3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j'aime beaucoup les recettes de cui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urtout n'oublie pas les PIGN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elli Pa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lle du lac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1800 Ve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o Ciao 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