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texte est plus compr�hensible avec l'option 'VOIR' du TOS...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 _______________ �__     .       _____  _________  __ �        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.  /  /  /     /| |\/ /\  .    *   /     \/     /| |\/ /\    �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/     /  /  / | |/ / / _____    /   /  /  /  / | |/ / /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/ / / /  /  / /|   / / /____/\. /  __  /  /  / /|   / /     +    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/_/_/_/_____/ / |__/ /  \____\/ /__/\__/_____/ / |__/ /  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_____\_____\/  \__\/   +       \__\/  \_____\/  \__\/   V��SIO� 2.8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�oO  Utilitaire POV pour g�n�rer des animations  Oo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*        .           +        .      .           +       *  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___/     /  /  /  /  /     / /    \  / 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__  /  /  /     /     /  �  / /  �  /\/  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_____/_____/_/_/_/_/_/_/__/__/_/__/|__\/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____\_____\_\_\_\_\_\_\__\__\_\__\/\__\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)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) Description d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) Menu 'MOV-PO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) Menu 'Fich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) Menu 'Ani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) Menu 'Optio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I) Avis aux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-POV est un utilitaire POV permettant 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r la valeur de la variable 'CLOCK', d'une valeur de d�part 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eur de 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liquer un mouvement � la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 calculer plusieurs scripts les uns apr�s les autres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sans interruptions (Il est m�me possible de reprendre le calcu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nimation si elle est stopper pas CTRL+C). Il est m�me possible d'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� MOV-POV comme un shell-desk POV pour une seul image (Possible,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cette version non-enregistr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'acc�l�rer la vitesse de calcul de POV. (Selon les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-POV ne fonctionne qu'en Hautes R�solutions (640 x 400 Min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un minimum de 1 M�ga d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 vous voulez savoir a peu pr�s calculer une animation, ou UN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ez attentivement la suite... Chacunes des options du menu son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nt ainsi que leur correspond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Description d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enu 'MOV-PO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#p MOV-POV #q Fichier  Anima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propos de...     |--&gt; Affiche des infos sur MOV-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X)IMG Snapshot  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mFile            |  \_ Les acc�ssoi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efore Dawn        |  /� (Je sais...c'e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Chameleon�  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enu 'Fich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-POV #p Fichier #q Anima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MOV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Charger un script POV           |--&g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POV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Charger un script d'animation   |--&gt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CONVERTION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Charger une animation           |--&gt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Quitter                         |--&gt;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: #pCharger un script POV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 le script o� la cam�ra devra �tre d�plac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: #pCharger un script d'animation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 les scripts ecrit par MOV pour les calculer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c POV...Pour le calcul d'une seul image il faut nommer 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la mani�re suivante : ?????000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VILLE000.P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: #pCharger une animation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charge, pour l'instant, l'image g�n�r� par POV pour pouvo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er tranquille avec le CONVERTION-Edite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: #pQuitter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u... J'ai un petit trou m�mo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enu 'Ani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-POV  Fichier #p Animation #q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----MOV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Choisir un Mouvement...         |--&g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Param�trer le Mouvement...      |--&gt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D�placer Objets...              |--&gt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Ecrire les scripts d'anim.      |--&gt;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----POV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Param�tres POV...               |--&gt;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Calcul les scripts d'anim.      |--&gt;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CONVERTION--|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Param�trer CONVERTION...        |--&gt; (7) \_|   N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Lancer CONVERTION...            |--&gt; (8) /�|DISPONI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----------------------------------�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: #pChoisir un Mouvement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et de choisir : le mouvement et la syntaxe de la cam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: #pParam�trer le Mouvement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et de param�trer le mouvement choisi dans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: #pD�placer Objets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 disponible dans cet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: #pEcrire les scripts d'anim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rit les scripts (SCRIPT000.POV, SCRIPT001.POV, SCRIPT002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c dans chacun la cam�ra  qui se d�place peu � peu. (Le nomb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nom du script est bien sur param�trab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: #pParam�tres POV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et de param�trer POV, tr�s simplement. Et permet aussi d'ac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options sp�cials MOV-POV ('Utiliser Turbo Veille': pour �te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�s le lancement de POV et gagner du temps machine sur FALCON, '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quer pendant le calcul': pour gagner du temps machine mais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ur se prot�ger contre les petites soeurs touche � tout ca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is que cette options est activer rien ne peut arreter l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uf le RESET.'Joue un son apr�s calcul': Pour etre pr�venu qu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'est fini... Les possesseurs de DMA ne vont pas etre de�u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: #pCalcul les scripts d'anim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cer POV pour calculer tous les scripts que l'option (4) 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�e, et que vous aurai charg� avec 'Charger un script d'ani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ns 'Fichier'), de fa�on � g�n�rer une SUPERBE ani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: #pParam�trer CONVERTION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s encore disponible dans cet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: #pLancer CONVERTION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s encore disponible dans cet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enu '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-POV  Fichier  Animation #p Options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Ouvrir fen�tre MOV...           |--&g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------ENVIRONNEMENT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Fond du bureau...               |--&gt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Chemins d'acc�s...              |--&gt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Raccourcis Clavier Menu...      |--&gt;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---------MOV-POV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Registration...                 |--&gt;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Sauver...                       |--&gt;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: #pOuvrir fen�tre MOV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vre la fen�tre d'information active si elle est fe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: #pFond du bureau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: #pChemins d'acc�s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: #pRaccourcis Clavier Menu...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: #pRegistration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 oui MOV-POV est SHAREWARE (C'est � dire que vous n'av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�s � toutes les options, comme vous avez pus le voir. Pour ce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faut que vous payez un soutient financier) Mais ne vous inqui�t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, la note SHAREWARE est de seulement 50F (C'est la plus peti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es que j'ai vus...). Certains d'entre vous vous se dire "Oul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balles � boursser...". Mais rendez-vous bien compte du temp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l'argent que j'ai investi...(2 mois qu'a maintenant,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ures par jours...�a vaut peut-�tre une petite aide ? Et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tout �a m'encouragera...) Donc, si MOV-POV vous plait, prenez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eloppe timbr�e et glissez-y 50F (En liquide, ou en ch�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'ordre de 'GOMES Georges'),une envellope timbr� � votre 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 un petit papier avec les informa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La version de MOV-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Votr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Votre Pr�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Votre adresse (en 2 lig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Et vos remarq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Ex: Ich mochte ein Deutsc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us m'envoyer �a � l'adress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MES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 All�e du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2360 Meudon-la-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ite en maximum 5 jours vous recevrez votre enveloppe timb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� vous aurez une zolie lettre avec une CLE, c'est cette c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 vous ecrivez, dans cette option, et qui vous d�brid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que vous n'aviez pas, et cela pour toutes les vers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-POV aven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: #pSauver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ur sauver tous les param�tres de MOV-POV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AVIS AU PI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�dant un modem, je vois je ne sais combien de SHAREWARE 'cracker'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le en version REGISTRER. Donc je demanderais au gentils 'cracke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isser MOV-POV tranquille, si j'ai fais un SHAREWARE � 50 F, c'es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'il soit acc�ssible � tous ! Mais si vraiment vous ne pouvez pas re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 tentation: je reviendrais aux bonnes vieilles m�thodes (Version d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able, et �change de disquette avec dans la version registr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que vous ne connaissais pas, qui correspond au nom du registrer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, si je vois MOV-POV je le telecharge et je verifie que c'est une DEM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�______________________________________________�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|Mon adresse : (Elle est aussi dans MOV-POV...)|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|����������������������������������������������|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|  .    +        GOMES Georges �    +       *  |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|               44 All�e du mail       .       |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|     *       92360 Meudon-la-for�t            |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|  �       .         FRANCE     .      �      �|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|______________________________________________|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|Ou, sur THE BBS au ??.??.??.?? : GOMES Georges|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�����������������������������������������������#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