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 Jong box -- An introduction, 8/31/94, Eduard [esp] Sch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 Jong box" idea was conceived by Mark de Jong in June, 1994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 with me about new textures and shapes for POV-Ray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it would be nice to have a spiral texture on a sphere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f you created a sphere with a radial texture on it, then c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thin horizontal slices, and rotate each slice a little bi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piral pattern."  This sent our minds spinning.  We realized th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general-purpose box of twisted slices, we could drop anythin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get "swirled."  Not just textures, but shap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inally got some time and wrote a quick C program that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2.x scene include file for a de Jong box.  It is a unit-sized cu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, made up of some number of horizontal slices (sort of like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stacked pizza boxes.)  You simply include it, set a variab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want it to twist from top to bottom, and declare your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side the box, and rend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nteresting thing to try with this is animation. 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vies of objects slowly being twisted, as I increase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 very intrigu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examples, and the name are free to distribute a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.  If you re-implement this idea in other forms or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s, Mark and I simply ask that you make some mention of it as the "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 box" for proper credit.  Even better would be to include thi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de Jong box "toolkit", which includes the C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ome example POV-Ray scene files, and this document,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CompuServe (GO GRAPHDEV) and to the internet (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wa.uwa.edu.au, /pub/povray/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either of us a note telling us how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w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e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dj@acme.fre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513,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513.2161@compuserve.com (e-mail only please, no binhe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