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GAD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y Ward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DOT is freely distributed software.  No charge or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ing the program and it may be distributed by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netic media providing the package is complete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the program expect a small handling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 supplied.  The program may not be sold in any other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author, Andy Wardley &lt;abw@oasis.icl.co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r warranties are made with the program and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ity for any damages or losses incurred thr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DOT is a utility to turn an existing .tga file into an array of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An object will be created for every pixel in the scen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ur depending on the corresponding pixel in the .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DOT takes one parameter, the name of the .tga file to convert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stdout, so should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dot myfile.tga &gt; myfi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used for each pixel is defined as "tgadot". 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ired.  The texture "tgatex" is used for each shape, but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(pigment) is re-defined for each element.  The complete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tga_dot_array".  Either way, the format of the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small pictures create very large arrays of object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DOT can theoretically process very large files, you will undoubted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V-Ray will run out of memory when trying to trace it. 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64x48, say.  Experience has shown that POV-Ray can handl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heres this size on most platforms.  The ability to trace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r greater number will depend on all sorts of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a large number of objects will S L O W any ray tracer dow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objects are defined but may significantly increase spe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DOT only reads type 2 targa files (it was the only spec I had h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distributed with TGADOT to allow you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ystem.  The code should compile cleanly on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latform.  If you make significant enhancements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ease let me know so that I can include them in any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