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sicht aller mitgelieferten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folgenden Icons werden von Thing nicht als Standard-Icons 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in ICONS.INF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HING FILE"   Datei mit Thing-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HING APP"    Programm mit Thing-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HING FOLDER" Ordner mit Thing-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PP"          GEM-Applik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OS"          TOS/TTP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CC"          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PX"          CPX-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RX"          Deaktivierte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CX"          Deaktiviertes 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PZ"          Deaktiviertes CPX-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GX APPL"    MagiC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GX FILE"    MagiC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GX DIR"     MagiC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ACKER"       Pack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REEVIEW"     Tre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TERFACE"   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BOLD 2"     Kobol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RRECT"    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XT"          Text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SC"          Resourc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NT"          Font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FX"          Grafik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ACK"         Archivdatei (LZH, ZIP, ZOO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"            C-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"            C-Header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"            Assembler-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OBJ"          Objekt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IB"         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RD"          Resource-Info (Interf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YS"          SYS-Datei (GDOS-Treiber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NF"          Konfigurations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README"       ReadMe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BOLD JOB"   Kobold Job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EMP FILE"    Temporre Datei (TMP, BAK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EMSYS DIR"   GEMSYS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UTO DIR"     AUTO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PX DIR"      CPX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XT DIR"      Ordner fr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GFX DIR"      Ordner fr Grafi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OBOLD DIR"   Ordner von Kobol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URE C"       Pur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URE DEBUG"   Pure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XTEDIT"      Text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EWS"         Zeitung (Newsrea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HONE"        Telefon (Terminalprogram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ELP"         Fragezeichen (ST-Gu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LANER"       Terminpla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AINT"       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AT"          C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AX"          Tele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POST"         Brie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INT"         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YSMON"       SysM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