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.M Terminal (Falcon only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Freeman  Dec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oft 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C compiler 5.60) ( Yeah! its al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is Free Ware!! (I Love I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(or files the program may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rm.prg   -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_help.txt -   a short ascii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erm.doc   -   this wonderfu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rsc.rsc -   16 color rsc with Falcon 3-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rez.rsc  -   2 color 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txt -   ascii versions list, bug list,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inf    -   macro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inf   -   bbs and phone#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inf     -   serial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inf -   transfer protoco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inf    -   path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inf   -   serial port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inf   -   windo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inf  -   cap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inf     -   fo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M.Terminal is a small GEM telecommunications program I star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w FZDT2.2 would'nt work on my Falcon 030.(Grrr..)  It's not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s FZDT but it works on my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guarantee I give with F.M.Terminal is that it will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. It is compiled for a 68030 so I doubt it will run cor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 or ste.(revenge, he he)  Video modes from st-medium (640x200)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this program is worth $$, then send me some.  I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checks, money orders, loose change, stamps, GEnie gif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send me.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s my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friendly letters please, no death threats. I can't handl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an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911 Car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amento, CA 9583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GEnie: B.FREEMA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