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20303090000144004006006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[.#....#..##.....#.........#..#......#....#....#....#....#....#....#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V1.1##############################################           #08.0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be#ATARI-Freun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ist#Bestandteil#des#AES Font Loader-Paketes.#Das#Pa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st#zu#privaten#Zwecken#frei#kopierbar#und#darf##weitergegeben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dauerhafte#Nutzung#erfordert#die#Zahlung#der#SHAREWARE-Geb�hr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ES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#ist##ein##kombiniertes##Accessory/Programm,##d.h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�nnen#es#als#ACC#oder#als#PRG#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erm�glicht#die#Auswahl#von#geladenen#GDOS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arbeitet#aufl�sungsun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er FONTselector#wurde#in#Pure-C#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Hier#nun#eine#kurze#Beschreibung#der#Elemente#des#Dialogfe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###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s##FONTselector-Fenster##funktioniert#im#Grundsatz##genauso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ontrollfeld,##d.h.#Sie#k�nnen#die#Box#innerhalb#des#Bildschirms#be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ig#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Zus�tzlich#ist#eine#Tastatursteuerung#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'#�FONT ##�'-Feld#wird#die#Font-Identifikation#des##Fonts##eingestell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zu#sind#die#Pfeile#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links/rech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aktuelle##Zeichensatz##kann#gleichfalls#�ber##das##Popup-Men�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FONTselector#�-Image#eingestel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:#F5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'#�POINTS#�'#wird#die#Zeichengr��e#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Cursor#hoch/runter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##�Beispieltext##�(graues#Feld#rechts#oben)#wird#der#aktuelle##Font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eingestellten#Textattributen#Gr��e#angezeig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runter#steht#der#�#Name#des#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urch#Doppelklick#auf#das#Feld#wird#eine#Tabelle#des#angezeigten##Fon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FONTselector 1.1###beherrscht##die##FONT_CHANGED-Message##gem��###F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tokoll Rev. 3 von Christian Grunenberg.#Man mu� lediglich das#Obj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 dem Beispieltext auf das##Fenster einer#Anwendung#ziehen,##d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tokoll#beherrscht.##Wenn#gleichzeitig#eine#Shifttaste#gedr�ckt#wir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nehmen#alle#Fenster#der#Applikation#den#neuen#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urch##Doppelklick##auf#das##�FONTselector-Logo#�#erh�lt#man##eine##Tab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Default-System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:#F3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'#�Fonts##laden#�'#f�hrt#ein#vst_load_fonts()#f�r#die##VDI-Workstatio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ONTSLCT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Fonts#entladen#�'#f�hrt#ein#vst_unload_fonts()#du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Taste:#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SPEZIALEFFEKTE#�'#stellt#die#Texteffekte#wie##�kursiv##�und##�fett#�#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'#�EINSTELLEN#F�R#�'#stellt#den#aktuellen#Font#ein#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'Resource#�'#f�r##Men�s#und##GEM-Dialoge.##Ist##disabled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wenn#die#Gr��e#des#Fonts#nicht#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Applikation#�'##-#Setzt#im#Zusammenhang#mit#AESFONT##einen##ne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Default##Font#f�r#neuge�ffnete##virtuelle##Workstation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Wert#wird#beim#Sichern#von#AESFONT.DNF#mit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Retur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'#�Console#�'#-#meldet#mit#v_fontinit()#einen#8#Pixel#breiten,#fix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Font#als#Console-Font#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Taste:#C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'#�MODUS#�'-Feld#wird#eingestellt,##ob#die#Einstellung##im#'#�points#�' m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vst_points())##oder#im#'#�absolute#�' mode#(vst_height())##erfolgen##sol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dem#selektierten#'#�points#�'-Knopf#kann#ein#Popup#mit#den##verf�gba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unktgr��en#des#aktuellen#Fonts#aufgeruf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erster#Buchstab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ber##'#�Men�s...#�'##werden#weitere#Features##des##FONTselector##erreich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Taste:#F4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Text#Inqiry...#                                         Taste:#^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e#Attributes  #�   R�ckgabewerte#von#vqt_attributes(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quire#Fontinfo    #�   R�ckgabewerte#von#vqt_fontinfo()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z�ge#neg.#Line#A    #�wichtige#negative#Line#A-Variable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#�aktueller#Fontheader#�   Daten#aus#dem#aktuellem#Fon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uch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ktueller#Font     #�         Tabelle#eingestellter#Font###�Taste:#F1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ystemfont      #�            Tabelle#Default#Systemfont###�Taste:#F3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Console#Font     #�           Tabelle#Console#Font       ##�Taste:#F2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--------------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Parameter..#�.                Parameterdialog#FONTselector#�Taste:#^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Hilfe #�                                                  #�Taste:#HEL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ESFONT...  #�               #Einstellungsdialog#AESFONT###�Taste:#F6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--------------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bbruch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Parameterdialo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  'Neg. Line A und v_fontinit verwenden#�'##ist##nur#bei##Verwendung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Standard-VDI#sinnvoll.##Mit#NVDI#sollte#der#Eintrag#deselek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sein.##In##diesem#Falle#ist#auch#der#Console-Button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'Dauerhaftes#Malloc#(actPD#anpassen)#�'#ist#nur#mit#einem#Single-TO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ohne#Verwendung#von#AESFONT#sinnvoll.##Mit#diesem#Hack#kan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FONTselector#dort#GDOS-Fonts#dauerhaft#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'GDOS-Fonts#f�r#das#AES#�'#brauchen#nur#geladen#werden,#wenn#kein#AESFO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l�uft#und#der#Standard-AES-Font#gegen#einen#Font#gleicher##Gr��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rsetzt#werden#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'GDOS-Fonts#automatisch#laden#�'#hei�t,##da�#beim#Start#des##FONTsel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ein#vst_load_fonts()#durchgef�hr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'Redraw-Buffer#�'##beschleunigt#den#Redraw#der#Zeichentabellen#etwas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kostet#im#Gegenzug#etwas#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'Cookie-Installation#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'automatisch#�'##FOse-Cookie#wird#automatisch#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� 'nachfragen' #� #Alert-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�'nein'###�#######es#wird#kein#Cookie#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r#den#Betrieb#als#Hilfsprogramm#f�r#AESFONT#ist#der#FOse-Cookie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  Einstellungsdialog#AESFO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Geschw�tzigkeit    #�         setzt#AF_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appl_getinfo berichtigen #�   setzt#AF_GETINF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work_out[45-48]#anpassen    #�setzt#AF_1STW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work_out[10]#berichtigen#�#   setzt#AF_NOWORK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vst_load_font#immer#&lt;&gt;0##�#   setzt#AF_LOAD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Fensterposition#anpassen#�#   setzt#AF_WINDOW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 Fixen#der#Desktop#Resource#im#RAM##�stellt#diese#Option#an#oder#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AES-Font    #�                setzt#Werte#des#gro�en#AES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MALL-Font #�                 setzt#Werte#des#Icon-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#�Fliegende#Dialoge #A#P  #�#   setzt#AF_FLYHACK#�#(A#�bsolute/#�P#�oints#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Verz�gerungszahl# #�          setzt#AF_CHAM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Einstellung#kann#mit#Sichern#in#AESFONT.CNF#gespeichert#werden,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K#vor�bergehend#�bernommen#oder#mit#Abbruch#verworf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�#Help#�-Taste#�##�liefert#einige#Seiten#Hilf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Die###�Esc#�-Taste#zeichnet#das#FONTselector-Fenster#neu,###�Shift-Esc#�##f�h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n#Redraw#f�r#den#gesamten#Arbeitsbereich#des#Bildschirms#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Mit#dem##�Schlie�feld#�#des#Fensters#wird#das#Fenster#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Tasten:##�Ctrl-U,#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eisten#Objekte#der#Resource#k�nnen#mit#einem#RCS#gesetzt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#werden#beim#Erststart#als#FONTselector-Voreinstellungen##beachtet.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###'FONT#'##und##'POINTS'##stehen##die##jeweiligen##Maximalwert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ummernkreises.#Der#MODUS#und#die#SCHRIFTART#werden#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Die#Datenstruktur#von#FONTselec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#FONTselector##besitzt##eine#interne##Datenstruktur,##auf##die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nderen#Programmen#heraus#zugegriffen#werden#kann.##Die#folgende##Dok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entation#hat#mehr#historischen#Charakter,#aber#wenn#es#schon#drin#is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arum##soll#ich#es#rauswerfen.##Anwendungsprogrammierer#sollten##lie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die#Fontselekoren#mit#UFSL-,##xFSL-#oder#vollst�ndiger##Drag&amp;D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protokoll-Schnittstelle#zur�ck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#Accessory-Betrieb#kann#die#Adresse#dieser#Struktur#�ber#die#Mess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0xF05E##und#Sub-msgcode#1#in#Wort#3#des#�bergebenen##Buffers##abgefra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##(mittels##appl_write()).##Man#erh�lt#dann##die##Message##0xF05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r�ck#mit#Sub-msgcode#2#und#der#Adresse#in#Wort#4#und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Cookie###mit##der#Kennung#'FOse'#wird##vom##Programm##FOSEINST.PR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stalliert,##das##am#besten#aus#dem#Auto-Ordner##gestartet##wird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#installiert#zus�tzlich#die#Datenstruktur##resident.##Anso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tartet##der##FONTselector#das#Programm#nach,##wenn#es##im##Auto-Ordne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der#im#FONTSLCT-Ordner#zu#finden#ist.##Das#Programm#ist#nicht#zwinge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otwendig,###wenn###man##auf##den##Cookie-Eintrag##und##die###residen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eicherung##der#Datenstruktur#verzichten#kann.##Der#Cookie#'FOse'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nth�lt#einen#Zeiger#auf#die#programminterne#Datenstru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#Struktur###kann#aus##anderen##Programmen##heraus##zugegrif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#Dadurch###kann##in##anderen##Programmen##�ber##FONTSLCT#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stimmter##Font#und#eine#Gr��e#ausgew�hlt#werden.##Au�erdem#ist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tenstruktur##das#Elefantenged�chtnis,##wenn#Sie#den#FONTselector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s##Programm##verwenden###-##alle##Einstellungen##bleiben##auch#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ogrammende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#Sie##das##Dialogfenster#an##einer##bestimmten##Stelle#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assen#wollen,##dann#k�nnen#Sie#die#X-#und#Y-Koordinate#des##Dialogf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-#entsprechend#den#Koordinaten#des#Arbeitsbereiches#des#Fensters##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Offset    Typ  ##Zugriff      Inhalt    ##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0#       LONG   read#only    "FOse"    ##Kennung#-#zur##�berpr�f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                                        ##der#G�ltigkeit#des#Zei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4        LONG   read#only    $00010000 ##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8        WORD###read#only   #$....#     #Font-ID#des#im##Bei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fenster#dargestellten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2        WORD   read/write   $....     ##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#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WORD   read/write###$0001#      Modus:#points###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. $0000       #######absolute#=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16        WORD   read         $....     ##Font-ID#des#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#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  WORD   read         $....    ## 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WORD###read     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###WORD   read         $0000      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.#$0001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   24        WORD###read#only   #$....     ##Font-ID#des#Resource-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WORD   read only    $....     ##Font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  WORD###read#only    $....       Texteff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30########WORD###read/write   $....       X-Koordinate#der#Dialog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########WORD###read/write   $....       Y-K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########WORD###read#only#   $....       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########WORD###read#only#   $....       H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38########WORD###read/write###$....#######VDI-Handle#von#FONTS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########WORD   read#only    $....       Handle#des#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ei#den#Texth�henmodi#gilt#der#Wert#1#f�r#den#points#mode,##0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#mode.##Alle#anderen#Werte#f�hren#dazu,#da�#der#aktuelle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'MODUS'-Buttons#gilt.##F�r#Resourcen#ist#der#Modus#nat�rlich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Auf##die#Datenstruktur#soll#aus#anderen#Programmen#zugegriffen##werd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s##bleibt#dabei#dem#Programmierer#�berlassen,##ob#er##den##angezeig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spielfont#oder#den#gew�hlten#Application-Font#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#mit##'write'##gekennzeichneten#Werte#k�nnen##auch##extern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Nach#Ver�nderung#der#Werte#ist#ein#Redraw#auszu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VDI-Handle###kann##auf#den##eines##anderen##Programmes###umgebo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wodurch#der#FONTselector#de#facto#auf#einer#fremden##VWorkst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ion#arbeitet.##Der#Handle#kann#durch#den#Wert#-1#wieder##zur�ck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.##Der#VDI-Handle##ist#beim#Schlie�en#der#VWorkstation#auf##je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all#r�ckzuse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enn#FONTSLCT.PRG#mit#pexec()#gestartet#wird,##kann#durch#die##�ber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s##Kommandos##'X'##(1##Zeichen)#die##Ausgabe##der##meisten##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unterdr�ckt#werden.##Hierzu#geh�rt#insbesondere#der#Alert,#wenn#si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DI-Handle##vom#FONTselector#auf#den#eigenen#umbiegen.##Die##m�glic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ise#geladenen#GDOS-Fonts#werden#beim#terminieren#nicht#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Als#Beispiel#k�nnen#Sie#sich#das#Programm#FOSEEXMP.GFA#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Da#alle#GDOS-Versionen#unter#AMCGDOS#4.0##die#Wanze#enthalten,##da�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st_load_fonts()##erstmalig##geladene#Fonts#in##der##Speicherverwaltung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gerade#geladene#Hauptapplikation#als#Owner#verpa�t#bekommen,##bi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LCT.ACC#vor#dem#Aufruf#'load#fonts'#den#aktuellen#Proze�deskrip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die##eigene#Basepage#(was#laut#Atari#illegal##ist),##wenn##das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rameter-Dialog#entsprechend#eingestellt#wurde.#Ansonsten#w�rden#un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ngle-TOS#nach#dem#Verlassen#der#Hauptapplikation#die#Speicherbere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den#Fonts#wieder#freigegeben#und#diese#�berschrieben,#was#nat�r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im#n�chsten#Ausgabeversuch#mit#diesen#Fonts#zum#Absturz#f�h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War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NTselector##darf#mit#dem#Accessory#'The Chameleon'##installiert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.###Jedoch###kann##der##FONTselector###au�erhalb##des###GEM-Desktop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.PR?##nicht#nachladen,##da#es#dann#zum#Absturz#k�me.##Also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OSEINST#vorher#zu#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#meiner##Konfiguration#(TOS#1.4)#st�rzte#in#diesem#Fall##jede##lau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ende##Hauptapplikation#ab,##nicht#jedoch#der#FONTselector.##Der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f�r##liegt##im#Dunkeln#des#TOS,##aber#es#wird#wohl#nicht##ohne##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vor#gewarnt#pexec()#aus#Accessories#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gleichen###st�rzt##das##System#ab,##wenn##zwei##Accessories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ootphase#ein#pexec()#durchf�hren#(vermutlich#deswegen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m#folgenden#ein#Zitat#des#Atari#Programmierers#Allan#Pra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�C. Kaernbach's question was why his accessory, which basicall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 Pexec from a file selector, didn't always work.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t works when used within a program which has returned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he OS for the child.  Why might it bomb?  Because if a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returned a *little* memory to the OS (only about 2K), a bug in 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hows up that breaks the memory manager.  #�Accessories are strange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yway, so for the most part combining two strange beasts (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�and Pexec) is bad news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/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Opinions expressed above do not necessarily  | --#Allan Pratt, Atari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| reflect those of Atari Corp. or anyone else. |   #...lll-lcc!atari!ap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\----------------------------------------------/    (APRATT on 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#mu�##hier##zugegeben##werden,##da�#FOseINST##in##das##letzte##ob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ilobyte#des#Speicher#gequetscht#wird,##um#eine##Speicherfragmen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###vermeiden.###Das##sind##etwas###fragw�rdige###Optimierungsversu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einerseits#gewesen,#aber#es#funktioniert#nach#wie#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mnach##ist##bei#Abst�rzen#dieses#Accessories#in#der##Bootphase##i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n�chst#ein#Versuch#mit#FOseINST#im#Auto-Ordner#zu#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�r##die##Funktionsf�hgkeit#dieses#Software-Produktes#wird##weder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w�hr##gegeben,##noch##kann##eine#Haftung##f�r##eventuell##auftret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ch�den#an#Ihrer#Hard-#und#Software#�bernomm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Ad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22587#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ausNet:#Hayo#Schmidt@H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utsche#Bank#Hamburg,#Bankleitzahl#200#700#00,#Konto-Nr.#56#62#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[�FONTselector#is#a#trademark#of#HayoSo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