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 S E M P E R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/1994/1995 Jan Kri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neue Mailergenerat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 Kri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um ich einen neuen Mailer f�r den Atari geschrieben ha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n, ich habe lange Binkley ST auf meinem Atari Mega 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kompatiblen Netzen benutzt. Das war in Ordnung weil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viel Mail bekommen habe und nur Point war. Auch gab es ke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, das ankommende Faxe auf einem anderen seriellen Port als Mod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ahm, so da� keine Notwendigkeit bestand, andere Ports wie Ser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einer h�heren DTE-Geschwindigkeit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dann geschah es; Atari verwendete Multitasking und ich avanc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Node. Wenn ich nun bei Binkley als Mailer geblieben w�re, h�tt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, da� ich mir einen neuen Computer h�tte kaufen m�sse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ind halt deutlich teuerer als z.B. Mag!X, e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iebssystem. Auch waren mittlerweile ein paar FAX-Empf�nger wie B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ltlich, die einen anderen Port als Modem 1 bedien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atte ich eine Entscheidung zu treffen: Entweder Binkley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wertigen GEM-Mailer-System weiterzuentwickeln oder selbst eine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schreiben. Ein kurzer Blick in den Binkley Sourcecode machte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dung le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nun viel Spa� da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 Kri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per ist Shareware!!. Dies bedeutet f�r Sie als Benutzer, da�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aubnis haben, die Bedienung von Semper f�r eine Dauer von 3 W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probieren. Am Ende dieser 3 Wochen k�nnen Sie Semper entwe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m System l�schen oder sich registrieren lassen. Wen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en lassen, konnen Sie k�nftige Updates, FAX-Support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bindung weiterer �bertragungsprotokolle wie z.B. Hydra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Registrierung schicken Sie entweder 50,-- DM, 37.50 US$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�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Kri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dhofstr. 25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043 Marburg/L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: Wenn Sie von au�erhalb Deutschlands schreiben, so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e Geldanweisung oder eine andere Form der Bank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en, die ich auch einl�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mich auch �ber folgende Netze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2:2435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Net 51:60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     90:400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usNet  Jan Kriesten @ 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kriesten@Mailer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   - +49-6421-481875 (18-22h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/Fax - +49-6421-51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Zun�chst m�ssen Sie entscheiden in welcher Umgebung Semper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oll. Sie m�ssen dabei aufpassen, da� Sie genug Plat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Verf�gung haben, damit Semper seine notwendigen Files anle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is 5 MByte sollten gen�gen, es kann aber auch mehr werd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fade in der Configuration (dazu sp�ter) in den gleich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, von dem aus Sie Sempe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enn Sie sich nun entschieden haben, von welcher Partition oder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zeichnis aus Sie Semper starten wollen, kopieren oder verschieben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SEMPER.APP dor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Jetzt erstellen Sie in dem Verzeichnis in dem SEMPER.APP lieg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verzeichnis namens 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Pfad f�r SEMPER.APP:     E:\SMP\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per Unterverzeichnis: E:\SMP\SEMPER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enn Sie das Unterverzeichnis SEMPER angelegt haben, kopier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_HIGH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P_ME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hin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: Wenn Sie in den USA sind, benennen Sie COSTS_EX.US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TS.DAT um und kopieren/verschieben Sie diese in da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zeichnis SEMPER. (COSTS.DAT wird sp�ter noch erkl�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ffnen Sie das Unterverzeichnis REQUESTC und kopieren/verschi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ile REQUESTC.TOS genau in das Verzeichnis, in dem 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t. Dann benennen Sie REQUEST.EXA in REQUEST.SMP um und kopier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Sie es in das Verzeichnis SEMPER, das im gleichen Pfa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ER.APP liegt. (Vgl.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: Wenn Sie Semper f�r einen Point installieren oder Anru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nen Filerequest von Ihrem System aus erlauben woll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auchen Sie die Schritte unter 5. nicht durchzuf�hren.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�uft auch bestens ohne REQUESTC.TOS und REQUEST.SMP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e sich sp�ter doch dazu entschlie�en, so k�nne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sp�ter einfach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amit ist die Installation von Semper abgeschlossen. Der n�chst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 befasst sich mit der Konfigurierung von Sem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ssen Sie uns anfangen. Starten Sie das Programm, indem Sie 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klicken. Nachdem Semper geladen ist, sehen Sie einige Dr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s. Selektieren Sie zun�chst CONFIG, damit Sie den Setup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 Von hier aus wird nun jedes Kommando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merkung:  Sie  k�nnen auf die Menus Config, Execute, Action und Fil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greifen,   indem   Sie  die  dazugeh�rige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--&gt; SYSTEM  (Tastenkombination - Alt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beginnen wir, Ihre Systeminformationen einzutragen. Gehen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Config -&gt; System. Was Sie nun zu sehen bekommen, sollte so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dieses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etting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Op : Jan Kriesten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rial: d4ccd9ak21b21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: Knight Vision ( home of 'Semper' )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�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                 </w:t>
      </w:r>
      <w:r>
        <w:rPr/>
        <w:t>Alias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ity  : 35043 Marburg/Lahn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hone : +49-6421-51559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</w:t>
      </w:r>
      <w:r>
        <w:rPr/>
        <w:t>Logging 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[*] [+] [:] [!] [=] [/] [e] [w] [~] [#] [h] [z] [?] [&gt;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</w:t>
      </w:r>
      <w:r>
        <w:rPr/>
        <w:t>ͻ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   </w:t>
      </w:r>
      <w:r>
        <w:rPr/>
        <w:t>OK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- Geben Sie hier Ihren Name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- Hier k�nnen Sie Ihre Registrierungsnummer eingeben wen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ieren ha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- Geben Sie hier den Namen Ihres BBS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- Hier den 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- Hier die Telefonnummer d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- Hier definieren Sie die verschiedenen Log-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Semper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  wichtige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 File/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Handshake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Ems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 WaZo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System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Hydr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ZModem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allgemeines Debugging (ohne Emsi, WaZoo, Hydra un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- Wenn Sie den Button 'Alias' doppelklicken, �ffnet sich ein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box in der Sie Ihre Adressen angeb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</w:t>
      </w:r>
      <w:r>
        <w:rPr/>
        <w:t>Ŀ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Your also known addresses:             �   �  add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</w:t>
      </w:r>
      <w:r>
        <w:rPr/>
        <w:t>Ĵ   ����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2:2435/707@fidonet.org               �^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90:400/1002@nest.ftn                 �Ĵ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� �   � </w:t>
      </w:r>
      <w:r>
        <w:rPr/>
        <w:t>chang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� �   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�</w:t>
      </w:r>
      <w:r>
        <w:rPr/>
        <w:t>Ĵ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          �</w:t>
      </w:r>
      <w:r>
        <w:rPr/>
        <w:t>v�   � delet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   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�������</w:t>
      </w:r>
      <w:r>
        <w:rPr/>
        <w:t>ͻ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   </w:t>
      </w:r>
      <w:r>
        <w:rPr/>
        <w:t>OK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: In dieser Box werden alle Ihre Adressen eingetrag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Adresse hinzuf�gen, �ndern oder l�schen. Der oberste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t eine spezielle Bedeutung: Aus dieser Adresse ergib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 f�r Ihr Default-Outbound-Verzeichnis. Wenn Sie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hende Adresse �ndern wollen, so markieren Sie sie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klicken Sie auf den 'change'-Button oder mach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n Doppelklick auf dieser Adresse. Sie k�nnen einen Eintra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ndern oder l�schen, wenn Sie diesen zuerst mit der Maus mar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ben und dann erst den 'change' oder 'delete'-Button 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Sie den Button 'add' anklicken und keine Adresse selek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, so wird die neue Adresse an das Ende der Liste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 eine Adresse selektiert, so wird die neue Adresse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ter die selektierte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SYSTEM -&gt;&gt; 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Sie den 'Change' oder 'Add'-Button angeklickt haben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ias setu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lias    :  2  :2435  /707 .0    @fidonet .o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akeNet  :  3570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tem   :  Knight Vis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cation :  Marbur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Operator :  Jan Kriest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hone    :  49-6421-5155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lags    :  CM,X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mtype:  V32,V32B,V42,V42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ubnode  :  4300     Maxbaud:  96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</w:t>
      </w:r>
      <w:r>
        <w:rPr/>
        <w:t>ͻ      ��������ͻ   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</w:t>
      </w:r>
      <w:r>
        <w:rPr/>
        <w:t>Cancel �      � Search �      �   OK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</w:t>
      </w:r>
      <w:r>
        <w:rPr/>
        <w:t>ͼ      ��������ͼ      ����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nun ihr 'Alias' und 'Fakenet' in die entsprechenden Feld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ode sind, so k�nnen sie mit 'Search' die Nodelist nach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n Eintrag durchsuchen. Im �brigen k�nnen Sie diese Option da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en, Nodenummern zu suchen oder zu �berpr�fen. Ein Klick auf 'OK' 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ias und tr�gt es in die Liste ein. 'Cancel' bricht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Sicher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(Tastenkombination - Al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as Konfigurationsmenu f�r das Modem aktivieren erhalten Sie di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odem and port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Modem-Strings 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Init   : ATZ|__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</w:t>
      </w:r>
      <w:r>
        <w:rPr/>
        <w:t>Reinit Modem every 10__ Min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Reset  : ATM0H1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Dial   : ATDT__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Answer : ATA|__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Hang Up: v~^|+++ATH|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Busy   : ATM0H1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Port��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����������</w:t>
      </w:r>
      <w:r>
        <w:rPr/>
        <w:t>Ŀ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Port   : � Modem 1  �    TxBuffer: 8192 Byt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�����������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����������</w:t>
      </w:r>
      <w:r>
        <w:rPr/>
        <w:t>Ŀ    RxBuffer:_8192 Byt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</w:t>
      </w:r>
      <w:r>
        <w:rPr/>
        <w:t>Baudrate:� 19200    �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�����������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������</w:t>
      </w:r>
      <w:r>
        <w:rPr/>
        <w:t>ͻ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   </w:t>
      </w:r>
      <w:r>
        <w:rPr/>
        <w:t>OK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��������</w:t>
      </w:r>
      <w:r>
        <w:rPr/>
        <w:t>ͼ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      :  Semper sendet den hier eingetragenen String an das Modem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 sich initialisiert. Schlagen Sie in dem Handbuch f�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nach, um den richtigen Initialisierungsstring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:  ATZ|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CHTE: '|' f�gt ein RETURN nach dem Buchstaben 'Z' ei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n selben Effekt hat als w�rden Sie auf die RETU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te dr�cken. '~' f�gt eine Pause in den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erungsstri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    :  Semper sendet den hier eingetragenen String an das Modem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 Semper  verlassen. Dieses Feld mu� leer bleib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 einem  "Exit"-Kommando anstelle einer Funktion od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scripts arbeiten um Ihr BBS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:  ATM0H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CHTE: Reset wird nur an das Modem gesendet wenn Sie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     :  Semper sendet den hier eingetragenen Anwahlstring an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r dann wenn eine Nummer gew�h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:  ATDT        ; f�r Ton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DP        ; f�r Pul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   :  Wenn Semper einen, dem 'RING' entsprechenden String v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h�lt, so wird das hier eingetragene Kommando zum Abheb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Modem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:  AT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CHTE: Es ist am besten, wenn Sie Semper den Anruf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ten lassen anstelle das S0-Register auf 1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zen. F�r die besten Ergebnisse la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0-Register auf 0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   :  Der Hangup-String ist nur notwendig, wenn Ihr Modem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ung nicht unterbricht wenn DTR auf low geh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ch die Standarteinstellung wenn dieses Feld leer 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). Wenn es n�tig ist, k�nnen Sie hier das Kommando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en, da� das Modem zum Auflegen veranl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:  v~^|+++ATH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CHTE: 'v' zieht DTR auf low, '~' f�gt eine Pause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^` setzt DTR wieder auf high, gefolg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URN. '+++' setzt das Modem in den Kommando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 ATH unterbricht die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      :  Wenn Sie wollen, da� das Modem ein Besetztzeich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itung sendet wenn Sie 'After Mail' oder irgend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 vom Terminalprogramm bis hin zu Texteditor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sen, so tragen Sie hier den entsprechenden Stri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.B.:  ATM0H1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     :  Die Ports, die Semper bedienen kann sind: Modem 1, Mod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Serial 1 (dies aber nur auf dem TT) sowie Serial 2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weiterten Ports sind aber nur zug�nglich, wen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 Fast Serial installiert haben (z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en Sie die Anleitung f�r Fast Ser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 :  Hier k�nnen Sie die h�chste Baudrate zwischen Rechn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einstellen. Setzen Sie den Wert auf 19200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speed-Modem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CHTE: Wenn Sie eine h�here Baudrate als 19200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llen, so m�ssen Sie einen anderen Po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m  1  ansteuern und das Programm Fast Seria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modulare HModem-Version installieren (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e Anweisungen hierz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Buffer  :  In dieses Feld wird die Gr��e des Sendepuffers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ist der Puffer, den Semper beim Senden anlegt. Wen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s eingetragen ist, so wird der Default-Wert von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angenommen. Sie m�ssen mit diesem Wert ein b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umprobieren, bis Sie die besten Ergebnisse erziel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Probleme haben mit Anrufern, die mit niedrigen Baud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inkommen, so versuchen Sie den Wert kleiner zu m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 kleinere Werte die Fehlerbehandlung verbesser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dadurch die �bertragung auch langs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Buffer  :  Hier wird die Gr��e des Empfangspuffers eingetrag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ffer wird beim Empfang eingerichtet. Wenn hier nicht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ragen ist, so wird der Default-Wert von 8192 By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mmen. Auch hier m�ssen Sie f�r die besten Ergebniss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um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CHTE: Wenn Sie hier alle Eingaben gemacht haben,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e den 'OK'-Button an, um diesen Teil zu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ETTINGS   (Tastenkombination - Al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PATH SETTINGS -   Diese werden im folgenden Dialo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 meinem System sieht das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th setting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bound : H:\I_O\FTN_IN\UNKNOWN\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nbound: H:\I_O\FTN_IN\KNOWN\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Inbound: H:\I_O\FTN_IN\PROTECT\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utbound: H:\I_O\FTN_OUT\FIDONET\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list: H:\NODELIST\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file : H:\LOG\SEMPER.LOG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�������</w:t>
      </w:r>
      <w:r>
        <w:rPr/>
        <w:t>ͻ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xLog 200_Kb           �   OK  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��������</w:t>
      </w:r>
      <w:r>
        <w:rPr/>
        <w:t>ͼ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:  In diesen Pfad legt Semper die ankommende Mail von un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:  Wenn Sie Point werden wollen oder schon sind, so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KInBound'- und 'PInBound'-Pfade nicht definieren.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e dieses 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Bound: In diesen Pfad legt Semper die ankommende Mail von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er nicht durch Session-Passwort gesch�tzten System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Bound: Hier kommt die Mail von bekannten und durch Session-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�tzten System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:  Mehr Information �ber Session-Passw�rter erhalten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ript unter Adressdefin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: Es ist sehr wichtig, da� hier alle Eingaben korrekt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! Aus dem Outbound-Pfad sendet Semper die Mail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as, das Sie in der Alias-Sektion als erstes (oberste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gegeben haben. Ich meine dabei folgendes: Wenn Sie z.B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Netzen geh�ren wie z.B. FidoNet, NeST und AtariNet,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ben Fidonet als erstes Alias (ihre jetzige Adresse)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gen, dann mu� der hier eingestellte Outbound-Pfad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zeichnis zeigen, aus dem Sie die Mail in das FidoNet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llen. Semper beachtet die Outbound-Verzeichnisse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ze, so da� hier daf�r nichts besonderes 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List: Im Nodelist-Pfad sucht Semper nach den Dateien NODEINFO.B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.BNL und DOMAINS.BNL. Diese Files werden mit dem BTNC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compiler (by Daniel Roesen) aus der Nodelist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TNC wird verwendet, weil es schnell nach den Flags und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nummern eines Nodes, den Sie anrufen wollen, such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en DOMAINS.BNL und INDEX.BNL werden in d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laden und verbleiben dor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: Hier m�ssen Sie den Pfad und Dateinamen angeben in den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Logfile 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Log  : Hier geben Sie in KByte die maximale L�nge ein, die da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eichen soll, z.B.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nun alle Pfade richtig eingegeben haben, k�nn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mit einem Mausklick auf 'OK' verlassen. Semper wird dann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DOMAINS.BNL und INDEX.BNL in den Speicher zu laden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 des Outbound-Verzeichnisses durchf�hren. Wenn hi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Outbound-Pfad nicht gefunden wurden (vgl. meine Anmerk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des Outbound-Pfades), so wird Semper diese selbst�ndi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. So z.B. f�r die anderen Domains, wenn Sie weitere Adresse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 -&gt; SYSTEM -&gt;&gt; ALIAS eingegeben haben. Machen Sie s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gen wenn Semper Verzeichnisse anlegt, die Sie nicht erwarte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kann der Fall sein wenn Sie Ihre weiteren Adressen noch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ONFIG -&gt; SYSTEM -&gt;&gt; ALIAS spezifiziert haben. Definieren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n einfach noch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  (Tastenkombination - Al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k�nnen Sie festlegen, welche Programme Sie von dem Drop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heraus starten wollen. Der Setup k�nnte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ecutabl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rminal: C:\TERM.PRG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md: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mport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md: IMPORT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port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md: PACK BUNDLE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can  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md: SCAN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int 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md: MAINT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sg Editor : E:\SMP\LED.PRG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md: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xt Editor: C:\STENO.PRG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/>
        <w:t>Cmd: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���������</w:t>
      </w:r>
      <w:r>
        <w:rPr/>
        <w:t>ͻ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�   </w:t>
      </w:r>
      <w:r>
        <w:rPr/>
        <w:t>Ok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���������</w:t>
      </w:r>
      <w:r>
        <w:rPr/>
        <w:t>ͼ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: Um hier einen Pfad einzugeben, k�nnen Sie dies entw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Tastatur machen oder mit einem Doppelklick auf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Fileselektorbox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- Geben Sie hier den Pfad f�r Ihr Terminalprogramm ei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etwaige Parameter, die n�tig sind in der Kommandozeil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- Hier geben Sie den Pfad f�r Ihren Mailtosser ein und tr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mmandozeile die f�r das Importieren notwendigen Kommandos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- Hier geben Sie den Pfad f�r Ihren Mailtosser ein und ge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s zum Abarbeiten der zu sendenden Mail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- Hier geben Sie wiederum den Pfad Ihres Mailtossers an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mmandos mit, mit denen die abgehende Mail gescann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Hier geben Sie den Pfad ihres Mailtossers oder eines Crun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, mit dem Sie Ihre Messagbase 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Editor - Hier wird nun der Pfad zu Ihrem Messagedito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Kommandozeile k�nnen Sie Paramater an das Programm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ditor - Tragen Sie hier den Pfad f�r Ihren bevorzugten Texteditor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   (Tastenkombination - Al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f�r Semper bis zu 20 Funktionen definieren.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Funktionen k�nnen Sie Programme, Scriptfiles, andere Funktio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Anruf starten. Die Funktionen 1 - 10 werden mit den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 F1 - F10 gestartet, die Funktionen 11 - 20 mit F1 - F10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ung mit der SHIFT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: F�r Einzelheiten, wie Environmentvariablen gese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 f�r Allgemeines �ber den Gebrauch von Shell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lagen Sie bitte unter 'ENVIRONMENT'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defin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</w:t>
      </w:r>
      <w:r>
        <w:rPr/>
        <w:t>Ŀ�������������Ŀ�������������Ŀ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..  4: �  Load BBS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...  8: �  AfterMail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... 12: �  Function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3... 16: �  Function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17... 20: �  Function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������������</w:t>
      </w:r>
      <w:r>
        <w:rPr/>
        <w:t>ͻ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�     </w:t>
      </w:r>
      <w:r>
        <w:rPr/>
        <w:t>OK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������������</w:t>
      </w:r>
      <w:r>
        <w:rPr/>
        <w:t>ͼ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en Namen der Funktion �ndern, indem Sie einen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se Funktion ausf�hren. Dann k�nnen Sie einen beliebigen Nam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'AfterMail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einrichten - Um eine Funktion einzurichten, w�hl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ktion mit mit einem Einfachklick aus. Dan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weitere Dialogbox mit weiteren Optionen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usy Modem setzt zu Beginn der Funktionsausl�sung den Carrier auf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Read Nodelist bewirkt ein Neueinlesen der Nodelist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eInit Modem sendet nach Ausf�hrung der Funktion den Init-St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Scan Outbound f�hrt einen erneuten Scannvorgang der Outbound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am Ende der Funktio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ReRead Request Index l�sst am Ende der Funktion den Requestindex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t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tup for Function:  Load BB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art function  :   �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��� </w:t>
      </w:r>
      <w:r>
        <w:rPr/>
        <w:t>Busy Mode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rograms/Scripts:     ����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��������</w:t>
      </w:r>
      <w:r>
        <w:rPr/>
        <w:t>Ŀ   � Name         Type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  </w:t>
      </w:r>
      <w:r>
        <w:rPr/>
        <w:t>add    �   ����������������������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��������</w:t>
      </w:r>
      <w:r>
        <w:rPr/>
        <w:t>͵   � LOADBBS.TOM    S     �^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 </w:t>
      </w:r>
      <w:r>
        <w:rPr/>
        <w:t>change  �   � HANGUP.PRG     P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��������</w:t>
      </w:r>
      <w:r>
        <w:rPr/>
        <w:t>͵   � RESET232.TOS   P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 </w:t>
      </w:r>
      <w:r>
        <w:rPr/>
        <w:t>delete  �   �                 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�����������   �                      �</w:t>
      </w:r>
      <w:r>
        <w:rPr/>
        <w:t>v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fter function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  <w:t>Ŀ                  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 </w:t>
      </w:r>
      <w:r>
        <w:rPr/>
        <w:t>Reread nodelist  ��� Rescan outb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</w:t>
      </w:r>
      <w:r>
        <w:rPr/>
        <w:t>Ŀ                  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�� </w:t>
      </w:r>
      <w:r>
        <w:rPr/>
        <w:t>Reinit modem     ��� Reread request inde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���������</w:t>
      </w:r>
      <w:r>
        <w:rPr/>
        <w:t>ͻ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    </w:t>
      </w:r>
      <w:r>
        <w:rPr/>
        <w:t>Ok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zu einer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einer Funktion etwas hinzuzuf�gen, k�nnen Sie entweder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ts bestehenden Eintrag mit der Maus markieren und auf den ADD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en oder Sie k�nnen einfach nur auf den ADD-Button klick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hinzugef�gte Eintrag dann an das Ende der Liste gestellt wird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rogram/Script-defini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e:       0 Program  0 Shellscript  0 Function  0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th/Name: 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mdline  : 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��������</w:t>
      </w:r>
      <w:r>
        <w:rPr/>
        <w:t>Ŀ           ���������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</w:t>
      </w:r>
      <w:r>
        <w:rPr/>
        <w:t>Cancel  �           �   Ok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����������           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CHTE: Gebrauchen Sie die Maus um entweder 'Program', 'Shellscrip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Function' oder 'Call' zu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ogram     : Wenn Sie 'Program' ausw�hlen, dann k�nnen Sie di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ath/Name' anklicken, die Ihnen dann eine Filesel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anzeigt, in der Sie das Programm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er Kommandozeile k�nnen Sie Parameter ein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sem Programm mit �ber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ellscript : Wenn  Sie  Shellscript  ausw�hlen,  k�nnen  Sie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ath/Name'-Zeile klicken und Ihnen wird eine Fil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ctorbox angezeigt, von der aus Sie das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tch)  starten  k�nnen. In der Path/Name-Zeil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r der Filename ohne Extension. Sie m�ssen sicher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� dieser Pfad auch in der Environment-Variablen f�r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files  eingetragen  ist.  Andernfalls  wird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ktionieren, und Sie m�ssen dann den kompletten Pfa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hr Batchfile - das gestartet werden soll - eintrag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�nnen auch den Namen per Tastatur ei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rmationen �ber das Starten von Shellscripts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e im Abschnit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: Sie k�nnen jede dieser 3 M�glichkeiten unter Semper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per macht bei jeder etwas anderes. Wenn Sie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HELL' eingeben, stellt Semper vor den Aufruf da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c. Beim Aufruf 'COMSPEC' wird ein /c vorangestellt,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mmando CMDSHELL wird nichts mit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unction : Wenn Sie 'Function' selektieren haben Sie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e bereits definierte Funktion auszul�sen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ppelklick auf die 'Path/Name'-Zeile werden all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erten Funktionen angezeigt, Sie brauche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jenige auszusuchen, die Sie laufen lass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ll     : Wenn Sie 'Call' ausw�hlen, wird die in 'Path/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zugebende Adresse an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sp: Path/Name :90:301/1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: Wenn Sie das Editieren beendet haben, m�ssen Sie die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t 'OK' verlassen. Andernfalls werden diese Eingab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variablen gestatten Ihnen, Umgebungsbeding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ffen, mit denen das Programm k�nftig weiterarbeitet. Um dies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efinieren, brauchen Sie ein Programm wie Hotwire, PCommand, Tom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nvr.prg osder Okami. Davon gibt es noch mehr, aber da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ngigsten. Zu jedem dieser Programme gibt es eine Anleitung, wie s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nd. Wenn Sie sich entschieden, einen Command Li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LI) zu benutzen, k�nnen Sie Shellscripts (Batchfiles) ab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inzige Environmentvariable, die Semper ben�tigt ist der Pfa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Unterverzeichnis SEMPER. Dies auch nur dann, wenn dieses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in einem anderen Pfad als SEMPER.APP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.: Der Pfad f�r Semper.App ist             : E:\SMP\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Unterverzeichnis f�r die Dateien ist: D:\S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so arbeiten zu k�nnen, braucht Semper Informationen dar�ber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 Unterverzeichnis mit den Dateien findet, da der Default imme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zeigt, aus dem SEMPER.APP gestartet wurde. Al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Pfad ne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p: SET SEMPER=D:\S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: Wie Sie diese Environmentvariable definieren m�ssen,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n Ihrem CLI ab. Dieses Beispiel gilt f�r P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per �bergibt verschiedene Kommandos an den CLI wenn S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cript aufrufen, abh�ngig davon, wie Sie die Environmentvaria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en CLI �bergeben. Semper erkennt 3 Ty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HELL - Das startet den CLI mit dem Pr�fix -c gefolgt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mmando, das f�r das Shellscript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p.: SET SHELL=E:\SMP\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COMSPEC - dto. mit dem Pr�fix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p.: SET COMSPEC=E:\SMP\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MDSHELL - dto. ohne jegliches Pr�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p.: SET CMDSHELL=E:\SMP\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: Um Ihren CLI optimal nutzen zu k�nnen, sollten Si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leitung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Wenn Sie eine der 3 oben aufgef�hrten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en, so k�nnen Sie im Environment Pfade definieren, so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 diese Pfade beim Aufruf der Programme sucht. Der Eintr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h�ngt von den Programmen ab, die Semper aufruft.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n Sie die Dokumentationen der jeweiligen Programme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p:   PATH=;E:\SMP\BAT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=D:\QBBS\QUICKB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DSHELL=E:\SMP\BATCH\TOMSHE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BBS=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ER=E:\S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MPER=E:\SMP\SEMP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KLEY=E:\S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APDIR=C:\CLIPBR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   (Tastenkombination - Al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k�nnen der wichtigste Teil beim Arbeiten Ihres Mailers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auch der kostentr�chtigste Teil sein, wenn sie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sind. Sie werden Semper sicherlich nicht ausgerechne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rufe in der Fernzone machen lassen, wenn die Kosten daf�r wirklich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 Desshalb ist es f�r Sie sehr wichtig, den folgenden Abschnit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 sorgf�ltig zu lesen und sich einen Plan dar�ber zu machen, wa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rledigt haben wollen. Ihnen wird zun�chst ein Beispiel gezeig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dessen dann die einzelnen Kommandos erkl�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as Feld 'Name' sollte sich selbst erkl�ren - es ist eben nu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Events, so wie Sie ihn defin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e Start-Zeit ist die Zeit zu der der Event beginnt, die End-Z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zu der der Event 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er Button 'Add' �ffnet eine Dialogbox, in der sie einen neu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CHTE: Events werden nach der Zeit sortie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er Button 'Change' erlaubt es Ihnen, einen bereits definierten Ev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n. Denken Sie dran, da� Sie einen Event erst markieren m�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vor Sie ihn 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Der Button 'Delete' l�scht einen markierte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DEFAULT EVENT - Der Default-Event l�uft nur von 00:01 Uhr bis 23:59 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 Absicht steckt dahinter, da� alle L�ck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�glicherweise bei der Definition von Events 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ben, aufgef�llt werden. Sie brauchen den Default-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ht, wenn Sie den Zeitraum von 24 Stunden m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l abgedec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zun�chst 'Event' �ffnen, wird die folgende Box ge�ff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v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</w:t>
      </w:r>
      <w:r>
        <w:rPr/>
        <w:t>Ŀ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ame       �  Start �  End      s/r    � �    ad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</w:t>
      </w:r>
      <w:r>
        <w:rPr/>
        <w:t>Ĵ 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Daily Run     00:01     01:00     /   �^�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LNite         01:01     02:00     /   � � �  chang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NeST          02:01     03:00    N/   � � 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ZMH           03:01     04:00     /   �v�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 �  </w:t>
      </w:r>
      <w:r>
        <w:rPr/>
        <w:t>delet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Ŀ               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>Default Event �             Setup Default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����������</w:t>
      </w:r>
      <w:r>
        <w:rPr/>
        <w:t>ͻ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    </w:t>
      </w:r>
      <w:r>
        <w:rPr/>
        <w:t>Ok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�����������</w:t>
      </w:r>
      <w:r>
        <w:rPr/>
        <w:t>ͼ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-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auf den Button 'Add' klicken, wird folgend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�ff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ent defini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entName:__________                   Start:__:__h  __/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on:_____________________        End  :__:__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ags:�Ŀ        �Ŀ                  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</w:t>
      </w:r>
      <w:r>
        <w:rPr/>
        <w:t>͵ Mail   �͵ Crash Mail       �͵ Aver. times: ____ s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</w:t>
      </w:r>
      <w:r>
        <w:rPr/>
        <w:t>͵ BBS Ok �͵ No file requests ��� Max.  tries: 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</w:t>
      </w:r>
      <w:r>
        <w:rPr/>
        <w:t>͵ Dynamic�͵ Send only     groups: __    Cost: 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��� </w:t>
      </w:r>
      <w:r>
        <w:rPr/>
        <w:t>Force  ��� Receive only  groups: 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Start of event: �����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</w:t>
      </w:r>
      <w:r>
        <w:rPr/>
        <w:t>Ŀ     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�� </w:t>
      </w:r>
      <w:r>
        <w:rPr/>
        <w:t>Start event with:  0  Function    0  Shellscript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</w:t>
      </w:r>
      <w:r>
        <w:rPr/>
        <w:t>Name/Cmd:____________________________________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����������</w:t>
      </w:r>
      <w:r>
        <w:rPr/>
        <w:t>Ŀ               �����������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  </w:t>
      </w:r>
      <w:r>
        <w:rPr/>
        <w:t>Cancel   �               �    Ok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�������������               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-Name - Geben Sie hier den Namen ein, den Sie dem Event ge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-     Das Kommando 'On' gibt an, an welchem Tag oder Tagen d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ufen soll. Erlaubte Eingaben sind: 'All', 'Mon', 'Tue', 'W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hu', 'Fri', 'Sat', 'Sun', 'Week' und 'WkEnd'.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chiedene Arten, wie Sie die Namen eintragen k�nnen: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 die Zeile klicken, was ein Auswahlmenu f�r den Zeitpunk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der Event laufen soll, hervorbringt. Sie k�nnen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er auch mit der Tastatur machen. Ebenso k�nnen Sie mehrere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denen der Event laufen soll eintragen (dies aber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tatur, da bei der Auswahl mit der Maus nur den erst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r Zeile bewirkt, dem keine weiteren mehr folg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wenn sie mehrere Termine in der 'On'-Zeile eintrag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n Sie es wie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p.:  On: Fri|WkEnd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: Mon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-  Geben Sie hier den Zeitpunkt an, an dem der Event beginn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p.: 00:01 beginnt um eine Minute nach Mittern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-    Hier wird der Zeitpunkt des Endes des Events eingegeben. Bs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:00 beendet den Event um ein Uhr mor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/__ -  Dieses Eingabefeld gegen�ber des 'Start'-Feldes di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chr�nkung des Events auf bestimmte Termine.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err�ume vor dem Schr�gstrich bezeichnen den Tag,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ach den Monat. Sie m�ssen dieses Feld nicht f�r jed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eren. Wenn dort nichts eingetragen wird, so wird 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per ignoriert. Sie m�ssen auch nicht beide Felder ausf�ll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�gt, wenn Sie nur einen bestimmten Tag ode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at angeben wollen, an dem der Event laufen soll. Erlaub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aben sind: F�r den Tag 01 bis 31, f�r den Monat 01 bi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/__ Hier wiederholt sich der Event an jedem Erst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/10 Nun l�uft der Event nur im Okto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/10 Jetzt geht's nur noch am 1. Okto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 Dieses Flag bewirkt, da� der Event ein Mail-Event ist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in Ordnung ist, Mail an jeden in der BTNC-Nodelist,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seiner CM-Kennzeichnung zu senden. Dieses Fla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 w�hrend der lokalen Mail-Fenster und d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Hou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k:    Dieses Flag zeigt an, da� w�hrend dieses Events ein BBS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laubt ist. Wenn dieses Flag nicht gesetzt ist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rufer mit der Mitteilung begr��t, die Sie unt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--&gt; "NotAvail" eingetragen haben. Danach wird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flegen. Aktivieren Sie dieses Flag immer dann, wenn Si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in Betrieb ha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:   Dieses Flag zeigt ihnen an, ob dieser Event dynamisch is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. Dynamische Events dauern so lange an, bis kein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n Event spezifische Mail mehr zu verarbei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 Wenn in einem dynamischen Event festgelegt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immte Mail in einer festgelegten Gruppe entweder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endet werden soll, oder so lange bis der Event ende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�nnen zwei Dinge passieren: Ein nichtdynamischer Even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ichen Timeslot belegt, �bernimmt, oder der Default-Ev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einer eingetragen ist -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:     Dieses Flag zeigt an, da� der Event erzwungen wird und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 m�glich ausgef�hrt wird. Normalerweise braucht dies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eingestellt zu werden, da Semper normalerweise ein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sch startet, wenn seine Startzeit schon verstr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seine Endzeit noch nicht erreicht wurde. Dieses Fla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erweise nur bei Events verwendet, deren zeitlich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ll ist, also Start- und Endzeit die gleich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Mail:Dieses Flag zeigt an, da� w�hrend dieses Events nur Mai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 Continous gekennzeichnet ist, versendet wird.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deutet, da� das System in der Lage ist, 24 Stunden am Ta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Requests: Dieses Flag zeigt an, da� ankommende Filerequest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ntwo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ly: Hier wird angezeigt, da� das System nur Mail absende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ankommenden Anrufen nicht abh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Only: Dieses Flag zeigt an, da� Semper von sich aus k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enden wird und nur empf�ngt. Wenn Sempe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gepollt wird, so wird dabei dann auch di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testellung ver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ist ein sehr wirksames Mittel umd den Mailflu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trollieren. Hier gibt es nur wenig Optionen. Wenn Sie Gruppen, sowo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Event als auch einem Gruppenkommando f�r die Adress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ollen wollen, einrichten, haben Sie eine bessere Kontrolle dar�ber,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ngerufen werden sollen. Wenn Sie sich daf�r entscheiden,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richten, so m�ssen Sie einige Dinge tun, bevor Sie Grupp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Zun�chst m�ssen Sie im Bereich Adress -&gt; Definition ein Gruppen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agen, und zwar f�r alle Adressen, die Sie innerhalb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rollieren wollen. Weil es verschiedene M�glichkeiten gibt,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organisieren, soll das folgende Link-Beispiel zur Erl�u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ppendefinition die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95/100.0   Grou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95/7.0     Grou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:2/0        Grou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:2/14.0     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:2/42.0     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:301/0.0    Gro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:1002/400.0 Group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: Semper wird nur dann einen Anruf ausf�hren, wenn die zugetei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uppe   f�r  einen  Node  sowohl  im  Event,  als  au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ress-Sektion �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p.: Der  Adresse  90:301/19.0  wurde  das  Gruppenkommando 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geteilt. Einem Event, der von 03:00 bis 03:15 l�uft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benfalls die Gruppe "J" zugeteilt. Dies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mmen �berein, also wird Semper, wenn Mail daf�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bound liegt, den Anruf nur innerhalb dieser Zeit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enn Sie Gruppenzuordnungen im Adressbereich getroffen haben, so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noch einige Entscheidungen im Event-Bereich machen. Sie k�nnen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s unter vier verschiedenen Bedingungen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enn  Sie  das  Flag  f�r  'Mail  Only'  setzen  und  im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feld eine Gruppe definiert haben, so wird Semper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 der gleichen Gruppe anrufen und von niemandem Mail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90:301/0.0 Das Send-Only-Flag und Gruppe N is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 Nur Adressen mitzugeordneter Gruppe N werden ange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�hrend dieses Events wird keine Mail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enn Sie das Flag f�r 'Mail Only' nicht setzen und im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feld eine Gruppe definieren, so wird Semper nur die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n anrufen, aber Mail von anderen Systemen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90:301/0.0 Nur Gruppe N ist neben dem Mail-Only-Flag einge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Flag ist jedoch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 Nun werden also nur die Adressen, die der Gruppe 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d angerufen; ankommende Mail von anderen Systemen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Wenn Sie das Flag f�r 'Receive Only' setzen und im da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feld eine Gruppe definiert haben, so wird Semper nur Mai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Adressen mit der �bereinstimmenden Gruppe empfangen und ke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51:2/14.0 u.51:2/42.0 - Das Recieve-Only-Flag ist 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zugeh�rig ist Gruppe A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 Ein solches Setting im Event veranlasst Semper nur Mai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 Adressen, f�r die Gruppe A eingetragen ist, zu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nicht hinaus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Wenn Die das Flag f�r 'Receive Only' nicht setzen, ab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geh�rigen Eingabefeld eine Gruppe definiert haben, so wird Se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alle anderen Bedingungen passen hinausrufen, aber nur Mail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n akzeptieren, die mit der Gruppendefinitio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51:2)14.0 u. 51:2/42.0 - Gruppe A ist neben dem Recieve-Only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getragen, das Flag ist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 Nun wird Semper Mail nur von den Adressen akzeptier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Gruppe A vereinbart ist. Das Programm wird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ressen anrufen f�r die keine Gruppen vereinba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enn bei Send Only keine Gruppe eingetragen ist) ode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r die Adressen anrufen, f�r die Send Only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: Bei der Gruppenzuordnung sind viele Kombinationen m�glic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bt jedoch eine Einschr�nkung: Sie k�nnen nich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Send-Only-Flag und das Receive-Only-Flag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gleichzeitig bis zu zwei Gruppen zum Senden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 zwei Gruppen zum Empfangen definieren; Sie k�nn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lder aber auch leer lassen. Wenn Sie das Gruppenf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m Event leer lassen, dann ruft Semper die Adressen a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keine Gruppendefinition besteht. Ankommende Mail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jedem System - mit oder ohne Gruppendefini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Sie nun die Gruppenoption verwenden um den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omplett zu kontrollieren, dann k�nnen Sie an Adressen,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ine Gruppen zugeordnet wurden, Mail weder senden no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n Adressen Mail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hmen wir mal an, da� Sie Crashmail an Adressen ab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len, die in der Fernzone liegen, und f�r di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uppenzuordnung getroffen haben. Sie m�chten aber die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zu einer x-beliebigen Zeit absenden, besonder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nn, wenn es teu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f�r gibt es eine einfache L�sung: Richten Sie eine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inem zeitlichen Rahmen ein, der Ihnen passt (z.B.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m 00:01, Ende um 01:00). Definieren Sie keine Receive-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auch keine Send-Only-Gruppen f�r diese Adressen. Di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diese Systeme wird dann nur bei diesem Event ab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der �brigen Zeit k�nnen Sie Gruppenkommandos einse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 Art und Weise wie Ihre Mail abgesendet wird auf viel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�glichkeiten zu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. Time: Hier wird die Anzahl der Sekunden eingetragen, die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ischen den Anwahlversuchen war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W�hrend  eines  Polls ignoriert Semper zur Zeit noch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ngaben und wiederholt die Anwahl alle 30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. Tries: Hier wird die maximale Zahl der Anwahlversuch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chten Sie, da� Semper keinen weiteren Anwahlversu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s Events mehr macht, wenn mit einem Node ein schl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zustande k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: Semper kann die Kosten f�r die Anrufe zu �berwachen. Sie hab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Default  COSTS.DAT oder das nach COSTS.DAT umbenannte COST_EX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as  Unterverzeichnis  SEMPER kompiert. Um die F�higkeiten Se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z�glich der Kosten�berwachung nutzen zu k�nnen, m�ssen Sie CO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n Editor laden und Ihren Bed�rfnissen anpassen. Das File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haltet Hilfen zum Editieren. Wenn Sie die verschiedenen Tarif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  haben,  k�nnen  Sie  nun  in  dieses Feld die Kost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en,  die  w�hrend  dieses Events angerufen werden soll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wollen,  da�  ein  Event  kosten�berwacht wird, so geb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 Feld  -1  ein. Unabh�ngig von der Steuerung eines Event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werden die Telefonkosten immer im Status-Fenster mitg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eine Datei COSTS.DAT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event: Wenn Sie eine Funktion oder ein Shellscript zu Begin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ts ausl�sen wollen, so klicken Sie "Start event with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nn Sie "Function" ausgew�hlt haben, so zeigt Ihn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ick mit der Maus auf der Eingabezeile all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erten Funktionen an. W�hlen Sie nun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ktion, die gestartet werden soll an. Wenn Sie sich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script entschieden haben, so geben Sie hier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n des Files ein. Semper wird -c, /c od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nzuf�gen, je nach Definition der Environmentvariab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e ein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: Sie m�ssen auf den 'OK'-Button klicken, wenn der Event ges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den soll. Wenn Sie diese Auswahlbox mit 'Cancel' ver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rd der Event nicht mitgesicher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(Tastenkombination - Alt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OTHER selektieren, wird folgende Box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scellaneous setting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Aftermail������������ 0 Function��0 Shellscrip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Name/Cmd: AfterMail_________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BBS������������������ 0 Function��0 Shellscrip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Name/Cmd: LoadBBS___________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Banner  : Welcome to the BBS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EnterBBS: Press Escape Key to Load BBS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NotAvail: Sorry, BBS Not Available, Mail Only!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BBSnote : One Moment Please, Now loading BBS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FaxReceiver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Program : E:\SMP\BTFAX.TTP__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</w:t>
      </w:r>
      <w:r>
        <w:rPr/>
        <w:t>CMD     : -pk:\faxpath\ -d500 -s -m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   </w:t>
      </w:r>
      <w:r>
        <w:rPr/>
        <w:t>Ok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: Die  folgenden  Eingaben  sind optional. Wenn Sie kein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en  wird Semper diese Felder ignorieren. Eingab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bt es f�r 'AfterMail', 'BBS' und 'FaxReciever'. Es bleib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igestellt, ob Sie diese M�glichkeiten nu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mail: Aftermail  wird verwendet,  um Mail, die in Ihr System gelangt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arbeiten.  Es wird immer dann aktiviert, wenn Sie Mai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ben.  Sie  k�nnen  eine  bereits  definierte Funktion aus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m  Sie 'Function' ausw�hlen und dann einen Doppelk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/Cmd-Zeile ausf�hren. Sie bekommen dann eine Liste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erten   Funktionen   angezeigt  und  m�ssen  nur  no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w�nschte  ausw�hlen.  Wenn  Sie ein Shellscript ausf�hr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llen,  dann w�hlen Sie Shellscript aus und geben dessen Nam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Name/Cmd-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Der  folgende  Abschnitt  befasst sich  mit dem Ablauf ihres BBS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hier zwischen den 3 M�glichkeiten "Exit", "Function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ellscript" w�hlen. Weitere Informationen �ber den Ablauf d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halten Sie bei "BBS SET-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: Was hier steht bekommt der User zu sehen, wenn kein Emsi-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Welcome to the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BBS: Nach dem Banner wird das hier eingetragene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Press ESC Key to load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Avail: Wenn  ein Nur-Mail-Event l�uft, wird  dieser Eintrag an d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Sorry, BBS is not available! Processing Mail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note: Was  hier steht wird  dem User gesendet, nachdem er die ESC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r�ck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.: One moment please, Now loading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Receiver: Hier  k�nnen  Sie  einen  externen   Fax-Empf�nger  w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TFAX.TTP eintragen. Wenn Semper ein ankommendes Fax er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wird das hier bezeichnete Programm gestartet um das F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fangen.   In  der  Cmd-Zeile  k�nnen  Sie  di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ngeben, die dem Faxprogramm mit �ber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nn Sie "Exit" ausw�hlen, wird Semper bei einem Anruf an d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assen und ein Errorlevel zur�ckgegeben (Format dieses Errorlevel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rate/100, bei einem 2400 Bd Connect wird also das Errorlevel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�ckgegeben). Ausserdem legt Semper eine Datei mit dem Namen BBS-BA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folgenden Forma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BAT = BBS-DAT  Baudrate  Port  Zeit bis n�chster Event  Fehlerkorrek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p.: BBS-DAT 14400 1 15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: Port ist der Wert, den Bconmap() zur�ckgibt. Wenn Bconmap(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funden wird, so wird 1 zur�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treiber von Turbo2/Forem-Boxen m�ssen ein File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MAIL.BAT erstellen, das so aussehen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p.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2_sem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2_semp.ttp h:\bbs\semper\bbs.bat h:\bbs\bat\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merkung: Das Programm TB2_SEMP.TTP ist ein Utility, das von B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kken geschrieben wurde. Es l�scht zuerst den Schirm -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mper wieder startet - und konvertiert dann BBS.BA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das Turbo2/Forem braucht um die Baudrat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enn Sie "Function" ausw�hlen, so f�hrt Semper die Funktion aus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Name/Cmd-Zeile eingegeben haben. Sie k�nnen entweder den Na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 direkt eingeben oder mit einem Doppelklick auf diese Zeil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 aller bereits definierten Funktionen anzeigen lassen, aus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die Gew�nschte Funktion ausw�hlen k�nnen. Bevor Semper dies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t, wird BBS.BAT - wie unter "Exit" beschrieben -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nn Sie "Shellscript" ausgew�hlt haben, ruft Semp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andointerpreter (CLI) auf, den Sie in der Environment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ert haben, und startet dann das Shellscript (Batch), das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Cmd-Zeile eingetragen haben. Sie k�nnen durch Doppelklick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le eine Fileselectorbox �ffnen um das Shellscriptfile, das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oll auszuw�hlen. Denken Sie daran, da� nur der Name des File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tion angezeigt wird und der Pfad zu diesem Scriptf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variablen eingetragen sein muss. Sie k�nnen aber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letten Pfad zu dem Script (Batch) in diese Zeile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  (Tastenkombination - Al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n�chst werden Sie eine solche Box 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</w:t>
      </w:r>
      <w:r>
        <w:rPr/>
        <w:t>Ŀ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</w:t>
      </w:r>
      <w:r>
        <w:rPr/>
        <w:t>Links                              Groups � �   ad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</w:t>
      </w:r>
      <w:r>
        <w:rPr/>
        <w:t>Ĵ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51 :2    /0     .0   @atarinet.ftn     T   �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90 :301  /0     .0   @nest.ftn         N   � �  chang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</w:t>
      </w:r>
      <w:r>
        <w:rPr/>
        <w:t>90 :400  /1002  .0   @nest.ftn         J  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                                         � 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������������������������������������ �  </w:t>
      </w:r>
      <w:r>
        <w:rPr/>
        <w:t>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����������</w:t>
      </w:r>
      <w:r>
        <w:rPr/>
        <w:t>Ŀ             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    </w:t>
      </w:r>
      <w:r>
        <w:rPr/>
        <w:t>Ok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diesem  Fenster  des  Linkbereiches  stehen  alle Adres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s die Sie anrufen oder die von Ihnen Mail ho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Sie  haben  hier  zwei  Auswahlm�glichkeiten:  Sie k�nnen  ein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henden Eintrag markieren und dann eine Adresse hinzuf�gen, d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ittelbar  hinter den markierten Eintrag geschrieben wird. Wen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Eintrag  markiert  wurde, so wird die neue Adresse an das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Erlaubt die �nderung eines bestehenden Eint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: Hier k�nnen Sie einen markierten Eintra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ie  'ADD'  oder  'CHANGE' gew�hlt haben, dann erscheint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ttings for Addres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ress : 90 :400  /1002 .0   @nest.ft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AKA  : 90 :301  /19   .0   @nest.ft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>
          <w:rtl w:val="true"/>
        </w:rPr>
        <w:t>ڿ               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sword: ________ �� No Emsi       �� No Hydr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Groups  : N___     </w:t>
      </w:r>
      <w:r>
        <w:rPr>
          <w:rtl w:val="true"/>
        </w:rPr>
        <w:t>ڿ               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�� </w:t>
      </w:r>
      <w:r>
        <w:rPr/>
        <w:t>HoldOnUs      �� Not Ye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>
          <w:rtl w:val="true"/>
        </w:rPr>
        <w:t>ڿ               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ڿ</w:t>
      </w:r>
      <w:r>
        <w:rPr/>
        <w:t xml:space="preserve">                  �� </w:t>
      </w:r>
      <w:r>
        <w:rPr/>
        <w:t>RqstOnUs      �� No ZedZ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 xml:space="preserve">Tranx: ____                       </w:t>
      </w:r>
      <w:r>
        <w:rPr>
          <w:rtl w:val="true"/>
        </w:rPr>
        <w:t>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�� </w:t>
      </w:r>
      <w:r>
        <w:rPr/>
        <w:t>Not Ye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efix  : ____________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hone   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�����</w:t>
      </w:r>
      <w:r>
        <w:rPr/>
        <w:t>Ŀ          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 </w:t>
      </w:r>
      <w:r>
        <w:rPr/>
        <w:t>Cancel �          �   Ok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����������          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:        Hier tragen Sie die Adresse des Nodes mit dem Sie eine 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hren woll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p.: 90:400/1002.0@nes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KA:        Das ist Ihre eigene  Adresse, die Sie benutzen wollen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em oben genannten Node kommuniz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sp.: 90:301/19.0@nest.f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     Das  ist  das  Passwort,  das  Sie  und  obiger  Node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sch�tzte  Session vereinbart haben. Sie m�ssen k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einbart  haben,  aber  wenn  Sie eine sichere Sessi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len, so m�ssen Sie eines vereinb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s:        Hier  k�nnen  Sie  diese  Adresse  einer  Gruppe zuordn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nnern  sich,  da�  Sie dies nicht tun m�ssen. Wen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er  den  Node  einer  Gruppe zuordnen, so wird Semp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 nur  pollen, wenn die gleiche Gruppe auch in ein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getragen ist. Weiter Informationen erhalt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chnitt "Groups" bei "Ev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x:         Wenn Sie diese Option anw�hlen, so wird die Systemzei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genstelle �bernommen. Sie k�nnen in der Editier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weichung von der GMT eingeben. Diese Abweich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nden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Emsi:        Wenn Sie NoEmsi selektiert haben, dann wird Semper nur Ma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 hier  eingetragene  Adresse verschicken. Semper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ine  andere  Domain  ausser  der  direkt  nach  d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gegebenen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OnUS:      Wenn  Sie dieses  selektieren, dann  wird Semper die Mai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 f�r  das  oben eingetragene System auf Hold geleg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icken, wenn Sie es p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qstOnUS:      Wenn  Sie  RqstOnUs ausw�hlen, dann  erlaubt  Semper dem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getragenen  System,  auf  Ihre  Kosten einen Filereque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en. Es empfiehlt sich nicht, da� sie diese M�glich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  System  in  der  Fernzone einrichten. Das kan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ge Geld k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Hydra:      Hydra  ist  ein  bidirektionales   Protokoll,  da�  es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m�glicht,  gleichzeitig  Daten  zu  senden und zu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Sie dieses Flag aktivieren, dann wird das Hydra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�r die oben eigetragene Adresse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ZOO:      Noch nicht integrie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ZedZap:    ZedZap ist ein Abk�mmling  des Zmodem-Protokolls. Es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gr��en  �ber  1  Kb.  Wenn  Sie diese Flag ausw�h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dZap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ZedZip:     Noch nicht integrier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:        Hier  k�nnen  Sie  ein  anderes  Prefix eintragen, da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den  soll,  wenn sie die obige Adresse anrufen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Eintrag in Config -&gt;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 Hier  k�nnen Sie eine von dem Nodelisteintrag abwei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fonnummer eingeben. Dies ist dann besonders n�tzli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 Nummer nicht ver�ffentl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:  Wenn  Sie  Ihre  Eingaben  gemacht haben, so speicher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ch  Klick  auf  den  "OK"-Button  ab.  "Cancel"  brich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ohne Speicherung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 (Tastenkombination - Al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 Trans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dieser  Auswahlbox wird die �bersetzungstabelle f�r die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reiche, die Sie anrufen,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hone number trans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iority   substitute          f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1.      _______________     49-6421-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2.      0______________     49-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3.      00-____________     /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4.      _______________    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5.      _______________    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��������</w:t>
      </w:r>
      <w:r>
        <w:rPr/>
        <w:t>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�   </w:t>
      </w:r>
      <w:r>
        <w:rPr/>
        <w:t>OK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�bersetzung: In  der  1.  Priorityzeile  definieren  Sie  die  Anruf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tsbereich.   Sie  m�ssen  zun�chst  in  der  "for"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eren, welche Nummer sie entfernt haben wollen 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telle in der "substitute"-Zeile eingetrag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   PRIORITY     SUBSTITUTE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  49-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0           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00-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Im  oberen  Beispiel  soll  Semper in  Priority-Zeile 1 die 49-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fernen  und anstelle dessen nichts einf�gen. In Zeile 2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per   die   49   und   f�gt  statt dessen eine 0 ein. In Ze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st das Zeichen "/" Semper an, nichts  zu  entfernen, jedo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 der Nummer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2:    PRIORITY     SUBSTITUTE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   1-8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    1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011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MERKUNG:In  diesem Beispiel entfernt Semper in Zeile 1 die 1-817-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 deren  Stelle  nichts  ein.  In Zeile 2 wird die 1 entfer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telle  wieder  eine  1  eingetragen  (ohne  diese 1 w�rde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ehmen,  da�  es  sich um einen internationalen Anruf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le 3 aufrufen, die der Nummer dann eine 011 voranstellen w�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 "/"  in Zeile 3 weist Semper an, nichts zu entfernen, a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1 der Nummer vora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  (Tastenkombination - Al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-&gt;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aben  im File-Request-Bereich sind nicht notwendig, wenn Sie Semp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 installiert  haben,  oder  keine  Filerequests  erlauben  wollen. N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 wir  das  ausger�umt haben, werden Sie mit einer Box, �hnlich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le request setting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dexfile: E:\SMP\SEMPER\REQUEST.SYS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mplate : E:\SMP\SEMPER\TEMPLATE.TXT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emp-oath: E:\SMP\TEMP\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Limits 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MaxReq : 10_   MaxBytes : 5000000__    MaxTime : 15_____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KMaxReq: 20_   KMaxBytes: 6000000__    KMaxTime: 20_____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PMaxReq: 30_   PMaxBytes: 8000000__    PMaxTime: 30_____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���������</w:t>
      </w:r>
      <w:r>
        <w:rPr/>
        <w:t>ͻ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�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���������</w:t>
      </w:r>
      <w:r>
        <w:rPr/>
        <w:t>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ques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Files: Hier  k�nnen  Sie   den  Pfad  f�r  das  Indexfile  REQUES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tragen.  REQUEST.SYS  wird von REQUESTC.TOS generiert (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e   unter  "Request"  nach,  wie  Das  REQUEST.SYS-Fil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C.TOS generiert wi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: Hier  geben  die  den Pfad  f�r TEMPLATE.TXT  ein  (schlag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 "Template" nach, wie der Setup hierf�r erfol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-Path: Geben Sie hier den  Pfad f�r ein tempor�res Unterverzeichnis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 Semper benutzen kann. Wenn schon etwa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verzeichnis steht, so wird es nicht von Semp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per l�scht nur die Dateien, die Semper selbst an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Req:    Die maximale Zahl von Dateien f�r ein unbekann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axReq:   dto. f�r ein bekann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Req:   dto. f�r ein passwortgesch�tz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Bytes:  Die maximale Zahl der Kilobyte f�r ein unbekann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axBytes: dto. f�r ein bekann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Bytes: dto. f�r ein passwortgesch�tz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Time:   Die maximale Zeit f�r ein unbekanntes System zum File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axTime:  dto. f�r ein bekann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Time:  dto. f�r ein passwortgesch�tzt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 den Setup f�r das File REQUEST.SMP zu machen, m�ssen Sie die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 Texteditor  laden.  Folgen  Sie  dann  den Anweisungen, die s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ommen.  Wenn  Sie  diese  Datei Ihrem System angepasst haben star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C.TOS.  REQUESTC.TOS sucht die von Ihnen angegebenen Pfade durch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Magic-Bezeichnungen  einzuf�gen, die Sie generiert haben. REQUESTC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  Ihnen  alle  Duplikate  an  und  generiert  eine Datei mit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SYS.  Dies ist eine bin�re Liste aller Dateien auf ihrem Sys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m�glicht  eine  sehr  schnelle  Suche nach den beim Request angefor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.  Stellen  Sie  lediglich  sicher, da� das Indexfile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 den  Setup  von  TEMPLATE.TXT  m�ssen  Sie  diese  Datei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ditor  laden und den dort befindlichen Anweisungen folgen.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Datei  editiert  haben,  m�ssen Sie noch sicherstellen, da�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 zu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WIRKEN MIT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-&gt;Outbound (Tastenkombination - Ctrl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:   Wenn  Sie  Outbound anklicken, wird eine Box auftauchen,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hnlich wie dies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bound 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Address            Files   Size    Flags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</w:t>
      </w:r>
      <w:r>
        <w:rPr/>
        <w:t>Ĵ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1:395/100.0            3     12k   +N      �^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90:400/1002.0          2    948b   N       �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� � 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� � �   </w:t>
      </w:r>
      <w:r>
        <w:rPr/>
        <w:t>Edit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� � 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� � 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                                          �</w:t>
      </w:r>
      <w:r>
        <w:rPr/>
        <w:t>v� �    Ok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 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utbound Files for  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eceiver: 90:400/1002.0@nest.ftn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</w:t>
      </w:r>
      <w:r>
        <w:rPr/>
        <w:t>Files: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</w:t>
      </w:r>
      <w:r>
        <w:rPr/>
        <w:t>Ĵ    Files     : 1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</w:t>
      </w:r>
      <w:r>
        <w:rPr/>
        <w:t>0B40RU00.OAT �^�    Size      : 948b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�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� �    </w:t>
      </w:r>
      <w:r>
        <w:rPr/>
        <w:t>Status    : N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             �</w:t>
      </w:r>
      <w:r>
        <w:rPr/>
        <w:t>v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</w:t>
      </w:r>
      <w:r>
        <w:rPr/>
        <w:t>Ŀ         ��������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  </w:t>
      </w:r>
      <w:r>
        <w:rPr/>
        <w:t>Edit    �         �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������������         ��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dieser  Box  wird  die  gesamte Mail angezeigt, die darauf w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sendet zu werden. Angezeigt wird die Adresse, die Anzahl der File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 und der aktuelle Zustand d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:      H  - Dieses Flag weist auf Mailpackets hin, die auf Hold 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nd.  Semper  wird  diese  Mail nicht absend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   das   HoldOnUs-Flag  im  Adress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tiviert haben. Dieser Node wird aber dennoch gep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 - Dieses  Flag  weist  auf  ein normales Mailpacket hi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mper  abschicken   wird,   wenn   die   unter   "Ev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stellten Bedingungen erf�l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- Dieses Flag kennzeichnet ein nicht zu routendes (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er  Crash)  Mailpacket,  das dann abgeschick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bei "Events" eingestellten Vorgaben erf�ll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- Dieses   Flag  weist  auf   ein  sofort  abzuschick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mmidiate)  Mailpacket  hin, das unabh�ngig von d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Events" vorgegeben Bedingungen ab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- Hier wird  auf ein "Direct" Mailpacket hingewiesen, d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h�ngigkeit  zu den unter "Events" eingestellten 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MERKUNG:  Sie k�nnen ein Mailpacket auf verschiedene Weise editier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�nnen  einen  Doppelklick auf das Mailpacket ausf�hren, wo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hnen  eine  Box  angezeigt  wird, in der alle Files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 gezeigt  werden.  Sie  haben  nun  die M�glichkeit,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s  Packets  zu l�schen. Ein anderer Weg ist es, da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t  der  rechten  Maustaste  anzuklicken.  Dies  �ffne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,  das  es Ihnen erlaubt, den  hier angegeben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zupollen, die Flags zu �ndern oderdas gesamte Mailpack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-&gt; Send Files:   (Tastenkombination - Ctrl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ser Box geben Sie in der ersten Zeile die Adresse des Node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 Sie  Files schicken wollen. Dann setzen Sie das Mail-Flag, entweder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  C  oder  I.  Um ein File auszuw�hlen, klicken Sie auf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.  Hierauf  wird  eine  Fileselectorbox  angezeigt,  in  der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zuschickende File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nd fi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ress: ____________________________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Hold        0 Normal       0 Crash        0 Immedi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Files 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1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2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3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4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5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��������</w:t>
      </w:r>
      <w:r>
        <w:rPr/>
        <w:t>Ŀ           ���������ͻ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 </w:t>
      </w:r>
      <w:r>
        <w:rPr/>
        <w:t>Cancel  �           �   Ok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����������           ���������</w:t>
      </w:r>
      <w:r>
        <w:rPr/>
        <w:t>ͼ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-&gt; Make Request: (Tastenkombination - Ctrl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 einen  Filerequest zu machen, m�ssen Die Adresse eingeben,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Files  erhalten  wollen. Geben Sie dann die File- oder Magicnamen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Sie  erhalten  wollen. Wenn ein Passwort vereinbart ist, s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auch  eingeben.  Setzen  Sie  dann  noch  das Flag f�r de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 C,  N,  D  oder  I.  Sie k�nnen diese Daten auch an ein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enden Request ang�ngen, indem Sie auf "load old request" 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ake reque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                     ����������������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ode: __________________________ � Load old request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0 Crash       0 Normal       0 Direct       0 Immedi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</w:t>
      </w:r>
      <w:r>
        <w:rPr/>
        <w:t>Files/Magics    Pwd      �    Files/Magics    Pw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1. _____________  !________ � 1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2. _____________  !________ � 2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3. _____________  !________ � 3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4. _____________  !________ � 4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5. _____________  !________ � 5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��������</w:t>
      </w:r>
      <w:r>
        <w:rPr/>
        <w:t>Ŀ           ���������ͻ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 </w:t>
      </w:r>
      <w:r>
        <w:rPr/>
        <w:t>Cancel  �           �   Ok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�����������           ���������</w:t>
      </w:r>
      <w:r>
        <w:rPr/>
        <w:t>ͼ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-&gt; Poll Node   (Tastenkombination - Ctrl 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Node: Geben Sie hier die Adresse des Nodes ein, den Sie poll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per wird ununterbrochen dort solange anrufen, bi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Connect zustande kommt oder Sie diese Aktion m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-&gt; Reinit Modem   (Tastenkombination - Ctr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 Modem: Hier wird der bei CONFIG -&gt; MODEM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sierungsstring an das Modem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-&gt; Restart Event  (Tastenkombination - Ctrl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Event:  Wenn  Sie  diese  Option  anklicken, wird  der letz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gestartet.  Dies  ist ganz n�tzlich, wenn S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  Event gemacht haben oder Probleme auftauch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ustart des Events erforderlich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-&gt; Rescan Outbound   (Tastenkombination - Ctrl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an Outbound:  Wenn  Sie  diese Option  anklicken, wird Semper all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bound-Verzeichnisse nach �nderungen durch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ist eine abschliessende Liste aller eingebundener Tastenkombin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ie Menus in Semper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Action                 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              ------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    - Ctrl O    Poll Node       - Ctrl P    Terminal   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ile    - Ctrl F    Reinit Modem    - Ctrl Z    Import     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equest - Ctrl M    Restart Event   - Ctrl V    Export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     - Ctrl Q    Rescan Outbound - Ctrl R    Scan       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intain 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ader     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ext Editor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elected   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 -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        - 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       - 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 - 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   - 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      - Al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      - 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        - 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   -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- 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        -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        - Ctr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s englische Handbuch wurde von John Curtis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utsche �bersetzung: Bernhard Ku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s Hanbuch ist auf dem Stand der Version 0.5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