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&gt;&gt;  S E M P E R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/1994/1995 Jan Kri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mailer gen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ari ST/STE/TT/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 Kri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write a new mailer for the Atar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I've used Binkley ST in FidoNet compatible net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ri Mega STE for a long time. It was ok, because I did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mail and I was only a point. Also there was no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an incoming FAX on another serial port than Modem 1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no need of using ports like Serial 2 and it's higher DTE-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it happened. Atari went multitasking and I was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node. But if I stayed with Binkley as a mailer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buying a new computer to work on. And computers ar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 then e.g. Mag!X, a multitasking operating system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lready a few FAXreceivers available like BTFAX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other ports then Mod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 had to make a decision. Whether to develop Binkley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 mailer system or to write my own. Once I took a loo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 sourcecode the decision easy to m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enjoy yourself and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an Kri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per is ShareWare!!! What that means to you, the user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itled to try out the operation of Semper for a perio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, at the end of those 3 weeks you may either delete Semp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or register it. By registering Semper you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ture Updates, Fax Support, plus the addition of oth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ie, HY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Semper you can send either DM 50, US$37.50, or  �2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 Krieste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Friedhofstr. 25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5043 Marburg/L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mailing outside of Germany an International Mone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form of bank draft that I can cash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ontact me via the following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2:2435/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Net 51:60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     90:400/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Net  Jan Kriesten @ 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kriesten@Mailer.Uni-Mar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   - +49-6421-481875 (18-22h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/Fax - +49-6421-5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rst thing you must do is select the location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Semper. Care must be taken as you need to in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ough room for Semper to create its supporting files - 2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s of free space is enough but you may want to have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all paths in the config (discussed later) to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unning Semp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w that you decided what partition or folder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per from you - Copy/Move SEMPER.APP to that folder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w within the path of SEMPER.APP create a folder named S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ath to Semper - e:\smp\semp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per Folder  - e:\smp\semp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nce you have the SEMPER folder created copy/mo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to that f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P_HIGH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MP_MED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MPL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S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are in the US rename COSTS_EX.USA to COST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/move it to the SEMPER folder. (COSTS.D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Open the folder REQUESTC and copy/move the filename REQUESTC.T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ct same place you run SEMPER.APP. Then rename REQUEST.EX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.SMP and copy/move it to the SEMPER folder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path as SEMPER.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Path to Semper Folder - e:\smp\semp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are setting up Semper as a point or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ing for Callers to FREQ files from your system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o copy the above mentioned files REQUESTC.T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.EXA. Semper will work fine without them and if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time you decide to add the ability to FREQ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dd REQUES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at completes this phase of the installation of Semper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will outline how to configure S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Lets get started: Double click on SEMPER.APP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ce Semper loads you will see several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s. For now select Config and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of setting up Semper for operatio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re each command will b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access the Config, Execute, Action, &amp; File Menus b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it's equival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 SYSTEM:  (Key - Al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s start to set up your system information. En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Config-&gt;System. What you will see i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tem setting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Op : Jan Kriesten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rial: d4ccd9ak21b21b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tem: Knight Vision ( home of 'Semper' )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��������������������������������</w:t>
      </w:r>
      <w:r>
        <w:rPr/>
        <w:t>ͻ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            </w:t>
      </w:r>
      <w:r>
        <w:rPr/>
        <w:t>Alias  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��������������������������������</w:t>
      </w:r>
      <w:r>
        <w:rPr/>
        <w:t>ͼ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ity  : 35043 Marburg/Lahn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hone : +49-6421-51559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</w:t>
      </w:r>
      <w:r>
        <w:rPr/>
        <w:t>Logging 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[*] [+] [:] [!] [=] [/] [e] [w] [~] [#] [h] [z] [?] [&gt;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�������</w:t>
      </w:r>
      <w:r>
        <w:rPr/>
        <w:t>ͻ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   </w:t>
      </w:r>
      <w:r>
        <w:rPr/>
        <w:t>OK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�������</w:t>
      </w:r>
      <w:r>
        <w:rPr/>
        <w:t>ͼ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- Enter 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- Here you will enter your serial number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- Place your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- Place your Lo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- Enter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- Here is where you define the different Log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empe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Import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File/Disk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Handshak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Emsi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WaZo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 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Hydra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 Zmodem Debu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 General Debugging (does not include emsi, wazoo, hyd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- By double clicking on the button 'Alias' anothe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open up, in which you can define your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</w:t>
      </w:r>
      <w:r>
        <w:rPr/>
        <w:t>Ŀ   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Your also known addresses:             �   �  add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</w:t>
      </w:r>
      <w:r>
        <w:rPr/>
        <w:t>Ĵ   ����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2:2435/707@fidonet.org               �^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90:400/1002@nest.ftn                 �Ĵ   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                               � �   � </w:t>
      </w:r>
      <w:r>
        <w:rPr/>
        <w:t>chang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                               � �   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                               �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                               �</w:t>
      </w:r>
      <w:r>
        <w:rPr/>
        <w:t>Ĵ   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                               �</w:t>
      </w:r>
      <w:r>
        <w:rPr/>
        <w:t>v�   � delet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��   ��������</w:t>
      </w:r>
      <w:r>
        <w:rPr/>
        <w:t>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�������</w:t>
      </w:r>
      <w:r>
        <w:rPr/>
        <w:t>ͻ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   </w:t>
      </w:r>
      <w:r>
        <w:rPr/>
        <w:t>OK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��������</w:t>
      </w:r>
      <w:r>
        <w:rPr/>
        <w:t>ͼ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n this listbox all of your addresses are listed. You can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or delete an address. The first address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. From this address the domain for your defaul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results. To change an existing address selec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with the mouse and click on the 'change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ouble click with the mouse. You can only chang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try if it has been select prior to clicking on the 'Chan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'Delete' Button! If you mouse click on the button 'Ad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ddress is selected the address you add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list instead of just after the highligh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 SYSTEM -&gt;&gt;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click on 'Change' or 'Add' button this dialog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ias setup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ias    :  2  :2435  /707 .0    @fidonet .or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akeNet  :  35707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ystem   :  Knight Vis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Location :  Marbur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perator :  Jan Kriest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hone    :  49-6421-5155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lags    :  CM,X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mtype:  V32,V32B,V42,V42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Hubnode  :  4300     Maxbaud:  96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��</w:t>
      </w:r>
      <w:r>
        <w:rPr/>
        <w:t>ͻ      ��������ͻ      ����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 </w:t>
      </w:r>
      <w:r>
        <w:rPr/>
        <w:t>Cancel �      � Search �      �   OK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��������</w:t>
      </w:r>
      <w:r>
        <w:rPr/>
        <w:t>ͼ      ��������ͼ      ����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your 'Alias' and 'FakeNet' in the corresponding fiel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 node you can 'Search' the nodelist for your node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you can use this feature to verify or search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K button will save the current Alias and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Cancel won't save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(Key - Alt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 the Modem config section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odem and port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Modem-Strings 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Init   : ATZ|__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  </w:t>
      </w:r>
      <w:r>
        <w:rPr/>
        <w:t>Reinit Modem every 10__ Min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Reset  : ATM0H1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Dial   : ATDT__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Answer : ATA|__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Hang Up: v~^|+++ATH|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Busy   : ATM0H1____________________________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Port�����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����������</w:t>
      </w:r>
      <w:r>
        <w:rPr/>
        <w:t>Ŀ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Port   : � Modem 1  �    TxBuffer: 8192 Byt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�����������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����������</w:t>
      </w:r>
      <w:r>
        <w:rPr/>
        <w:t>Ŀ    RxBuffer:_8192 Byt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Baudrate:� 19200    �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������������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������</w:t>
      </w:r>
      <w:r>
        <w:rPr/>
        <w:t>ͻ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   </w:t>
      </w:r>
      <w:r>
        <w:rPr/>
        <w:t>OK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������</w:t>
      </w:r>
      <w:r>
        <w:rPr/>
        <w:t>ͼ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: Semper sends the string specified here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itself for operation. You will ne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ual that came with your modem for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initialization string to use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ATZ|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'|' inserts a return after the letter Z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have the same effect as if you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. The '~' Places a pause in the mode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: Semper sends the string specified here to the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exit S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Reset string is only sent to the modem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per.  Also this must be blank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'Exit' instead of a Function or Shell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your BBS.  (See Setting up BB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    : Semper sends the string specified her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it trys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ATDT              ; for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DP              ; for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  : When Semper receives a response string of 'RING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, it sends the command that is specifi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t is best to have Semper answer the pho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the S register S0 to 1. For best results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S0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  : The hangup string is only needed if your mode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up when lowering the DTR (Default setting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) If needed enter here the command needed to hang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v~^|+++A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Here the 'v' lowers the DTR, the '~' ins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use, &amp; the '^' raises the DTR followed by the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. The +++ places the modem in comman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ATH' hangups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    : If you want the modem to give a busy signal w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fterMail' or one of the predefined programs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xt Editor, enter the string here to mak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a busy signal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: The ports available for Semper are Modem 1, Modem 2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1 (only available on the TT), and Serial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ded ports are only available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ast Serial (Reads instructions for Fast S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) or the HModem modu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 : Here you want to set the maximum baud rate for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o 19200 if you are using a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o set the baudrate higher than 19200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a port other than Modem 1, and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the program Fast Serial (Re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ast Serial for installation) or the HModem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Buffer : This is where you set the size of the Transmit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buffer that Semper will create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. If left undefined it will default to 8192 byt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need to fiddle with this to get it working prope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having problems with lower baud rate calle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a smaller size as small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 error handling, but may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Buffer : This is where you set the size of the receive buff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buffer that Semper will create for incoming mai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undefined it will default to 8192 bytes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iddle with this to get the best resul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ce you have completed configuring your modem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button 'Ok'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ETTINGS       (Key - Al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 PATH SETTINGS - These are defined in the dialog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selecting the menu item Config-&gt;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 my system thi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th setting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bound : H:\I_O\FTN_IN\UNKNOWN\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KInbound: H:\I_O\FTN_IN\KNOWN\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Inbound: H:\I_O\FTN_IN\PROTECT\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utbound: H:\I_O\FTN_OUT\FIDONET\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delist: H:\NODELIST\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file : H:\LOG\SEMPER.LOG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�������</w:t>
      </w:r>
      <w:r>
        <w:rPr/>
        <w:t>ͻ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xLog: 200_Kb    �   OK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��������</w:t>
      </w:r>
      <w:r>
        <w:rPr/>
        <w:t>ͼ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: This is the path that Semper will use for incom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mail systems that are unkn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setting up to be a point or are already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have to specify a 'KInbound' &amp; a 'PInbound'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skip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Bound: This is the path that Semper will use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ther mail systems that are known to you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ession passwor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ound: This is the path that Semper will use for incoming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mail systems that are known to you and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sessio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more information on Passwords go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: It is very important that you get this one correct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bound path is where Semper sends mail from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that you defined in the Alias section. By this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belong to 3 Networks ie; FidoNet, NeST, &amp; Ata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idoNet was the first Alias (your address now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in the Alias section then the Out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here must be to the folder you want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from fidonet to go. Semper will take car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outbound folders for the other network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worry about defining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: In the nodelist path Semper search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INFO.BNL, INDEX.BNL and DOMAINS.BNL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the BTNC nodelist compiler (by Daniel Ro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of a nodelist.  BTNC is used because it all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search of the flags and telephone number of a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call. The files DOMAINS.BNL and INDEX.BN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&amp; remain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: Here you need to specify the path and file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place the log created by S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og  : Enter the kilobytes of the maximum siz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per log file to get. Ex: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defined all the paths you need to exit the dia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licking on the OK button. Semper will now try to 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S.BNL and INDEX.BNL and rescan the outbound folder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y folders missing (remember what I said about defining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) in the outbound Semper will automatically create them i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omains you specified when you put all your Addre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 System -&gt;&gt; Alias section. Don't worry about folder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pect, maybe it's just because you didn't specify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yet in the Config -&gt; System -&gt;&gt; Alias section . Just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your Address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 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    (Key - Alt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where you define programs to execute from the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execute. Set-up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ecutabl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rminal: C:\TERM.PRG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md: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mport  : E:\SMP\JETMAIL.TTP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md: IMPORT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xport  : E:\SMP\JETMAIL.TTP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md: PACK BUNDLE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an    : E:\SMP\JETMAIL.TTP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md: SCAN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int   : E:\SMP\JETMAIL.TTP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md: MAINT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g Editor : E:\SMP\LED.PRG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md: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ext Editor: C:\STENO.PRG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md:__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���������</w:t>
      </w:r>
      <w:r>
        <w:rPr/>
        <w:t>ͻ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�   </w:t>
      </w:r>
      <w:r>
        <w:rPr/>
        <w:t>Ok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���������</w:t>
      </w:r>
      <w:r>
        <w:rPr/>
        <w:t>ͼ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o enter the paths in this section you can eithe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 to the program or you can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to bring up the file selecto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  : Enter the path here to your Terminal program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any parameters you need to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    : Here you can specify the path to your mail tosse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 you can enter the command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impo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   : Here you can specify the path to your mail tosse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 you can enter the command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to process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   : Here you can specify the path to your mail tosser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mmand line you can enter the command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cessary to scan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      : Here you can specify the path to your mail tosser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ogram that you use to mainta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Editor : Enter the path here to you message editor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you can enter any parameters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 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: Here you can enter the path to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(Key - Al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 FUNC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total of 20 definitions possible for Semper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Functions you can run programs, Script files, anoth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Call. Functions 1 thru 10 can be run with F1 thru F10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11 thru 20 can be selected by holding down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1 thru 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details on how to set up enviromental variab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s on using shellscripts goto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nction defini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</w:t>
      </w:r>
      <w:r>
        <w:rPr/>
        <w:t>Ŀ�������������Ŀ�������������Ŀ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...  4: �  Load BBS 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</w:t>
      </w:r>
      <w:r>
        <w:rPr/>
        <w:t>͵�������������͵�������������͵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...  8: �  AfterMail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</w:t>
      </w:r>
      <w:r>
        <w:rPr/>
        <w:t>͵�������������͵�������������͵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9... 12: �  Function 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</w:t>
      </w:r>
      <w:r>
        <w:rPr/>
        <w:t>͵�������������͵�������������͵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3... 16: �  Function 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</w:t>
      </w:r>
      <w:r>
        <w:rPr/>
        <w:t>͵�������������͵�������������͵�������������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7... 20: �  Function   ��  Function   ��  Function   ��  Functi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�����������</w:t>
      </w:r>
      <w:r>
        <w:rPr/>
        <w:t>ͻ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     </w:t>
      </w:r>
      <w:r>
        <w:rPr/>
        <w:t>OK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������������</w:t>
      </w:r>
      <w:r>
        <w:rPr/>
        <w:t>ͼ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name of a Function by double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- then you can change the name to anything you desi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Function - To create a function select a function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se click. This will open another window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ion Busy modem will raise the carrier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ion ReRead Nodelist will reread the node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ion ReInit  Modem will send the initialize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at the comple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ion ReScan Outbound will do a rescan of the outbound are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ion ReRead Request Index will reread the request ind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etup for Function:  Load BB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art function  :   �Ŀ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��� </w:t>
      </w:r>
      <w:r>
        <w:rPr/>
        <w:t>Busy Mode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grams/Scripts:     ���������������������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</w:t>
      </w:r>
      <w:r>
        <w:rPr/>
        <w:t>Ŀ   � Name         Type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  </w:t>
      </w:r>
      <w:r>
        <w:rPr/>
        <w:t>add    �   ������������������������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</w:t>
      </w:r>
      <w:r>
        <w:rPr/>
        <w:t>͵   � LOADBBS.TOM    S     �^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 </w:t>
      </w:r>
      <w:r>
        <w:rPr/>
        <w:t>change  �   � HANGUP.PRG     P   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</w:t>
      </w:r>
      <w:r>
        <w:rPr/>
        <w:t>͵   � RESET232.TOS   P   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 </w:t>
      </w:r>
      <w:r>
        <w:rPr/>
        <w:t>delete  �   �                     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��������   �                      �</w:t>
      </w:r>
      <w:r>
        <w:rPr/>
        <w:t>v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fter function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</w:t>
      </w:r>
      <w:r>
        <w:rPr/>
        <w:t>Ŀ                  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 </w:t>
      </w:r>
      <w:r>
        <w:rPr/>
        <w:t>Reread nodelist  ��� Rescan outb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</w:t>
      </w:r>
      <w:r>
        <w:rPr/>
        <w:t>Ŀ                  �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��� </w:t>
      </w:r>
      <w:r>
        <w:rPr/>
        <w:t>Reinit modem     ��� Reread request inde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������</w:t>
      </w:r>
      <w:r>
        <w:rPr/>
        <w:t>ͻ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    </w:t>
      </w:r>
      <w:r>
        <w:rPr/>
        <w:t>Ok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o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to a Function select add by either first highligh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entry and clicking on 'Add' or you can just mous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dd' and your selection will be placed at the end of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ees.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rogram/Script-defini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��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ype:       0 Program  0 Shellscript  0 Function  0 C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th/Name: 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mdline  : 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����</w:t>
      </w:r>
      <w:r>
        <w:rPr/>
        <w:t>Ŀ           ���������ͻ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</w:t>
      </w:r>
      <w:r>
        <w:rPr/>
        <w:t>Cancel  �           �   Ok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������           ���������</w:t>
      </w:r>
      <w:r>
        <w:rPr/>
        <w:t>ͼ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e your mouse to either select 'Program', 'Shellscrip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unction', or 'C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gram : When you select program you can click on th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and it will bring up a file selecto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program you want to run. On the Cmdlin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parameters you wish to pass o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hellscript : When you select Shellscript you can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/Name line and it will bring up a file sel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select the name of the script file (batch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run. Only the filename withou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hown on the Path/Name line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 that you have to ensure the 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environmental variables to your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this will not work and you wi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lete path to the script file (batch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run. For more information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llscripts goto the sec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can specify any one of these 3 to use with S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per just does something different for each one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'SHELL' Semper will put a -c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when using COMSPEC Semper will put a /c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, and when using CMDSHELL Semper will not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fron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nction : When you select Function (this enables you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that is previous defined)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/Name line and all the Func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will be displayed - just select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all : When you select Call Semper will call out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on the Path/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Path/Name :90:301/1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Make sure that you select 'Okay'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ing the Function otherwise it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al variables allow you to set conditions tha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within. to set the enviromental variable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am such as ; Hotwire, PCommand, Tomshell, autoenvr.prg, or O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ot more but those are the ones that come to mind.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ll documents on how to use them. Once you decid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Interpertur (CLI) that you wish to use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cripts (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Enviromental variables that Semper requires i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PER folder if you chose to place the files for Semp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 than where SEMPER.APP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Path to Semper.App is e:\smp\semp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to Semper folder is d:\s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 Semper needs to know where the Semper folder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default is the same directory as Semper.App with the fol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EMPER. You would need to specify the pat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et SEMPER=D:\S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How you define this enviromental variabl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 that you are using, this example was for P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per passes different commands to the CLI to run Shell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how you set the enviromental variable path to th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 recognizes 3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HELL   : This would start the CLI with -c plus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s entered for the shel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Set SHELL=E:\SMP\PCOMMA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SPEC : This would start the CLI with /c plus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entered for the shell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Set COMSPEC=E:\SMP\PCOMMA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MDSHELL: This would start the CLI only with the comman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for the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Set CMDSHELL=E:\SMP\PCOMMAND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order to better use your CLI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that comes with th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you define one of the above 3 environmental variab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Paths in the environment that the CLI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 paths specified. The environment settings that you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 on the programs that you run with Semper.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those programs when sett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  PATH=;E:\SMP\BAT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=D:\QBBS\QUICKBB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SHELL=E:\SMP\BATCH\TOMSHELL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BS=D:\Q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=E:\S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PER=E:\SMP\SEMP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=E:\S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PDIR=C:\CLIPB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   (Key - Al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can be the most important part of operating your m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he most costly if done incorrectly - You don't want to set 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per to call long distance during times when costs are rea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t is important for you to read carefully how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and come up with a basic plan of what you want to do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ll be shown first then each command in ev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ame field should be self explanatory - it is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vent as you 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tart time is the time the event will begin and the En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the event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button 'Add' will open another box that will let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ts are sorted by tim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button 'Change' will allow you to change a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. Remember to change a event you must first highligh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button 'Delete' will delete a event you hav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DEFAULT EVENT: The default event can only run from 00:01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:59h. The purpose behind the default ev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 any gaps you may have lef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your other events. The Default Ev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ed if you have defined a 24h period 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enter 'Events' the below listed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ent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</w:t>
      </w:r>
      <w:r>
        <w:rPr/>
        <w:t>Ŀ 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Name       �  Start �  End      s/r    � �    ad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</w:t>
      </w:r>
      <w:r>
        <w:rPr/>
        <w:t>Ĵ 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Daily Run     00:01     01:00     /   �^� 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LNite         01:01     02:00     /   � � �  chang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NeST          02:01     03:00    N/   � � ��������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ZMH           03:01     04:00     /   �v� 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 �  </w:t>
      </w:r>
      <w:r>
        <w:rPr/>
        <w:t>delet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              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</w:t>
      </w:r>
      <w:r>
        <w:rPr/>
        <w:t>Default Event �             Setup Default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����������</w:t>
      </w:r>
      <w:r>
        <w:rPr/>
        <w:t>ͻ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    </w:t>
      </w:r>
      <w:r>
        <w:rPr/>
        <w:t>Ok  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�����������</w:t>
      </w:r>
      <w:r>
        <w:rPr/>
        <w:t>ͼ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lick on the button 'Add' or 'Change' the follow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vent defini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ventName:__________                   Start:__:__h  __/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on:_____________________        End  :__:__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lags:�Ŀ        �Ŀ                  �Ŀ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</w:t>
      </w:r>
      <w:r>
        <w:rPr/>
        <w:t>͵ Mail   �͵ Crash Mail       �͵ Aver. times: ____ s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</w:t>
      </w:r>
      <w:r>
        <w:rPr/>
        <w:t>͵ BBS Ok �͵ No file requests ��� Max.  tries: 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</w:t>
      </w:r>
      <w:r>
        <w:rPr/>
        <w:t>͵ Dynamic�͵ Send only     groups: __    Cost: 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� </w:t>
      </w:r>
      <w:r>
        <w:rPr/>
        <w:t>Force  ��� Receive only  groups: __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Start of event: ����������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</w:t>
      </w:r>
      <w:r>
        <w:rPr/>
        <w:t>Ŀ                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� </w:t>
      </w:r>
      <w:r>
        <w:rPr/>
        <w:t>Start event with:  0  Function    0  Shellscript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</w:t>
      </w:r>
      <w:r>
        <w:rPr/>
        <w:t>Name/Cmd:____________________________________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</w:t>
      </w:r>
      <w:r>
        <w:rPr/>
        <w:t>Ŀ               �����������ͻ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  </w:t>
      </w:r>
      <w:r>
        <w:rPr/>
        <w:t>Cancel   �               �    Ok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�������������               �����������</w:t>
      </w:r>
      <w:r>
        <w:rPr/>
        <w:t>ͼ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Name: Enter the Name you want to call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 : The command 'On' defines on which day or day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 to run on allowable entries are:  'All' 'Mon' 'T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Wed' 'Thu' 'Fri' 'Sat' 'Sun' 'Week' &amp; 'WkEnd'.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w different ways to enter the names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to bring up a menu to select when you wan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or you can just type in your entry.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than one day to run the event here.(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type it in clicking on the line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or but will just change the first entry on the l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llow you to add another). Okay, to enter multipl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'On' line enter it like this example: 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|WkEnd or like this: Mon|Wed|Fri|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: Enter the time you want to start the event. Ex 00:01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his event at 1 min past mid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: Enter the time you want the event to end. Ex 01: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this event at 1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/__    : This block that you see directly acros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is used for defining a event to run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. The first 2 spaces before the / are for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he event to run and the 2 spaces past the /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nth you want the event to run.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is defined for every event - Semper will ign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field is not defined. You also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l out both entries you can define a event to onl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 specified month or you can specify it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 but on a specified day.  Allowable entries are.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u 31 for Days, &amp; 01 thru 12 for Months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01/__ This will run the event on the 1s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/10 This will run the ev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 of Octo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1/10 This will only run the even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st of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: This flag indicates that the event is a mail eve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okay to send mail to anyone in the BTNC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their CM designation. This flag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during Local mail schedules, and during Nati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k : This flag indicates that BBS operation is allow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. If this flag is not set, callers will be gre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you have defined in Miscellaneous Settings 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otAvail' command, and then hangup on them.  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ll times you wish to have your BB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: This flag indicates that the event is dynamic. Dynamic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until there is no longer any mail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for this event. Example; if the dynamic ev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ail specified in a certain group is to be sen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or the event ends. When the dynamic event e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2 things will happen, a non- dynamic event that i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slot will take over or the default event for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take over if one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 : This flag indicates that the event should be forc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 at the first possible moment. Usually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is flag as Semper will run a event anyway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reason the start time is bypassed, but is befor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of the event. This flag is usually used on 0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ts where the start time and end ti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Mail: This flag indicates that during this event, on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d as Continuous Mail will sent out. Continuo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this system can receive mail 24h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 Requests: This flag indicates that incoming file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nly: This flag by itself indicates that Semper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mail and won't answ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Only: This flag by itself indicates that Semper will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ail out, and that it will only receiv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f polled Semper will send any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is a very effective means of controlling mail flow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options. By defining groups both in a ev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a group command to your addresses that you call for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tter control at what times they will be called. If you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groups for controling mail there is several th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irst do before defining groups in you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irst thing you need to do is take a look at the 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definition section and assign a group comman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that you want to establish group control with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different ways to define groups. We'll be using the belo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to further explain grou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95/100.0   Grou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95/7.0     Group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:2/0        Grou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:2/14.0     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:2/42.0     Gro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:301/0.0    Group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:1002/400.0 Group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Once you define a group for a node only when the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event matches the address in the Link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per call that address.  Ex. Address 90:1002/400.0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command of 'J' and defined in a event that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:00 to 03:15 there is a groups command of 'J'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itions match each other, so if there is any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bound waiting to be sent Semper will call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ce you define your groups in the address definition s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make a few decisions in the events section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 4 different ways in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f you set the flag for Send only and define a group acr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mper will only call out to those addresses that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and will not receive mail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90:301/0.0 - Send Only Flag &amp; Group N specified acros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setting in event will cause Semper to on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with the Group N Flag &amp; will not receive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If you don't set the flag for Send only and defin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from it Semper will still only call ou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that match that group and will receive mail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90:301/0.0 - Group N specified across from Send 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setting in event will cause Semper to on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with the Group N Flag &amp; will accept incom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ll other addresses dur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If you set the flag for Receive only and define a group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 Semper will only receive mail from thos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at group and will not call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51:2/14.0 &amp; 51:2/42.0 - Receive Only Flag set &amp; Group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ros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etting in event will cause Semper to only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addresses that match Group A and will not ca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f you don't set the flag for Receive only and defin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ross from it, Semper will call out if all other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 but will only accept incoming mail from thos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 51:2/14.0 &amp; 51:2/42.0 - Group A defined across from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setting in event will cause Semper to only recei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addresses that match Group A and will cal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 with undefined groups (if Send Only Group i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ill call only those groups defined for send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With Groups many combinations are possible -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 you cannot set the 'Send Only' Flag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Receive Only' flag at the same time. You can specify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s to Send &amp; 2 groups to Receive at the same tim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leave them blank. If you leave the groups in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blank Semper will call those address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Group defined in your Link Definition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mail from all systems whether they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 or not. If you use groups to complete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ystem - you would not be able to send mail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from systems without a group definition defined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 you send continuous mail (CM- Crash Mail)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addresses that you do not have lin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for &amp; these are long distance calls for you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want to send them just anytime. The best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Event during a time frame that would b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send mail to these systems (ex: Start: 00:01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:00) don't set Receive only groups or Send Only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when this Event runs mail for these system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 The rest of the time you can use group command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ot of control on how your mail is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. Time: Enter here the number of seconds that you want Sem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between call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During a Poll Semper will presently ignore this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ll out every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Tries: Enter the maximum number of times Semper will call out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ised that If Semper gets a bad connect with a n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try to connect again dur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1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: Semper has the ability to keep track of the Cost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 you copied either the default COSTS.DAT or you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_EX.USA to COSTS.DAT and copied it into the SEMP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Costs feature of Semper you must open COST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favorite text editor and edit it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ences. The file is documented to help you edit i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efine the different cost groups - In this fiel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cost group you want to be able to call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. If you choose not to have an even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ed by Costs then enter a -1 here. Semp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ck of phone costs even though you didn'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event: You can click on the box 'Start event with'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ther a Function or a Shellscrip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vent. If you select Function, j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all the functions you have defin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d, just select the Function you w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Shellscript you jus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Semper will add the -c, /c, or not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what environmental variabl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ust select the button 'Ok' to save the even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'Cancel' the event will not be sav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(Key - Alt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other the following box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iscellaneous setting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Aftermail������������ 0 Function��0 Shellscrip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Name/Cmd: AfterMail________________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BBS�����������0 Exit� 0 Function��0 Shellscript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Name/Cmd: LoadBBS__________________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Banner  : Welcome to the BBS_______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EnterBBS: Press Escape Key to Load BBS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NotAvail: Sorry, BBS Not Available, Mail Only!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BBSnote : One Moment Please, Now loading BBS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FaxReceiver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Program : E:\SMP\BTFAX.TTP_________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CMD     : -pk:\faxpath\ -d500 -s -m___________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</w:t>
      </w:r>
      <w:r>
        <w:rPr/>
        <w:t>Ŀ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   </w:t>
      </w:r>
      <w:r>
        <w:rPr/>
        <w:t>Ok  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following commands are optional with Semper if no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Semper will ignore them. The commands are: Af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&amp; FaxReceiver. It is your choice if you want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mail: Aftermail is used to process incoming mail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run after every mail session that you d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. On the Name/Cmd line you can specify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by first selecting function and the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ing on the Name/Cmd line to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, just select the one you want to run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script just select Shellscript and then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/Cmd line th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This next section pertains to running your bbs. Here you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you can either select 'Exit', 'Function', or 'Shellscrip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BBS Operation go to BBS SET-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     : This is sent to the User if no Emsi-Handshak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Welcome to the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BBS    : After the banner this is sent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Press ESC Key to Load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vail    : If a mail only event is currently running this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Sorry, BBS is not available! Processing Mai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ote     : This is sent to the user after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One moment please, Now loading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Receiver : Here you can define a external Fax Receiv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TFAX.TTP. What will happen is when Semper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ming Fax call it will run the program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ceive the fax. On the Cmd lin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to pass to the 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Selecting 'Exit' will cause Semper to Exit when a BBS Call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will return a Errorlevel (format is Baudrate/100 - 2400 bau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a Errorlevel of 24), plus Semper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BA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BAT = BBS-DAT Baudrate Port TimeToNextEvent Error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BBS-DAT 14000 1 150 /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Port is the number returned from Bconmap() or 1 if Bcon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2/Forem BBS users need to create a Fidomail.bat file tha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2_semp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per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2_semp.ttp h:\bbs\semper\bbs.bat h:\bbs\bat\bbsb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program tb2_semp.ttp is a utility written by Ben Van Bok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rst resets the screen before Semper Runs th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BAT into the format that Turbo2/Forem will recogniz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you select Function Semper will run the Function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Name/Cmd line. You can either type the name of th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double click on the line to bring up all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defined and select the one you desire. Before Semper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you have defined here, Semper will create a BBS.BA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defined above i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you select Shellscript Semper will execute the CLI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al variables and pass the Shellscript (Batch)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on the Name/Cmd line. You can either doubl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bring up the file selector to select the script (batch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(remember that only the filename will be show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tion &amp; that you must have the path to your script (batch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your environmental variables)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path to the script (batch)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    (Key - Al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box after entering Link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���</w:t>
      </w:r>
      <w:r>
        <w:rPr/>
        <w:t>Ŀ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</w:t>
      </w:r>
      <w:r>
        <w:rPr/>
        <w:t>Links                              Groups � �   add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���</w:t>
      </w:r>
      <w:r>
        <w:rPr/>
        <w:t>Ĵ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  <w:t>51 :2    /0     .0   @atarinet.ftn     T   �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  <w:t>90 :301  /0     .0   @nest.ftn         N   � �  chang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  <w:t>90 :400  /1002  .0   @nest.ftn         J   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                                         � 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�������������������������������������� �  </w:t>
      </w:r>
      <w:r>
        <w:rPr/>
        <w:t>delet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���</w:t>
      </w:r>
      <w:r>
        <w:rPr/>
        <w:t>Ŀ              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    </w:t>
      </w:r>
      <w:r>
        <w:rPr/>
        <w:t>Ok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n this box of the Link section is contain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of the nodes you call or call you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 You have to choices here - you can click on a existing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dd' a new address immediately after the address highligh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just click on 'Add' and the address entry you cre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lac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: Allows you to change a exist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 Allows you to delete the entry you hav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select 'Add' or 'Change' the following box will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ttings for Addres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: 90 :400  /1002 .0   @nest.ft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seAKA  : 90 :301  /19   .0   @nest.ft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>
          <w:rtl w:val="true"/>
        </w:rPr>
        <w:t>ڿ               ڿ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ssword: ________ �� No Emsi       �� No Hydr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 xml:space="preserve">Groups  : N___     </w:t>
      </w:r>
      <w:r>
        <w:rPr>
          <w:rtl w:val="true"/>
        </w:rPr>
        <w:t>ڿ               ڿ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�� </w:t>
      </w:r>
      <w:r>
        <w:rPr/>
        <w:t>HoldOnUs      �� Not Ye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</w:t>
      </w:r>
      <w:r>
        <w:rPr>
          <w:rtl w:val="true"/>
        </w:rPr>
        <w:t>ڿ               ڿ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ڿ</w:t>
      </w:r>
      <w:r>
        <w:rPr/>
        <w:t xml:space="preserve">                  �� </w:t>
      </w:r>
      <w:r>
        <w:rPr/>
        <w:t>RqstOnUs      �� No ZedZa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 xml:space="preserve">Tranx: ____                       </w:t>
      </w:r>
      <w:r>
        <w:rPr>
          <w:rtl w:val="true"/>
        </w:rPr>
        <w:t>ڿ</w:t>
      </w: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�� </w:t>
      </w:r>
      <w:r>
        <w:rPr/>
        <w:t>Not Ye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fix  : ____________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hone   : __________________________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</w:t>
      </w:r>
      <w:r>
        <w:rPr/>
        <w:t>Ŀ          ���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</w:t>
      </w:r>
      <w:r>
        <w:rPr/>
        <w:t>Cancel �          �   Ok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�          �����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Here is where you define the address of nod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up a session with.  Ex: 90:400/1002.0@ne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KA : This is your address that you want to use when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acts with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90:301/19.0@nes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Enter here the password that both you and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greed upon for a protected mail session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have a password defined, but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s with the above address to be secure you mu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: Here you define the group that you wish to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 Remember it is not a requirement to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but if you do have one defined Semper will onl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ode when you have the same group defined in Ev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 on Groups go to the Group Section 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x  : By selecting this flag it will automatically s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to that of the remote system. In the edit fiel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the time offset from GMT. The offset is in hou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msi: If you select No Emsi Semper will only send mai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listed here. It will not recognize any other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the one you use with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OnUs: If you select HoldOnUs Semper will send any mai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on Hold for the Above address when you pol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qstOnUs: If you select RqstOnUs Semper will allow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quest files on your dime. It is not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is activated if the address is long dista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end up costing you alot.  No Hydra:Hydr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irectional protocol that allows you to send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time you are receiving it. By selecting this fla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urn of Hydra for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ZOO: Not yet implemen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ZedZap: ZedZap is a variety of the Zmodem protocol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sizes above 1Kb. By selecting this flag, you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ZedZip: Not yet implemen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: Here you can define a alternate prefix to be us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ddress. Default is as specified in the config 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: Here you can define a alternate phone number to us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s listed in the nodelist. Especially handy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s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Once you are satisfied click on 'Ok' to save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on 'Cancel' will cancel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     (Key - Al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 Trans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box you will define the phone number transla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hone number transl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iority   substitute          fo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1.      _______________     49-6421-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2.      0______________     49-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3.      00-____________     /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4.      _______________    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5.      _______________     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�������</w:t>
      </w:r>
      <w:r>
        <w:rPr/>
        <w:t>ͻ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   </w:t>
      </w:r>
      <w:r>
        <w:rPr/>
        <w:t>OK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�������</w:t>
      </w:r>
      <w:r>
        <w:rPr/>
        <w:t>ͼ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: On line priority 1 you can define local cal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You first specify in the 'FOR' section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removed and in the 'SUBSTITUTE' sectio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you want entered instead of what is in the '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 PRIORITY    SUBSTITUTE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        49-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0               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00-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the above example in priority line 1 - Semper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49-6421 from the number and won't add anything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. On line 2 Semper will remove the 49- and place a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place. On line 3 the / tells Semper no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but to add a 00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PRIORITY    SUBSTITUTE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                     1-8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    1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011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the above example in priority line 1 - Semper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1-817- and won't add anything in its place. On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mper will remove the 1 and place the 1 in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ithout the 1 Semper will think it is international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ine 3 substituting a 011 in front of the number).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/ tells Semper not to remove anything and to add 0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     (Key - Al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-&gt;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the File Request section of Semper is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 point or you are not going to allow any File Request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got that out of the way, when you first en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a box look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request setting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dexfile: E:\SMP\SEMPER\REQUEST.SYS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mplate : E:\SMP\SEMPER\TEMPLATE.TXT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mp-oath: E:\SMP\TEMP\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Limits 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MaxReq : 10_   MaxBytes : 5000000__    MaxTime : 15_____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KMaxReq: 20_   KMaxBytes: 6000000__    KMaxTime: 20_____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PMaxReq: 30_   PMaxBytes: 8000000__    PMaxTime: 30_____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��������</w:t>
      </w:r>
      <w:r>
        <w:rPr/>
        <w:t>ͻ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   </w:t>
      </w:r>
      <w:r>
        <w:rPr/>
        <w:t>Ok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���������</w:t>
      </w:r>
      <w:r>
        <w:rPr/>
        <w:t>ͼ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File: Here you enter the path to the index file REQUEST.S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created by the program REQUESTC.TOS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 for setting up the program and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: Here you enter the path to TEMPLATE.TXT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setting up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-Path: Here you enter the path to a temporary folder -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Semper. Semper will not delete everything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 path, only what was created by S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Req      : Max number of files a unknown system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axReq     : Max number of files a Known system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axReq     : Max number of files a Protected system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Bytes    : Max kilobytes a unknown system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axBytes   : Max kilobytes a Known system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axBytes   : Max kilobytes a Protected system can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Time     : Max time a unknown system can spend ge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axTime    : Max time a Known system can spend ge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axTime    : Max time a Protected system can spend get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NG WITH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&gt;Outbound      (Key Ctrl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:When you bring up the outbound listbox it will look si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utbound set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Address            Files   Size    Flags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</w:t>
      </w:r>
      <w:r>
        <w:rPr/>
        <w:t>Ĵ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1:395/100.0            3     12k   +N      �^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</w:t>
      </w:r>
      <w:r>
        <w:rPr/>
        <w:t>90:400/1002.0          2    948b   N       �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� � 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� � �   </w:t>
      </w:r>
      <w:r>
        <w:rPr/>
        <w:t>Edit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� � 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� � 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                                         �</w:t>
      </w:r>
      <w:r>
        <w:rPr/>
        <w:t>v� �    Ok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 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utbound Files for  ..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Receiver: 90:400/1002.0@nest.ftn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</w:t>
      </w:r>
      <w:r>
        <w:rPr/>
        <w:t>Ŀ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Files: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</w:t>
      </w:r>
      <w:r>
        <w:rPr/>
        <w:t>Ĵ    Files     : 1__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</w:t>
      </w:r>
      <w:r>
        <w:rPr/>
        <w:t>0B40RU00.OAT �^�    Size      : 948b_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�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� �    </w:t>
      </w:r>
      <w:r>
        <w:rPr/>
        <w:t>Status    : N______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�</w:t>
      </w:r>
      <w:r>
        <w:rPr/>
        <w:t>v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������</w:t>
      </w:r>
      <w:r>
        <w:rPr/>
        <w:t>Ŀ         �����������ͻ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 </w:t>
      </w:r>
      <w:r>
        <w:rPr/>
        <w:t>Edit    �         �    Ok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������������         �����������</w:t>
      </w:r>
      <w:r>
        <w:rPr/>
        <w:t>ͼ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is box will be contained all outgoing mail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nd will have listed the Address, Number of Files, Siz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: This flag identifies a mail packets on hold.  Semp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ail to a system with this flag set unless you have Hold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 this address in the address definition area,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l this nod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: This flag identifies a normal mail packet which Semp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when the conditions established in ev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: This flag identifies a Continous (Crash) mail packet which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out when the conditions established in ev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: This flag identifies a Imediate mail packet which Sem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ut regardless of the conditions established 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: This flag identifies a Direct mail packet which Semper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when the conditions established in ev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edit a mail packet in several different way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click on the packet which will open a listbox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for that node - Semper gives you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ly delete part of the mail. Another way is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click on the packet and hold the right mouse button 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ring up a menu that will allow you to poll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, change the flags on the packet, or to dele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&gt; Send Files:        (Key - Ctrl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listbox on the first line you enter the addr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s to. Then set the mail flag, either H, N, C, I.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file just double click on the line to bring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to get the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nd fi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: _______________________________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 Hold        0 Normal       0 Crash        0 Immedi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</w:t>
      </w:r>
      <w:r>
        <w:rPr/>
        <w:t>Files 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1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2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3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4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5. __________________________________________________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</w:t>
      </w:r>
      <w:r>
        <w:rPr/>
        <w:t>Ŀ           ���������ͻ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</w:t>
      </w:r>
      <w:r>
        <w:rPr/>
        <w:t>Cancel  �           �   Ok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           ���������</w:t>
      </w:r>
      <w:r>
        <w:rPr/>
        <w:t>ͼ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-&gt; Make Request:       (Key - Ctrl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file request you need to enter the addr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iles from. Then enter the files/magics you wish to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password if it is required. Then set the flag for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; C, N, D, I. You can also add to a previous requ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ddress by clicking on load ol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reque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                     ����������������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de: __________________________ � Load old request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���������������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0 Crash       0 Normal       0 Direct       0 Immedia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</w:t>
      </w:r>
      <w:r>
        <w:rPr/>
        <w:t>Files/Magics    Pwd      �    Files/Magics    Pw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1. _____________  !________ � 1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2. _____________  !________ � 2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3. _____________  !________ � 3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4. _____________  !________ � 4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5. _____________  !________ � 5. _____________  !________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                           �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</w:t>
      </w:r>
      <w:r>
        <w:rPr/>
        <w:t>Ŀ           ���������ͻ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</w:t>
      </w:r>
      <w:r>
        <w:rPr/>
        <w:t>Cancel  �           �   Ok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           ���������</w:t>
      </w:r>
      <w:r>
        <w:rPr/>
        <w:t>ͼ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-&gt; Poll Node      (Key - Ctrl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 Node: Just enter the address of the node you want to p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mper will continue calling this node until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s or you press the Escape Key to cancel the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-&gt; Reinit Modem     (Key - Ctrl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it Modem: This sends the modem initialize string that yo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the config -&gt; modem section for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-&gt; Restart Event    (Key - Ctrl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Event: By clicking on Restart Event the last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run. This is handy if you made some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s arose and you needed to reru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-&gt; Rescan Outbound    (Key - Ctrl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can Outbound: By clicking on Rescan Outbound Semper will re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outbound folders for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omplete list of all the associated keyboard comm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 in Sem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           Action                  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         ------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    - Ctrl O    Poll Node       - Ctrl P    Terminal   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ile    - Ctrl F    Reinit Modem    - Ctrl Z    Import      -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Request - Ctrl M    Restart Event   - Ctrl V    Export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- Ctrl Q    Rescan Outbound - Ctrl R    Scan       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aintain   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Reader     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ext Editor 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lected   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 -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 - Al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    - 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 - Al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  - Al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      - Al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- 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        - Al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   -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quest - 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 - Ctrl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       - Ctr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 This manual for Semper was written by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as of V0.52B of S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ohn Cu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 2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