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Fli V0.5  vom 17.04.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Animationsplayer fr Computer mit TOS-kompatiblem Betriebs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r McFli nachmacht, oder verflscht, oder verflschte oder nachgema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ien von McFli in Umlauf bringt, wird mit 'Four Roses' nicht unter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n bestra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! WICHTIG! BITTE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 mal das wichtigste: McFli ist Shareware! Das bedeutet, die Benutz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nicht unentgeltlich; allerdings darf man McFli ein paar (max. vi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chen testen. Dann erst wird die Zahlung f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erst mal keine Bange. Alle Versionen 0.xx sind kostenlos, da es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 noch um Vorversionen handelt. Erst ab der Version 1.0 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lung eines Betrages (den ich noch nicht festgelegt habe) Pf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werte Les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 bedenken, da es dabei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gleich ist, ob er/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ostenlos erhielt, oder ob es sich auf einer Diskette, 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. befand, fr die er/sie zahlen mute. Von diesen Verkaufsgebhren s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keinen Pfennig, es sei denn, es ist ausdrcklich darauf hingew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en (z.B. "incl. Vollversion von McFli" oder so hn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r allerdings jetzt schon etwas Geld zukommen lassen will,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Alles &gt;= DM 10,- wird als Sharewaregebhr bis zur Version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schlielich) 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och eine Bitte: Falls das Programm muckt, nicht funktioniert o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Punkten nicht ganz den eigenen Wnschen entspricht, bitte an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melden, anstatt das Programm gleich in die Tonne zu 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m Schlu der Einleitung: McFli darf (und soll) verbrei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mit folgenden Einschrnk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cFli darf nur komplett verbreitet werden. Zu McFli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_FLI.APP  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_START.APP  Hilf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_FLI.RSC    Das Resour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_FLI_E.RSC  Das englische Resour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_FLI_G.DOC  Di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_FLI_E.DOC  Die englisch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darf nur kostenlos verbreitet werden! Reine Kopier- oder Vers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hren sind davon natrlich ausgeschlossen. Das bedeutet unter ander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McFli auf einem Medium, fr dessen Erwerb man bezahl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rf der Kaufpreis nicht den Wert des Leermediums plus Kopierkos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packung berschreiten. Ausnahmen davon sind mit mir abzusprechen (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. vertraglich zu reg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 so, bevor ich's vergesse: Smtliche Rechte an McFli liegen und ble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Fli bie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pielen von Animationen des Typs FLI, FLC, 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ist (intern) fr andere Animationstypen erweit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le Dialogboxen und die Animation in Fenstern (letzteres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lte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luft auf Grafikkarten mit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luft auch unter Multitasking Betriebs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nim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 dem Hauptspeicher heraus, oder von einem Masen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abgespie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versteht die VA_START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untersttzt Drag&amp;Drop und Ico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luft z. Zt. nur auf Grafikkarten mit 256 Farben oder kompati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(MagiCMac, Ja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o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Computer mit Betriebssystem TOS (MultiTOS, MagiC, MagiCMac, GENEVA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Grafikkarte mit 256 Farben im BytePacked Format (gibt'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ca. 180kB freien Speicher (fr eine FLI/FLC Animatio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320x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bis viele FLI oder FLC Ani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Wir wandern durch die Menleis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Die Fenster von Mc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 Das Info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 Das Animations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 Das Steuer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 Das Parameter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5 Der Fullscreen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bweichende Bedienung fr verschiedene Ani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FLI/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c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Anh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Aus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ibt's eigentlich nichts zu installieren. Einfach McFli irgendwo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, umrhren, fertig. Es ist lediglich zu beachten, da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ame "MC_FLI.APP" lauten mu und das Resourcefile "MC_FLI.RSC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leichen Ordner kop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Wir wandern durch die Menleis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McFl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bligatorische Information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..                          [Control 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lseits bekannte Fileselect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, um ein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Diese wird sodann geladen und in einem Fenster angeze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 wird noch ein Steuer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doch dazu s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dazu, kann man Animationen auch noch auf folgende 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cFli im Desktop fr die Extender FLI und FLC anmelden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auf eine solche Datei startet dann McFli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 wird abgespielt. Falls der Desktop die VA_START 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nden kann, so kann man jederzeit eine andere Anima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nn von McFli gespi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te das Betriebssystem Drag&amp;Drop beherrschen, so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imationen auf jedes beliebige Fenster von McFli ziehen;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an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                         [Control 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imationsfenster und das Steuerfenster werden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                             [Control 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Fli wird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wechseln                   [Control 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nster von McFli werden zyklisch ro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schlieen                  [Control 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berste Fenster wird geschlo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screen                         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jederzeit vom "Fenster-Modus" in den "Fullscreen-Modus"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einstellen...            [Control 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Dialogfenster wir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um diverse Parameter von McF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sichern...               [Control 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stellungen aus "Parameter einstell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speichert werde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Fli ldt sie dann beim nchsten Programmstar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ieser Menpunkt nicht anwhlbar sein, so hat McFli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em Grund sich selbst (MC_FLI.APP) nicht gefunden, und 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, wohin es seine INF-Datei schreib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Die Fenster von McF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an GEM Fenster bedient, setzte ich mal als bekannt voraus, ebenso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des iconisier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sich unter "iconisieren" nichts vorstellen kann,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bitte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ku zum beiliegenden ICFS lesen; dort wird dieser Begriff 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Fenster von McFl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leichzeitig auf dem Bildschirm verw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Klick auf den Closer wird als OK 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e Hintergrundbedienung der Fenster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.h. wenn man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utton eines Dialogfensters klickt, wird dieses dadur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zum obersten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ls Standardshortcut gelten fr "OK":      RETURN und Alternat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UNDO   und Altern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 Das Info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gibt's nicht viel zu sagen. Anschauen, Info lesen, gut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nster wird durch den Closer oder durch Klick auf "OK" geschlo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ntrol U, Alternate O oder RETURN geht natrlich 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 Das Animation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n befindet sich das aktuelle Bild (genannt Frame) der gela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"Fenster-Modus" luft die Animation auch in diesem Fenster a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 Das Steuer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t zwei Aufgaben. Zum einen gibt es ein paar Informationen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 aus, zum anderen dient es zur Steuerung der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oberst steht der Name der geladenen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unter stehen Breite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und Farbtiefe, sowie die Anzahl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 (Frames) der Animation, und in welcher Geschwindigkeit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ie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tzte Zeile kennzeichnet die Stelle der Animation, an der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zur Zeit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buttons (von links nach rech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    [S] Die Animation wird angehalten, und der erste Frame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   [G] Die Animation wird ab dem aktuellen Frame abgespi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  [P] Hlt die Animation an; im Fenster bleibt der aktuell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IND  [R] Springt zum letzten Frame  (nur fr manche Animat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[F] Springt zum nchsten Frame (nur fr manche Animat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shortcuts sind immer gltig, egal welches Fenster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 Das Parameter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 gibt's eigentlich zwei. Eines f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&lt; 640x200  und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Die verwendeten Titel gelten fr das gro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; in Klammern stehen die Titel fr das kl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stellungen werden sofort bern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mit Abbr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d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ei Programmstart: [Alternate 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grammstart: Filesele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sich wohl von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n vor Programmende:    [Alternate 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sich au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 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         [Alternate 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ist das Animationsfenster genau so gro, wie e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pletten Darstellung der Anim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bzw. wie es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zulsst. Ist die Funktion angewhlt, so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jedoch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Animationsfensters verndern sow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en Inhalt mittels der bekannten Fensterele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. Eine nderung betrifft nicht eine gerade lauf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zentrieren:             [Alternate 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Funktion aktiv, so werden alle Fenster beim ffnen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des Bildschirms zentriert, ansons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as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r letzt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en sind per Defaul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ie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:                          [Alternate 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imation wird gleich nach dem Laden abgespielt, ansonste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:                          [Alternate 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Animationen sind als Endlosschleife realisiert. Dem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Rechnung getragen, in dem die Animation immer wieder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 gespielt wird (oder auch nicht, je nach Einst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nster:                      [Alternat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entschliet man sich, ob die Animation im GEM-konforme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enster-Modus"), oder auf dem gesamten Bildschirm ("Fullscreen-Modu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hat bei laufender Animation keine Wirkung,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nach Neustart (Ein Klick auf PLAY gen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s Tempo:                    [Alternate 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wird eine Animation so schnell abgespielt, wie e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rsteller" vorsah (sofern die Hardware schnell genug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nun "Vollgas" geben. Eigentlich ist es nu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ei, aber man kann sehen, wie schnell der Comput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 abspielen kann ("tsch meiner ist aber schnelle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in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-Support:                    [Alternate 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cFli feststellt, da es auf einer NOVA-Grafikkarte gestar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, liest es am Programmstart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bibliothek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man nun eine Animation, die nicht im Fenster laufen soll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A-Support ist eingeschaltet, so sucht sich McFli die klein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 die die Animation hinein passt heraus, und schalte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utton ist nur anwhlbar, wenn eine NOVA Grafikkarte gef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rde und d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bibliothek geladen werden ko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mig sind "Sofort", "Endlos" und "Im Fenster"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Speicher spiel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                          [Alternate 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Evtl.)             [Alternate 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                              [Alternate 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 Einstellung versucht McFli die Animation komplett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uptspeicher zu laden, da dieses meist mit ein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pielgeschwindigkeit verbunden ist. Man hat ab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zu unterbinden (Nie) oder auch zu forcieren (i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Immer" gewhlt, aber der Speicher reicht nicht gibt's zur Stra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 Alertbox, die darauf hinw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ault ist "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" (erscheint mir auch die sinnvoll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zu s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wird erst aktiv, wenn eine neue Animation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betrifft also die aktuelle Animatio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fnen:                      [Alternate 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 Animation schliet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sogleich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ktor fr die nchste. (Default: 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nde:                        [Alternate 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lieen einer Animation beendet McFli. (Default: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5 Der Fullscreen-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imation wird zwar immer im Fenster angezeigt, kann aber auch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pletten Bildschirm gespielt werden. Das ist z.B. recht n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, wenn man eine Animation von 320x200 unter ein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320x200 an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. Auerdem wird so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ie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rhandener VSCR Cookie wird ausgewertet, d.h. die Animatio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unter virtue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in der Bildschrimmitte dargestel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enutzer von Grafikkarten, die 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eine groe virtu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auf eine kleine real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zubilden (z.B. NOV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dies mal ausprob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ung der Animation im "Fullscreen-Modu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, W: Wechselt vom "Fullscreen-Modus" in den "Fenster-Mod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: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:    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: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      nchste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:      letztes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, D:   Die Animation wird geschlossen; sind weder "Schlie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" noch "Schlieen und Ende" aktiv, wird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enster-Modus"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    McFli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andere Taste, Maustaste oder Sondertaste hlt die Ani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(wie Pause) und verlsst den "Fullscreen-Mod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Abweichende Bedienung fr verschiedene Ani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, von McFli abspielbaren Animationen, alle diverse Unterschi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sen, unterscheidet sich auch die Bedienung geringf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FLI/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um letzten Frame zu springen, besteh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ich zu den Unterschieden komme, ein paar Worte zu GL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 luft nicht Bild fr Bild ab, sondern wird dur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nternen) Befehlstext gesteuert. Leider ist es mi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, bisher alle Befehle zu implementieren, aber das Meist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ste geht schonmal. Da GL-Animationen hauptschlich dur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imation kleiner Ausschnitte leben, mssen diese zwischen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us diesem Grund legt McFli einen Pufferspeicher an, der c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00kB gro ist! Um GL-Animationen abspie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brauch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gen mindestens 1MB freien Haupt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L Anim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einen Tastendruck warten. Um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ma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das Animationsfenster das ob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(es sei denn, man befindet sich im Fullscreen-Modus), so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die Alternate-Taste ge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Mc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gibt es auch defekte Animationen, die McFli nicht immer als 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t (und abstrzt). Aus diesem Grund gibt es McSta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_START.APP ldt McFli und startet es. Wird McFli mit einem Feh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, so setzt McStart die Farbpalette auf einen Standardwer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t bei NOVA Graphikkarten die Boot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ied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Anha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Fli ist zur Zeit noch im Vorstadium. Bis zur Version 1.0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noch folgende Dinge ein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 Geschwindigkeit, vor allem fr Animatio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er GL-Befehlssa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Umstnden baue ich auch noch andere Animationsformate ein, gepl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allerdings erst fr Version 2.0 (wenn sie denn mal komm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0.5 vom 17.04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: Animationstyp "G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dienung der Dialoge und des "Fullscreen-Mod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chte Hintergrund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Parameter sichern" aus dem Parameterdialog in die Menleiste ver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schaltung "Fullscreen-Modus"/"Fenster-Modus" aus laufender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lle VSCR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: "NOVA-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: Drag&amp;Drop (Typ 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: Fenster iconisieren (nach ATARI- und ICFS-Spezifik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ariabl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Animationsfensters (abschalt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smetische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0.2-0.4 Interne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0.1 vom 24.02.9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Aus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, da es nicht zu viel Mhe war, bis hierher zu kommen, und McF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ber, absturzlos und zur Zufriedenheit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sind Fehler in Software nie ganz auszuschlieen. Fr irgend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 jeglicher Art bernehme ich allerdings keinerlei Haftung,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ir absolut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chden einfallen wollen (a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utten Augen vielle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regungen, Kritik und Bugreports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artstrae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5439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heim a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 John Mcloud @ WI2 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en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nussparkasse BLZ 512 5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: 9 45 02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