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h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nfacher DL-Player fr den Atari (Mono, 16 oder 256 Far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alle die, die sich ber die groe Sammlung im PC Bereich ger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. Version: 0.90 Erste Version! DL Version 1 &amp; 2 Untersttz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65/65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_PLAY.PRG  : Version fr alle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L_P020.PRG  : Fr Rechner mit einem 68020 Prozessor o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_P881.PRG  : Fr Rechner mit einem zustzlichen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Aufhelle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Abdunkeln des Bildes um 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h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ot - Blau - Tau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CVID Graustufen/Farb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Verdoppelung des Bildes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Zum ersten Bild zurck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1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25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100 Bilder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Jedes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Jedes 2., 3., ... 10. Bild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peichern des Bildes als ESM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Standbild ein/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Einzelbild Weiterschal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Programm 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mple DL player for Atari (mono, 16 or 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ll, which have found any animations and couldn'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iewer supports version 1 &amp; 2 DL animations! Version 0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: Dieter Fiebel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er Weg 2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768 M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Germany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card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_PLAY.PRG  : version for all Atar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_P020.PRG  : for Atari with a 68020 prozessor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_P881.PRG  : for Atari with a mathematic co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'           : Brighten the image by +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*'           : origin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          : red - blue -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CVID grayscale/col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.'           : double the image (on/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0'           : return to the firs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3'           : skip 1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6'           : skip 25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           : skip 100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('           : show ever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           : show only every 2., 3., ... 10.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           : save image a ESM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SPACE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LEERTASTE&gt;' : pau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NTER&gt;'     : single step in pau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&lt;ESC&gt;', 'q'  : quit ani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