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 und Beispiele zur DSP-Programm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aket enthlt ein komplettes Entwicklungssystem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P 56001 des Falcon 0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aket enth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inen DSP-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inen LOD-Diss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verse Hilfs- und Konvertier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ine Shell von der aus alle Programme aufgeruf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 DSP.HLP File fr das Pure Pascal/Pure C-Hilfesystem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Beschreibung aller DSP-Befehle und Falcon-Spezif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e Pure Pascal Unit mit Hilfsfunktionen fr die Benu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DSP in Pascal Programmen. Da die Unit im Sourcecode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t, lt sie sich einfach auf andere Programmierspr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spielprogramme in Pure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ER HINWE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rogramme A56.TTP, DISASM.TTP und OUTTOLOD.TTP sind frei kop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e Programme von einem FTP-Server. Ich bin nicht der Autor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abe diese Programme in dieses Paket integriert, damit nicht 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 meines Paketes sich diese Programme selbst aus irgendwe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boxen zusammensuchen 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abe diese Programme, so wie ich sie auf einem FTP-Server 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, in dem Ordner ORIGINAL abgelegt. Dort finden Sie auch die Doku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ionen der Aut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lesen Sie auch diese Dokumentationen und README-Files aufmerk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 des Programms A56.TT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e Bri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rator of the Atari archive at the Utrecht university (ftp.cs.ruu.n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: ate@cs.ruu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 der Programme OUTTOLOD.TTP und DISASM.TT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riel Sebestyen   email: szoli@palma1.elte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njanich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71 BUDAPEST (HUNG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Hinweise zum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von mir verfassten Programme und Beispiele dieses Paketes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-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re Informationen zu den nicht von mir stammenden 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56.TTP, OUTTOLOD.TTP und DISASM.TTP entnehmen Sie bitt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Dokumentationen im Verzeichnis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rchive mssen erst ausgepackt wer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elpfile DSP.HLP ist NICHT Public-Domain, sondern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h. ich behalte mir einige Rechte an dieser Datei v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SP.HLP darf beliebig oft kopiert und weiter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SP.HLP darf aber NICHT zur Entwicklung komerzieller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werden und NICHT einzeln oder im Paket verka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rift des Au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k Hoh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r Etzequell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7130 Gleichen/Etzenb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Bedienungsanleitungen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des Pake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en ersten Test sollte man den kompletten Ordner DSP_TOOL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C kopieren. Die Pfade der Shell sind so eingestellt, da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onen bis auf 'Linkfile' funktionieren m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56_SHL.PR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eine Dialogbox kann man den DSP-Assembler, den Disassembl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Konvertierprogramme 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Programm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mindestens 16 Farbe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oberen Feld der Dialogbox kann man die Pfade fr di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n Code einstellen. Alle Pfade mssen sich auf dem selben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unteren Feld kann man die Aktion auswhlen, die beim Anklick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tart' ausgefhr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er:    Ein DSP-Sourcecode wird in ein LOD-File bersetzt.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56.TTP aufgerufen und anschlieend OUTTOLOD.T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ildschirmausgaben des Assemblers werden i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'A56_LIST.OUT' umgeleitet. Falls beim Assembl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Fehler passiert, wird man von der SHELL aufgefor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diese Datei anzu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igens: Der Assembler mag keine 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und  i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tare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ssembler: Eine LOD-Datei wird in Assemblercode zurckb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kann dieses Programm so nicht wieder vom A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iert werden, da der Assembler einige 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Schreibweise der Adressierungsarten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rdem ist er sehr pingelig was MOVE-Befehle an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Kontrollregist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er ein MOVEC und fr Phe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erie ein MOVEP haben. Er akzeptiert kein MOVE an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ssembler benutzt bei MOVEP automatisch die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eripheriezugriffe vorgesehene Adressierungsart '&lt;&lt;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diese bei MOVEP trotzdem angibt, so erhl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Fehler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 der Disassembler bersetzt einige TFR-Befeh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sch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er Probleme: Weiterlese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en:  Ein disassembliertes Programm wird optisch aufber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Fehler des Disassemblers werden b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lt sich nun mit dem A56.TTP assemb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vom Formatprogramm genderten Zeilen werden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Kommentar ver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 einf.:  Wenn man statt der hexadezimalen Adressen fr die Phe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erieregister lieber die Namen der IOEQU.INC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, so kann man sie mit diesem Programm ein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Klartext: Das Programm ersetzt alle Konstanten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textes durch die in der Include-Datei defin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ssembler:  Alle drei og. Punkte werden nacheinander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file:     Eine LOD-Datei wird in eine Objektcode-Datei umgew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t. Nheres dazu in der DSP-Hilfe und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programmen DSP_SIN1.PAS und DSP_SIN2.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Linkfile-Programm braucht zum erstellen des Objek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s einen 68000er-Assembler (z.B. PASM.TT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fad zu diesem Assembler mu in der Datei DSPLINK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ort eingetragene Assembler erhlt ber die Komman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den Dateinamen (incl. Pfad) des zu bersetz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. Der Assembler mu als Ausgabedatei den Objek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liefern (*.o oder *.obj usw..). Das berg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besteht aus einem Hexdump und einem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m Programm ein Dateiname (incl. Pfad) bergeben, so wird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ialogbox anzuzeigen der Assembler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SP-Hilfedatei 'DSP.HLP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tei wurde mit dem Pure Pascal beiliegendem HELPCOMP.TTP b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benutze die Hilfe in Pure-Pascal 1.1. Wenn sich das Dateiforma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zusehr unterscheidet, mte diese Hilfe auch unter Pure C 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Schlsselwort 'dsp' gelangt man in ein Hauptmen, von dem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weiteren Punkte, wie der komplette 56000-Befehlssatz und Hilf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weiteren Programmen dieses Paketes erreichbar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