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programm V.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Lernprogramm soll eine ntzliche Hilfe fr Schler der 6. 10. Klasse da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fang des Program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RNE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LIB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dner 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KE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I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E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NEN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...PLA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ERT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LERNEN.PRG,der Ordner LERNEN und die Datei BASLIB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n im Hauptverzeichnis des aktuellen Laufwerkes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kabeltrainer deutsch-englisch und englisch-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Vokabeltrainer fragt ein deutsches oder englisches Wort ab, was b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 muss.  Nach der Eingabe  des  bersetzten  Begriffes (Gross-und Klei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reibung wird mitbewertet) gibt eine Alertbox Auskunft,  ob  der  Aus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tig oder falsch bersetz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st ein Begriff mehrmals in der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datei enthalten (z.B. ' klein '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0  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0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78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nur 1 Begriff richtig, welcher lt sich aber vorher nicht sagen (nicht 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,weitermachen). Nach Anklicken der Ende-Box wird eine Gesamtbe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nzahl der richtigen und falschen bersetzung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unden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Anwhlen des Menpunktes ' Stundenplan ' wird die Frage bea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tet, ob eine Eingabe erfolgen soll oder der Stundenplan nur dargestell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: Krzel fr den Wochentag eingeben, Cursor springt zur 1. Stun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en Tages, eine Kurzbezeichnung fr die Stunde kann jetzt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Nach Eingabe aller 9 Stunden eines Tages wird der Wochentag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deutsch-englisch und englisch-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r Eingabe des Suchbegriffes wird die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datei auf eine 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agung berprft (bitte etwas Geduld).Alle gefundenen Begriffe werd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Datensatznummer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kabel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Option gestattet es,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selbst zu erweitern. Nur das deut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englische Wort eintippen,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d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zelne Datenstze gendert werden (z.B. um Tippfehler zu 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igen). Nach dem Anwhlen des Menpunktes mu die Nummer des entspr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nden Datensatzes eingegeben werden (Anzeige vom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oder Voka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trainer merken oder notieren). Anschlieend wird die Belegung des Dat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zes angezeigt. Durch Eingabe eines neuen deutschen und englischen Wo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buch und der Vokabeltrainer aktualis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ns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rogramme zur Zinsrechnung erfordern nur einfache Eingaben und erk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selbst. Zu beachten ist lediglich, da bei den anteiligen Zinsen die Su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Monate bzw. Tage nich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12 bzw. 360 sein da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onst. Be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 Zei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2 Werte eingegeben werden (z.B.  genauer  Wert     Nh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gswert oder Nherungswert   absoluter Fehler), die fehlen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w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vom Programm berechnet. Die Tabelle kann auch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zent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ingabe von 2 Werten berechnet das Programm den fehlenden 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rche k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Eingabe des Zhlers und Nenners ermittelt das Programm 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samen Teiler und krzt den Bruch. Kann bei groen Werten fr Z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Nenner etwas Zeit brauchen (bitte Gedu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a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Dia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is zu 15 Zahlenwerte dargestellt werden. Nach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zahl der Werte, einer berschrift und den Zahlenwerten kann 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lken-und einem Kreisdiagramm entschieden werden. Beim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entsprechenden Buttons kann das Diagramm ausgedruckt werden (Hardc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y). Das speichern des Diagrammes ist ebenfall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z.B. um die Grafi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Zeichenprogramm nachzubearbeiten. Die Ausgabe erfolgt  dann  i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BALKEN.DAT bzw. KREI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neare 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nach Eingabe der Werte fr m und n den x-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urzelzi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sich selb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reis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 je nach gegebenen Werten Umfang, Flche oder Rad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de/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lin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kleine Spielerei, nach Eingabe eines Wortes wird es in umgekeh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mm-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Knobelei fr pfiffige. Denke Dir eine Anzahl von Gegenstnden 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i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er) und lege fest, wieviel davon bei jedem Zug max. weg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drfen. Spieler und Computer nehmen nun im Wechsel Gegenst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, bis nur noch 1 Gegenstand brig bleibt. Wer diesen (den letzten) 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, hat verloren. Der Spieler hat immer den 1. Zug, da er sonst nicht gewi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oche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 zu jedem beliebigen Datum den entsprechenden Wochentag, z.B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hundert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            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7. 1. 19 95 ist ein Samsta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u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us Ve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inenstra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72 Brandenburg an der H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des Programmes (OMIKRON_BASIC) ist gegen Eins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15,- DM beim Programmautor erhltlic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