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ublic Domain Program from Articul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imple program that displays all ASCII str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 in a file.  It is useful fo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sterious files, such as programs and ST-writer fil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display garbage when the SHOW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-click on STRINGS.PRG, and select a file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ll then clear and a list of ASCII string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 scrolling down the screen.  Hit any key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; hit [Control-C] if you want to canc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 before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this program useful, or if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(which is NOT public domain), please send a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cul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3 Corte Mes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 Rafael, CA  9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