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unbedingt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CUS wird in der SD-Serie von MAXON vertrieben und unterliegt deshalb dem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MAXON GmbH. Exclusiv fr "Mauser" besteht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Autor (Adresse s.u.) zu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emoversion und die beigefgten Demos und Druckertreiber drfen *ausschlielic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*Mausnetz* verbreitet werden! Weitergabe nur in unvernderter Form (komp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Archiv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 A C U S Version 1.03 - Dem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kalkulation fr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Norbert Sp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strass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185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z: @ K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ungsgeschi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ist nach diversen schlechten Erfahrungen mit anderen Tabellenkalkulation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TARI entstanden. Nach einigem Frust und rger entstand die Idee, selber e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zu entwickel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ach bedie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istungs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tasking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facher gesagt eben besser sei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zwei in der Maus schon frher unter dem Namen "CALC033" und "CALC051"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en Demoversionen liegt nun mit "ABACUS 1.03" das Programm in seiner vorerst 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n Form vor (vorerst -&gt; ABACUS wird natrlich weiterentwicke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ist ein einfaches Tabellenkalkulations-Programm fr alle ATARI-Rech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/TT/Falcon-Serie. Es ist vollstndig in GEM eingebunden und untersttzt all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b 640 * 400 Bildpunkten (monochrom oder Farbe); der Betrieb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karten sollte keine Probleme bereiten (ABACUS luft bei mir auf einem TT030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 Dots und 800 * 600 Pixeln/1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ist multitaskingfhig. Smtliche Ausgaben erfolgen in Fenstern. Dialog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in Fenster gelegt (abschalt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as Programm leicht bedie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die meisten Funktionen sowohl p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ber die Tastatur auf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passung unterschiedlicher Drucker nutzt ABACUS spezielle Druckertreiber, i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teuersequenzen und eine Zeichen-Konvertierungstabelle abgele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Drucker mit ABACUS angesteuert werden. Zur Erstellung eines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Treibers ist eine ASCII-Datei mit den Daten zu erstellen und mit dem beigef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STALL.PRG in einen Treiber zu bersetzen. Dabei kann auch auf die Viel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fgbaren WORDPLUS-Treiber zurckgegriffen werden, deren Aufbau hnlich is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-Dateien mssen aber natrlich nachbearbeitet (abgemagert)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beinhaltet zum jetzigen Zeitpunkt keine Grafik-Ausgaben. Stattdessen verf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b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Daten-Exports von Teilen bzw. des ganzen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ttes in unterschiedlichen Formaten. Ein solchermaen exportiertes Blatt kan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Grafikprogrammen weiter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erlaubt den Import von Rechenblttern, die mit verschiedenen GEMCALC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 worden sind. Die in GEMCALC verfgbaren Funktionen sind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BACUS verfgbar. Lediglich einige wenige Spezialitten wurden (bisher noch)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t, einige wenige Funktionen wurden um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der Demo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chenblat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ist auf 15 Zeilen/5 Spalten begrenzt. Rechenblt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oder exp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wurde entwickelt mit PureC, die Resourcen mit INTERFACE erstellt.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die MyDials (INTERFACE und MyDials (C) no|Software Gmb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und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rbeiten mit ABACUS ist nur das Programm ABACUS.PRG erforderlich. Es kann aus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Ordner heraus gestartet werden. Beim Start versucht ABACUS,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.INF (Einstelldaten) und PRINTER.CFG (Druckertreiber) zu laden. Je nach K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tion wird danach automatisch das zuletzt bearbeitete Rechenblat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kann als Anwendung angemeldet oder auf dem Desktop abgelegt werden. Anc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Rechenblatt-Datei (*.SHT) bzw. ziehen derselben auf das Programmsymbol/ICON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dann ABACUS u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ie gewnscht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rbeitsblatt von ABACUS besteht aus bis zu 999 Zeilen (1...999) und bis zu 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 (A...Z, AA...AZ, BA...BZ usw.)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Blattes kann ber eine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jeweiligen Erfornissen (auch nachtrglich) angep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 Zeilen- und Spaltenbeschriftung kann durch beliebige Zeichenketten 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zu ist entweder ber die Menzeile oder durch Doppelclick bei 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 auf das jeweilige Zeilen/Spalten-Beschriftungsfeld der entsprechend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Die Breite der Numerierungsfelder wird automatisch an die Lnge d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breite und Zeil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lassen sich ebenfalls einstellen. Dazu sind analog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die entsprechenden Dialogboxen ber die Menzeile oder durch Doppel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hne SHIFT)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s eigentlichen Arbeitsbereichs (Rechenzellen bzw. Beschriftungsfel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) befindet sich eine Buttonleiste, ber die per Mausclick (Einfachclick mit 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Maustaste) bestimmte Funktionen aufrufbar sind. Je nach angewhlter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ntweder eine Dialogbox oder ein Popup-Men zur Auswahl bzw. Einstell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Parameter. Die aktuelle Einstellung wird im jeweiligen Butto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r Buttonleiste befindet sich die Eingabezeile. Sie zeigt den Inhalt der 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 an, auf der sich der Zellcursor (schwarz hinterlegtes Feld) gerade befindet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/Editiermodus (s.u.) erscheint in der Eingabezeile der Editiercursor; eingeg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Zeichen werden an der 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er der Editierzeile liegenden Infozeile werden spezielle Status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Anzahl der Zeilen/Spalten, Blockdefinitionen etc.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DES ZELL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llcursor lsst sich auf folgende Weise versch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ie Cursortasten                   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ie Taste "Clr/Home"            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Mausclick auf eine Rechenzelle        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Mausclick auf das Positions-Feld der Buttonleiste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ie Tasten "Return" und "Enter"          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von Daten wird unterschied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iermodus und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modus.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iermodus wird eingeschaltet durch Bettigen der Tasten "Enter" oder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fern der Zellcursor auf einer nicht-leeren Zelle steht), durch einen Doppelcli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nschte Zelle oder durch Clicken auf die Editierzeile. In allen Fllen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iercursor rechts neben dem letzten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modus wird eingeschaltet durch Eingabe eines beliebigen Zeichens mit der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r oder durch Click auf einen der Funktions-Buttons (Ma1, Ma2, ...) in der But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ste. Ein evtl. in der Editierzeile befindlicher String wird dabei zunch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das getippte Zeichen (bzw. der per Popup-Men gewhlte Eintrag) als ers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ie Editierzeile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ier- bzw. Eingabemodus wird wieder verlass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n von "Return" oder "Enter"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n von "Undo"         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n der rechten Maustaste  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zeile wird in die angewhlte Rechenzelle bernommen. Bei akti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calc"-Modus (drittes Feld in der Button-Leiste) wird ggf. eine Berechnung des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sblattes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und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angewhlten Rechenzelle bleibt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ingabe von Formeln und Zahlen sind keine Gleichheitszeichen etc. voranzust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gab-/Editiermodus haben die Cursortasten z.T. eine speziell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+ Cursor links     stellt den Editiercursor auf den Anfang d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IFT + Cursor rechts    stellt den Editiercursor auf das Ende d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TRL  + Cursor links     springt zum nchsten Wort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TRL  + Cursor rechts    springt zum nchsten Wort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wenige Ausnahmen sind alle Funktionen von ABACUS sowohl ber die Menleist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direkt ber die Tastatur zu erreichen. Zustzlich besteht teilweis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r Einstellung ber Popups durch anclicken des jeweiligen Feldes in der Butt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titel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ACUS                     ALT-I     Anzeige eines Programm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titel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eu                        CTRL-N    Bla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fnen...                  CTRL-O    Neues Rechenblat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liessen                 CTRL-U    Blatt schli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                 CTRL-S    Blatt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als...           CTRL-M    Blatt speichern unter neu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portieren...             CTRL-I    Datei im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portieren...             CTRL-E    Datei/Block exporti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                    CTRL-P    Blatt/Block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                       CTRL-Q   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titel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ock definieren...        CTRL-B    Anfang und Ende eines Blocks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lockdefinition ist auch direk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mmiba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schneiden               CTRL-X    Block ausschneiden und auf Clipboar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pieren                   CTRL-C    Block in das Clipboard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                  CTRL-V    Block an aktueller Position des Zell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                  CTRL-D    B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s auswhlen            CTRL-A    alles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 einfgen                      Spalt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 entfernen                     Spalte wird komplett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 einfgen                       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 entfernen                      Zeile wird komplett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letztgenannten vier Operationen werden alle Formeln automatisch ange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titel Bl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calc ein/aus           ALT-A     automatische Neuberechnung bei nd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bl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ariable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ein/aus  ALT-H    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-Anpassung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llenschutz ein/aus       ALT-P     Zellenschutz global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lat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e                ALT-B     Blat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llenschutz setzen        ALT-L     Schutz fr einen Zell-Bereich setz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bezieht sich dabei entweder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e, auf der der Zellcursor steht, o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finiert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llenschu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ALT-U     Schutz fr einen Bereich aufh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format                 ALT-T     Darstellung von Text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ahlenformat               ALT-V     Darstellung von Daten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elformat               ALT-F     Darstellung von Formelz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drei vorgenannten Dialogen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Darstellung des jeweiligen Zellent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ptionen zusammengefasst. Dab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t der "OKAY"-Button die bernahme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fr die angewhlte(n) Zelle(n)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FAULT"-Button bernimmt die Werte als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d fr Neu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nbreite              ALT-W     Einstellung der Spaltenbreite fr die angew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(n) Zelle(n) (Block oder Zell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il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                ALT-X     Einstellung der Zeil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fr die angew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(n) Zelle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altenname                ALT-C     Definition eines Spalt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nname                 ALT-Z     Definition eines Zeil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attname                  ALT-N     Definition eines Rechenblattnamens (nicht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att rechnen              ALT-R     manueller Start einer Neu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titel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             ALT-E     Parametrierung von ABACUS, u.a. Import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                      ALT-D     Einstellung der Druck-Parameter bzw.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ines Treibers durch Click auf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stellungen sichern      ALT-S     Einstellunge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rk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Dialog                                                       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Gummiband mit der Maus mit Startpunkt innerhalb des Blatts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Gummiband mit der Maus mit Startpunkt innerhalb einer Zeilen- oder Spalten-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Einfach-Click auf eine Zeilen- oder Spaltenbeschriftung      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ber die Buttonleiste erreichbaren Funktionen wurden schon erwhnt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kurze Zusammenstellung der Buttons und ihrer Bedeutung (v.l.n.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sition                   ffnet einen Dialog zur nderung der Zellcursor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lltyp                  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nderung des vom Parser ermittelten Z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s. Damit kann z.B. eine Daten- oder Formelzelle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zelle umgewandelt und damit von der Berechnung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 (Wert einer Textzelle als 0.0 angen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calc                  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cursor                 Richtung bzw.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ellenschutz               setz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zw. globales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                      variable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erfeld                   ohn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1, Ma2, Fn, ...          Buttons fr die Eingabe von Funktionen, Konsta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 (Anclicken schaltet in den Eingabemod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gt den Buttontext in die Editier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alog "Einstellungen"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Parametrierung von ABACUS. ABACUS leg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e Parameter in einer Datei "ABACUS.INF" ab, wenn entweder der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(Einstellungen sichern) angewhlt wird oder beim Beenden des Programms se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, falls die entsprechende Checkbox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untersttzt den Ausdruck auf nahezu beliebigen Druckern durch die Verwendung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r Druckertreiber. Die Parametrierung fr den Ausdruck erfolgt ber eine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box. Darber hin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Druckertreiber durch anclicken des Namen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aden werden. Ist kein Druckertreiber geladen, so kann nicht gedruckt wer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intrag is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eines Blattes werden Formelergebnisse zur Unterscheidung von rein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zellen fett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ormate beim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untersttzt folgende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ACUS                     Durch "Backslash" getrennte Datenstze incl. Zeile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SCII                      ASCII-Export des Blattes auf Datei (identisch zu de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Pap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F                        Durch Kommata getrennte 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SV                        wie DIF, wobei hier statt der Formeln das Formel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CUS stellt folgende Funktionen zur Verfgung, die ausnahmslos entweder ber die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r eingegeben oder per Popup auf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mersten Fall mu die 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Kleinschreibung nicht bercksichtigt werden. Im zweiten Fall wird bei Bedar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Klammer mit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mit beliebigen Argumenten (Zellbezug, Formel oder Zah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                         Absolu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P                         Pot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K                         Faku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AK                        Dezimalbruchanteil einer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                         Ganzzahlan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N                          natrlicher 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G                         Zehnerloga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UND                       Rundung auf ganze Zahl INT(x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W10                       Potenz zur Bas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GN                        Signum-Funktion (Ergebnis -1, 0 ode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QR                         Quadrat einer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QRT                        Quadratw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UNC                       wi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gonometrisch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                         Umrechnung Grad-&gt;Bogen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D                         Umkehrung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mit Zellbezgen (z.B. SUM(A1:C3) = Summe ber diesen Berei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VE                         Mitte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                       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X                         Maxim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                         Prod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                         Standardabweichung mit Divisor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D                         Standardabweichung mit Divisor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M                        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MN                         Quadratischer Mittelwert mit Divisor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MW                         Quadratischer Mittelwert mit Divisor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Konst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S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n wie 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I C H T I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ehler und Irrtmer, die in dieser Dokumentation bzw. im Programm ABACUS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und fr daraus ggf. entstehende Schden wird keinerlei Haftung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reports, Vorschlge, Wnsche und Anregungen bitte direkt an untenstehende Ad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richten. Darber hinaus wre ich sehr daran interessiert, die Systemkonfigurati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, unter der ABACUS luft - ggf. mit Hinweisen auf evtl. auftretende 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llversion von ABACUS erscheint in der SD-Serie von MAXON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von 40.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O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strie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760 Esch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 06196 481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06196 41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-U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Programm aber auch ber den Autor zum selben Pr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M 45,-- incl. Versand)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fhrliche Beschreibung aller Funktionen incl. Beispielen 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eines gedruckten Handbuchs ebenfalls beim Autor zum Preis von D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,00 incl. Versandkosten erhltlich (Programm plus Handbuch DM 55,--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en Betrag auf das untenstehende Konto berweisen (Nam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ngeben) und kurz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sruhe, 07.01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bert Sp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strass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6185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Badische Beamtenbank Karlsruhe (BLZ 66090800), Konto: 1871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z: @ KA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