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ung von Druckertreibern fr ABA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fr einen neuen Druckertreiber ist eine ASCII-Datei, in der di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steuerung des Drucker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Sequenzen beschrieben sind. Diese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 wird mit dem Programm &lt;INSTALL.PRG&gt; in eine Konfigurationsdatei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Quelldatei kann mit jedem beliebigen Editor erstellt werden, sofer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speicherung der Daten im ASCII-Format erlaubt. Auf keinen Fall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elche Formatierungs-Informationen etc. mitgesichert werden! Der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name kann beliebig gewhlt werden, sollte aber mit der Extension "H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 werden. INSTALL erzeugt daraus einen Treiber mit demselben 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mit der Extension "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datei:             EPSON850.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  :             EPSON850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rhalb der Quelldat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Kommentar- oder Leerzeilen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t werden. Kommentarzeilen beginnen mit einem '*'-Zeichen in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zeilen lassen sich ebenfalls mit Komentaren versehen, inde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Kommentarzeichen ebenfalls das '*'-Zeichen verwendet. Dadurch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 veranlasst, den Rest der Zeile zu igno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selbst werden (mit Ausnahme des Druckernamens und der Grund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) in hexadezimaler Form ohne $-Zeichen eingegeben und mit Kommata 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Fehlfunktionen zu vermeiden, mssen Reihenfolge und Schreibweise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halten werden (s. Beispieldateien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ruck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r Parameter ist der Druckername anzugeben. Dafr stehen max. 3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fgung. Der Name wird in die Dialogbox zur Einstellung der Druck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Grund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jetzigen Version mssen drei durch Komma getrennte Parameter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spitze Klammern nicht miteinge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Zeichenbreite 1&gt; , &lt;Zeichenbreite 2&gt; , &lt;Zeichenbreite 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berechnet aus diesen Parametern die Anzahl der auf dem Papier darstell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palten beim Ausdrucken. Die Werte werden in der o.g. Dialogbox als "Rad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"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teuer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verwendet z.Zt. insgesamt 16 unterschiedliche Sequenzen zur Drucke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. Diese sind in hexadezimaler Form entsprechend den Beispieltrei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. Auf die letze Sequenz mu als Abschlu eine Zeile mit einer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Zeichenumse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kann ber eine Umsetztabelle dazu veranlasst werden, beliebig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dere Ueichen oder Strings zu ersetzen. Damit lassen sich auch exo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Drucker dazu bewegen, alle Zeichen korrekt auszu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Eintrag mu in einer eigenen Zeile stehen. Das zu ersetzend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ganz links, danach folgen jeweils mit Kommata getrennt die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uck des Zeichen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Steuercodes (z.B. Zeichensatzumschaltung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hexadezimaler Schreibweise. Wird fr ein Zeichen keine Umsetztabelle de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, wird dafr ein Leerzeichen ausgedruckt. Nicht in der Tabelle enthal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werden unverndert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F, 41, 42, 43    * Zeichen '9F' wird als 'ABC' ausgegeben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4                * Zeichen 'A4' wird durch Leerzeichen 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setztabelle mu mit einer einer '0' abgeschlo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versucht beim Programmstart, einen Drucker namens "PRINTER.CFG" zu 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Dieser Treiber mu sich im selben Ordner wie die Programmdatei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clicken des Druckernamens im Einstelldialog kann jederzeit ein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