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LIEBE KCHE UND FREUNDE DER KOCHKUN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NICHT ALLZULANGER ZEIT,WURDE ICH VON MEINEN KCHEN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RAGT,"WANN SCHREIBEN SIE IHR ERSTES PROGRAMM FR KCHE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HATTE ERFAHREN DAS ICH EINEN COMPUTER GEKAUFT HABE,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VIEL ZEIT DAMIT VERBR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,VOM COMPUTERKAUF,BIS ZUM ERSTEN PROGRAMM VERGEHT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.BEI MIR DAUERTE ES EIN 3/4 JAHR.ABER NUN IST ES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,BEI NHERER BETRACHTUNG,DOCH ZIEHMLICH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 DING WILL WEILE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HANDELT SICH HIER UM PRFUNGSFRAGEN UND DIE ANTWO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ELL FR KCHE.ZUR BERPRFUNG DES FACHWISSENS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SCHEN FACHPRF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RAGEN SIND VON KINDISCH-LEICHT BIS GANZSCHN-SCHW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TEHEN EINEN 3 ANTWORTEN ZUR AUSWAHL,NUR EINE IST R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WELC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EM HIER UND DA EIN SCHMUNZELN BER DIE LIPP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,GUT SO,NICHTS IST SCHLIMMER ALS MIT EINER VERSTEI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 PRFUNG ZU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HEMEN WILD,SOWIE WILDGEFLGEL,HAUSGEFLGEL,KSE,EI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PEISEN SIND NICHT E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KNNEN SIE SICH ABER BEI MIR BESTELLEN.DAS GANZE MACH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-DM,INCL.VERPACKUNG UND PORTO.DIE DISKETTE IST VIREN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PRFT WURDE SIE MIT DEM ANTI-VIREN KID VON G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NTHLT SIE EIN VIREN-KILL PROGRAMM,MIT 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SKETTE NOCHMALS BERPRFEN K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WIRD DIE VERSION 2,DEN SOURCE CODE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UN ABER GENUG GESAGT,ICH WNSCHE IHNEN VIEL SPA BEI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RTEN DER FRAGEN.LASSEN SIE SICH ZEIT,SIE STEHEN-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UNTER PRFUNGS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CHSS,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HIAS KRE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KENBERGERSTRA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0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761/89183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GEPLANT SIND NOCH WEITERE NTZLICHE PROGRAMME BER K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BER DIE GASTRONOMIE ALS SOLCHES.ALSO...AUFPASSEN LO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