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603000006000019200600000001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#####  ####### #####  ####### ## #####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# ####   #     ###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# #   ###   #     ### #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########   #   ####   ####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###   #   #     ####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###   #   #     #####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###   #####  ####### #######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4byMarkusMller,Meissauergasse2a/5/15,A1222Wien,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CE.APPPATIENCE.RSCPATDEU.RSCPATENG.RSCPATIENCE.DOC3DICON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2.IMGCARDS4S.IMGCARDS4B.IMGCARDS16S.IMGCARDS16B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onotspeakGerman,pleaserefertotheEnglishSectionlater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IfyoudonotspeakEnglisheither,bad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ichzuBeginndaswichtigeThemadesCopyrights.DasProgrammPATIENC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le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Dateiensindfreikopierbarunduneingeschrnktnutz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keinenderungenandenDateienvorgenommenwerden(Ausnahmen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.DieWeitergabeinPDSammlungen(Diskette,CDROMetc.)istnu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,wenndiedafrverlangteEntschdigungimRahmendesblichen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dieDateien(oderTeiledavon)alsTeilvonkommerziell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werden,sobedarfdiesderausdrcklichenGenehmigungdur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hatsehrvielmeinerFreizeitderletzenMonateversch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ichfindeesnurgerecht,dadieseBedingungeneingehalt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llemdaichnichteinmaldenblichenBettelbriefnachGeld,Postk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hnlichesandieBenutzerri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nderungenind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choninKapitel1gesagt,sindnderungenindenbeigelegtenDatei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EsgeltenjedochfolgendeAusna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Tastenkrzel:Solltedem/derAnwenderIndievonmirgewhltenTastenk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fallen,sokanner/siediesemitHilfeeinesgeeigneten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ructionSets(muFarbiconsbeherrschenz.B.Interface2)nder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rzelsindnachdenblichenRegelnzubilden:'^'frControl,'ALT-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Shiftund'ALT-7'frALTERNATE(Kombinationensi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,dana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bzw.einSchlsselwort(ESC,TAB,BACK,DEL,HELP,UNDO,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,CLR,F1bisF20).Eswirdempfohlen,vonCTRL-ALT-Kombinationen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ehmen(dieDELETE-Tastewartetschon...).AchtungbeiALT-Kombin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nshabenVorrangvordenDialogboxen,wenndiesesichineinem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!BeiTastenkrzelinDialogboxenistimmer'ALT-7'zuverwenden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mittenineinemWortstehenkann(z.B.'Er#neut'bedeutetALT-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derungendrfennurinPATIENCE.RSCvorgenommenwerd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RSC-Dateiendrfennichtge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Sprachanpassungen:DaesnichtnurLndergibt,indenenDeutsch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alsMutterspracheverwendetwird,kanndurchNeuerstellung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ourceDateidasProgrammanall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Sprachenangepatwerden.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dieGrund-Resource(PATENG.RSCbzw.PATDEU.RSC)inein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uctionSetgeladenwerdenundmit"SAVEAS..."untereinemneu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ichertwerden(z.B.PATFRA.RSCfr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ch,PATESP.RSCfrSpa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c.).DieTex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nbeliebigverndertwerden,wobeidaraufzu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dadieObjektordnungnichtverndertwird.DiederarterstelltenR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nnunterdengleichenBedingungen,dieauchfrdi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gelten,weitergegebenwerden.Solltemirjemandeinesolch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chicken,werdenichsiebeievtl.spterenKorrektur-Freigabenmitver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Haftungund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wurdeaufeinemATARIFalcon030mitHilfevonPureCund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llt.Esluftinallen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von2bis256Farbenund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nBetriebssystemversionen4.01,4.04(RAM+ROM)in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(unterVerwendungvonScreenblaster)getestet,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mehrerenATARISTmitdenBetriebsystemversionen1.02,1.04und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anke,Richard+Mario!).Ichglaubedahersag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aesau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nvomTypATARIluftundwahrscheinlichauchaufGrafikkarten.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ichkeineGarantie,dademauchwirklichsoistundauch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frevtl.durchdasProgrammangerichteteSch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trotzdemimProgrammablaufFehlerauftreten,sobitteichunter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Konfiguration(Rechner,TOS,evtl.installierteHard-undSoftware)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Fehlerbekanntzugeben.Ichwerdedannversuchenihnzufindenun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versionfrei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Freigabeverm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PATIENCEentstandeigentlichnurausderNotwendigkeitherau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mirgeschriebenenGEM-Bibliothekenausprobierenzuwollen.Diesenehm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rvonProgrammenziemlichvielArbeitab,beherrschenDialo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,TastenkrzelundalldasZeug,dasheute"in"ist.Da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iothekenziemlichvielArbeitwaren,gebeichdieQuelltext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freigabedesProgrammes;esnutztdieEigenschaftendesBetriebs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gutausundstelltauch3D-ObjekteundFarbiconsaufRechnernmit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iner4.01zurVerfgung;esistfreikonfigurierbar(Tastenkrzel,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ensternetc.)undhltsichsoweitbekanntanalleRichtlinien,di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iteraturundZeitschriftenerfahren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dienungsollteniemandemschwerfallen,der/dieschonetwasErfahrun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erwendungvonGEM-Programmenhat.TrotzdemeinpaarProgramm-spezif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rzelwerdenzuerstandasMenverteilt,erstwenneskeinpass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ibtandasobersteFenster.DiesistbeiDialogenwichtig,dasich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belegungvonALT-KombinationenMehrdeutigkeitenergeb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lag:keineALT-KombinationeninMensverwe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imFensterwerdenimmerdemFensterzugeordnet,dassiegestarte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versuchtdiesesFensternachobenzubringen,kommtstattdessender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ch.DieEingabenindasFenstersindsomitgesperrt.Dasgleichegil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e,diesichaufdasgesamteProgrammbeziehen,essinddannalle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perrt.Accessori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atrlichimmer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vielePatiencegleichzeitiggespieltwerden,wiedas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undSpeicherzult.Daaberevtl.DialogezustzlichFenster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TOS4.0Xbeimehrals15Fensternabstrzt,wirdempfohlennichtmeh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oderdreiSpielegleichzeitigoffenzuhaben.Auerdemwirdsons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zuunbersich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SpielvorbeiistwirddasFensternichtautomatischgeschlossen!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dahervom/vonderSpielerIngemachtwerden,bevoreinneues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(sieheauchvorherigenAbsat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auszeigergibteinenHinweisdarauf,obeineKartefreibewegb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reuz)odernicht(Pfeil).Diesfunktioniertaberunteralten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immerzuverlssig,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istmirkeinebekannt.(Ursache:TOS4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timmereinWM_TOPPEDwenneinFensternachobenkommt,alteTOS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wenndasFenstermiteinemMausklicknachobengeholtwird.Stich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envonACC-Fenst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erHilfe-Funktionkannimmerdernchs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Zugangeseh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ilfe-FunktionistauchberdierechteMaustaste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austastenhabenfolgende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1xwhlteineKarteaus.Warbereitseineausgewhlt,wirdgeprft,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idenKartenzusmmenpassen,wobeidasProgrammautomatischerkennt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lchepat.Passensie,wirdeineumgelegt.Passensienicht,wirdnu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angeklickteKart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haltenziehteineanwhlbareKartenfolgeaufeineandereSpalte.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losgelassen(esgiltderMauszeiger,nichtdieKartenfolge!),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we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um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s2xverschiebtdieangeklickteKartewe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aufeinepass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s1xzeigtdienchsteZu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s2xfhrtdienchsteZu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toplay-FunktionkanndurcheineMen-oderTasteneingabe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SiekannauchimHintergrundlaufen,whrendeineanderePat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ie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DialogboxkanndurchSchlieendesFenstersoderdurchUNDO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DoppelklickaufeinenderRadio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oderdenTextdaneben,ka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ofortgestartetwerden(ohne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rrows(sch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urrowshateinenKartenstapelmit104Karten,z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Kartenspaltenund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agen.ZuBeginnwerdendieKarteninvierReihen(daherderName)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gelegt.Kartendrfenrotaufschwarz(undumgekehrt)undim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dumgelegtwerden(z.B.HerzAsaufPikZweietc).AuffreieSpalten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ggelegtwerden.WirdeineFolgevonAsbi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vervollstndig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olgeautomatischaufeineAblageverlegt.IstderKartenstapellee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nichtsmehrumgelegtwerden,istdasSpielvor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Harfe(le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arfehateinengeschlossenenKartenstapel(104Karten),einenoff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nstapel,achtAblagenundzehnKartenspalten.ZuBeginnwerdendie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einerHarfebelegt.Kartendrfenrotaufschwarz(undumgekehrt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Wertfallendumgelegtwerden(z.B.HerzAsaufPikZwei).Auffreie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f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gelegtwerden.ZumUmlegendrfenauchdieoberstenKar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enStapelsundderAblagenverwendetwerden.AufdieAblagenwird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farbechtaufgebaut(z.B.HerzDameaufHerzBuben),aufeineleere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feinAsgelegtwerden.IstkeinZugmeh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erdendiedreiob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nvongeschlossenenStapelaufdenoffenengelegt.Istdergeschlos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tenstapelleerkannderoffeneStapelbeliebigoftwiederzum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DieHilfefunktionzeigtKarten,dieaufdieAblagengeleg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nichtan!BeimUmlegenohneZielangabewerdendieAblagenbevorz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galerie(mitt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ildergaleriehateinengeschlossenenKartenstapel(104Karten),24Ab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chtSpalten.ZuBeginnwerden24KartenaufdieAblagengelegt,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nichtmitundwerdenautomatischausgeschieden.AufeinefreieAb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ineVier(obersteReihe),eineDrei(mittlereReihe)odereine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tersteReihegelegtwerden).AufdieseKartenwirdfarbechtweiter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-7-10-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,3-6-9-Dame,2-5-8-Bube.VomStapelwerdenimmerachtKart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paltengelegt,diedannmitverwende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IstderSta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brauchtundistkeinZugmeh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dasSpielvor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Spielesindsoeinfach,dasieimAutoplay-Mod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Fourrows15552,Harfe20584,Bildergalerie12789.FrAnfngerInn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innvolldieseSpieleauszuprobierenumdieRegelnbessernindenGrif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EnglishSection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ofallaimportantnoteaboutthecopyright.TheprogramPATIENCEan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belongingtoitcanbefreelydistributedandusedwithoutlimitation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asnochangeswithinthefilesaremade(exceptionssee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tingtheminPDcollections(disk,CDROMetc.)isonlypermitted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demandedpaykeepswithintheusuallimits.Ifthefiles(orpartsof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tobeusedwithincommerciallydistributedprogramstheexplicit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heauthoris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programconsumedmuchofmysparetimewithinthelastmonthsandI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nlyjustthattheseconditionsareobeyed,especiallyasIdonot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money,postcardsorsomethingsimilarforthis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Changeswithinth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aidinchapter1nochangeswithintheenclosedfilesareallowed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exceptionsare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Keyshortcuts:IftheuserisnotcontendedwiththekeyshortcutsIcho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/shemayalterthemusingafittingresourceconstructionset(which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tohandlecoloricons,e.g.Interface2).Theshortcutscanbebuild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usualrules:'^'forCONTROL,'ALT-1'forSHIFT,'ALT-7'for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ombinationsarepossible),followedbyasingleuppercaseletter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(ESC,TAB,BACK,DEL,HELP,UNDO,INS,HOME,CLR,F1toF20).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endeddoavoidCTRL-ALTcombinations(theDELETEkeyiswaiting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ntionwithALTcombinations:themenusarepreferredtothedialog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theyareinawindow!Forshortcutswithinadialogboxalways'ALT-7'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used,whichcanalsobewithinaword(e.g.'Re#new'meansALT-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changesmustonlybedonewithinPATIENCE.RSC,allotherresourc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notobe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Adaptingtolanguages:AstherearenotonlycountrieswithGerma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hasmotherlanguage,theprogramcanbeadaptedtoanylanguag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ingtheresourcefile.Thebaseresource(PATENG.RSCorPATDEU.RSC)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adedintoaresourceconstructionsetandbesavewith"SAVEAS..."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wname(e.g.PATFRA.RSCforFrench,PATESP.RSCforSpanischandsoon)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canbechangedatwill,buttheorderoftheobjectsmustnotbe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ewresourcefilescanbedistributedwiththeotherfilesund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sstatedabove.IfsomeonesendsmeanewresourceIwillt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itinthenext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Liabilityand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programwarcreatedonanATARIFalcon030usingPureCandInterface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swithallcolorresolutionsfrom2to256andwastestedwiththe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ersion4.01,4.04(RAM+ROM)indifferentscreenresolutions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blaster),furtheronATARISTwithoperatingsystemversions1.02,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2.06(ThankstoRichard+Mario!).Ibelieveitissavetosayitshould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anycomputerfromATARIandonanygrafic-card,butIcannotguarente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isreallysoorbeheldresponsibleforanydemagecausedbythis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anyerrorsoccurwhilerunningthisprogram,Iasktobein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ngtheconfiguration(computer,TOSversion,installedhard-and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help.Iwilltrytolocateandfixtheerrorifpossibleandrelea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edversionof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Release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programPATIENCEwasonlycreatedbecauseIneededtotestth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rariesIwrote.Theserelievetheprogrammerfrommuchwork,master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windows,keyshortcutsandallthestuffthatis"in".Asthese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beenmuchworkIwillnotreleasethesourcesoffic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releaseoftheprogram;itusesthefeaturesofoperatingsystemas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possibleanddisplays3Dobjectsandcoloriconsevenoncomputerswith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erthan4.01;itisfreelyconfigurable(shortcuts,dialogsinwindow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on)andisobeysallknownrules,Ilearnedfrombooksand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thisprogramshouldnotbehardforanyone,whoalreadyhas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iriencewithGEMbasedprograms.Neverthelesssomeprogramspecifich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rtcutsaredistributedprimarilytothemenu,onlyifnomatchingmen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nditwillbepassedtotheupperwindow.Thisisimportantfordialog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,asdoubledefinedALTcombinationscanbeambigious.Mysuggestion: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usedALTcombinationswithinthe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swithinawindowarealwayslinkedtothestartingwindow.I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shouldbebroughttotheforeground,thedialogcomesupinstead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stothiswindowareinhibited.Thesameappliestodialogsreferr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wholeprogram,whichlockallwindowsandmenus.Accessoriesofcourse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b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ispossibletoplayasmanygamesaswindowsormemoryareavailable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dialogsmayneedwindowstooandTOS4.01hangsupwhenusingmore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windows,itisrecommendedtohavenotmorethantwoorthree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taneously.Besidesthescreenwillgettoocomplex,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agameisoverthewindowisnotclosedbytheprogram,itshouldbedon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playerbeforeanewoneisopened(seealsopreviouspara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ousepointershowsahintifacardismoveable(cross)ornot(ar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hisisnotworkingonallTOSversionscorrectly,Iknownosolutio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problem.(Reason:TOS4.0XalwayssendsaWM_TOPPEDifthewindow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topone,oldTOSversionsonlywhenthewindowistoppedwitha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ck.Cue:closingofACC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thehelpfunctionitispossibletoshowthenextpossiblemove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isalsoavailableusingtherightmouse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ousebuttonshavethefollowing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once:selectsacard.Iftherewasalreadyacardselected,itis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thecardsmatch,wherebytheprogramautomaticallyrecognizeswhichcard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towhich.Iftheymatch,oneismoved.Ifnotthelastselectedcardst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holding:moveaselectableflushofcardstoanothercolumn.If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isreleased(themousepointerisimportant,notthecards)theflus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sismoveif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twice:theclicked-oncardismovedtoamatchingoneif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once:showsthenextpossibl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twice:performsthenextpossibl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autoplayfunctioncanbeabendedbymenuorkeyboardinput.Itcanru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backgroundduringplayinganotherpatienceinthefore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dialogcanbeabendedbyclosingthewindoworbypressing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doubleclickingonaradiobuttonorthetextnearitagamecanbe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(without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rrows(diffic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rrowshasacardstackwith104cards,twelvecolumnsandeightstores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beginningfourrowsofcards(hencethename)arelaidonthe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scanbemovedredonblack(orviceversa)withdescendingvalue(e.g.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HeartsonTwoofSpades).Onfreecolumnsakingmaybelaid.Ifa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withanAceandendingwithaKingiscompleted,itismov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automatically.Ifthestackisemptyandnomoremoveispossible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(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itairehasaclosedcardstack(104cards),anopenstack,eightstore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columns.Atthebeginningcardsarelaidtothecolumnsintheshape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angle.Cardscanbemovedredonblack(orviceversa)withdescending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.g.AceofHeartsonTwoofSpades).Onfreecolumnsakingmaybelaid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ercardsoftheopenstackandofthestoresmayalsobeused.Onth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cardfamiliesarebuildwiththesamecolourandascending(e.g.Quee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rtsonJakeofHearts),ontoanemptystoreanAcemaybelaid.Ifno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ispossible,theupperthreecardsoftheclosedstackaremoved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stack.Iftheclosedstackisempty,theopenstackcanbemadea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asoftenas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ntion:thehelpfunctiondoesnotshowpossiblemovestothestores!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ingacardwithoutselectingatargetcard,thestoreisusedbefor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lery(med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leryhasaclosedstack(104cards),24storesandeightcolumns.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24cardsarelaidontothestores,acesarenotusedandare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.OnafreestoreeitheraFour(upperrow),aThree(middle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Two(lowerrow)canbelaid.Onthesecardscardswiththesame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belaidasfollows:4-7-10-King,3-6-9-Queen,2-5-8-Jake.Fromthe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eightcardsarelaidtothecolumns,whichcanbeusedtoo.Ifthe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mptyandnomoremovepossible,thegame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followinggamesareeasyandcanbesolvedusingtheautoplay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rrows15552,Solitaire20584,Gallery12789.Forbeginnersitisadvic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thisgamestogetaccostumedtothe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