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icial Weirdness Generator - Virg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eorg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-0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!  This is my most recent release of the AW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 changed.  So, I'll just list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ld doc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in noun finding.  It used to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, regardless of what you entered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can enter a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code to allow for a non-integer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hrase.  So, if you find the chang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be too much, enter something in between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ol feature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ed for 'non-standard'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trip out these characters.  I did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f a fellow from Denmark who compl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eating the special Danish characters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azy program works in languages beside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noun-finding part, though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erformed some memory-saving magic. 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less memory, at the expense of a tin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There is only one version now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ll machines.  Let me know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y email address is now pope@rrwilson.ucdavis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the old address will have an uncertain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for the old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icial Weirdness Generator - Virgi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eorg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and welcome to the world of artificial weird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w you and your loved ones can witnes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breakthrough in the quest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workings of the human brain.  And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 large text file, analys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s out a hilarious/grotesque/just-plain-stupid par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whenever I write 'large text file'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arger than a page of text,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K for the 4 Meg version of the program (10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version).  The text file should be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cademic paper, story, or lis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tting to kn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vided a very short text file that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.  You should use it for inpu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amiliar with how this program works.  So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ll it to use 5 words per phrase when it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it a zero probability for finding nou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 Select the test file at the appropri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s it crunches its way through the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hrases are unique.  You will realize l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ood thing.  When it is done proce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number of sentences to be outp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Use the screen for output right now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30 sentences.  The parody will then be pri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should be identical to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quit by entering zero for number of sentenc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 with everything the same excep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per phrase.  Wow!  Big difference, huh?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should try is to set words per phrase back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 it a noun-finding probability of 1.  With n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urned on, even large phrases get br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get swapped like some kind of Mad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ak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think that is enough to get you started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settings and see which one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st' output.  And use your own files!  Feel fre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inputs and settings.  Feel free to try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I bet it is not that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more notes before I sign off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a book I read called The Magic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rdner.  It has lots a cool ideas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your computer.  I read it a long time ago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 had forgotten the detail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line, so this program work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tter, of course) than the descriptio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inspired by the way-cool Mac programs Sim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Jesse, and their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program would be called Post-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kick out of it, send me a post card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r state or country and write on it your favor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rom the Generator.  (I want to track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dness as it sweeps the globe...heh heh heh)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ll comments, questions, praise and criticis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by mail or by e-mail for these. 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, I'll do more with the program.  If not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keep in mind that this is MY progra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, please have the courtesy to kee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gether in their original archive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accept no responsibility for damage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the use of this program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good intentions, so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rg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40 San Angel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irfield, CA 9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e@feynman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WEIRD4.PRG        The 4 Meg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hras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RD41M.PRG        The poorly-named 1 Me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.  500 phras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TXT           The test text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usement.  Yes, I wrote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?  It's just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EIRD.DOC        This file. 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the weirdn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