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V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Just another file selector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as ist und was soll BoxK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  ist   eine    kleine,    handliche,    saubere,   k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iauswahlbox. Er hngt sich ins TOS  ein und wartet darauf, da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wendungsprogramm  die  GEM-eigene  Dateiauswahlbox  anze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schiebt er sich dazwischen und zeigt stattdessen seine eigen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. Diese bietet 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die  weit ber die in den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 Box himausgehen und  hlt  sich dabei an gewisse Stand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ch im Laufe der Zeit  herauskristallisiert haben. So ist es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mehrere Dateien auf einmal zu selektieren;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BoxKite heraus kopieren o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oxKite (f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 mit  der  Tastatur  bedienen.  Darber  hinau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in vielerlei Hinsicht an  Ihre  Vorlieben  anpassen - sog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 BoxKite  drfte   der   erste   Fileselector  mit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schaf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n  Dingen  aber  ist  BoxKite  zukunftssicher:  Er  kann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/MultiTOS  mit  langen   Dateinamen   mit   gemischter  Gro-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schreibung umgehen. Das erscheint  zwar  noch  nicht wichtig,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 aber davon berzeugt, da sich irgendwann vernnftige Datei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etz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ar Worte zur Entste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Texteditor SCEdit enthielt  eigentlich  schon immer einen 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. Ich bin also  vorbelastet.  Fr eine neue SCEdit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and eine erweiterte Dialogbibliothek (Fr Kenner: Es handel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quasi objektorientiertes System unter  Pure C. So ist etw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in BoxKite  EIN  Objekt.),  die  auch eine Dateiauswahl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definierten Dialog enthalten  sollte.  Sine  qua  non war dabei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-Anbindung und der korrekte Umgang  mit langen Dateinamen. Etwa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eit fiel mir Stefan  Radermachers  Selectric in die Hnde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liche  hervorragende  Ideen  enthlt,   aber   eben   MiNT  und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ten Dateisysteme leider (noch?) nicht untersttzt. Da hab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gemerkt, da es  noch  keinen  wirklich komfortablen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, der dies leistet. So nahm das Schicksal seinen Lau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e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D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ald 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renbergstra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465 Bergisch Glad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to 1311 045 876, Kreissparkas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ankleitzahl 370 502 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Harald Becker @ K (Mausne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Juristis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ist SHAREWARE. Sie  haben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s Programm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 lang zu testen. Bei regelmiger Benutzung ber diesen Zeit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aus haben  Sie  eine  Sharewaregebhr  von  20,--  DM  an  mich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ichten (Bankverbindung siehe oben  oder  unter dem Menupunkt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). Geben Sie bei  berweisungen  bitte unbedingt den Zweck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dresse mit an, da ich das Geld sonst nicht zuordnen kann. 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innvoll, wenn  Sie  mir  mitteilen,  welche  Version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da in die Hnde gefall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schlechten  Erfahrungen  mit  vorangegengenen Shareware-Proj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h ich  mich  leider  dazu  gezwungen,  die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 Vers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leicht  einzuschrnken.  Die   Funktionen  "Arbeit  sicher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und "Touch" sind erst  in der Vollversion verfgbar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  insbesondere,  da  Sie   erst   in   der  Vollversion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abspeichern und damit  BoxKite dauerhaft Ihrem Geschm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pas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Nach Zahlung  der  Shareware-Gebhr  erhalten S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r schnell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en  Schlssel,  mit  dem  Sie  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in eine mit Ihrem Namen personalisierte Vollversion verw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eachten Sie aber bitte,  da Sie eine personalisier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weitergeben drfen.  Andernfalls  verstoen  Sie gegen gel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oben beschriebenen  Einschrnkungen  dem  vernehmen nach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ausreichten  alle  potentiellen  Anwender  zu  einem  korr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alten  zu  bewegen,  wird  die  Version  1.6x  darber  hinau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regelmigen Abstnden beim Verlassen der Box mit "Ok" einen Hinw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Erinnerung ausgeben. Dies  fhrt  aber zu keiner Einschrnk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 Version  von  BoxKite  drfen  (und  sollen) Si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en  weitergeben.   Voraussetzung   ist   dabei,   da   S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stellung der Dateien im Ordner  nicht verndern. Ferner d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Programm-  und  Dokumentationsdateien  nicht modifizier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n  Dingen  keinen  Copyrightvermerk  entfernen oder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: Sie drfen das  vollstndige  Paket mit einem Archiv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RC, ZIP o. .) kompri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 zum Shareware-Vertrieb  ist  eine exklusive Vollvers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in  der  whiteline-Serie   der   Firma  delta  labs 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. Diese umfat ein gedrucktes  Handbuch und kostet 30,--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 solche  Vollversion  mit  gedrucktem  Handbuch erwo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haben Sie keine  weiteren  Verpflichtungen  mehr an mich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version drfen Sie natrlich NICHT weitergeben. Bezugs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ta la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llerstr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105 Wuppe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 &amp; Fax: 0202 308 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nken Sie bitte, da auch  in  einem 'kleinen' Programm w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Menge an Entwicklungsarbeit steckt. Ich habe allein einige M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verwendet, das Programm so  'klein' (d. h. speichersparend)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u gest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mu noch dies gesag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, Harald Becker, kann keine  Haftung fr irgendwelche direk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rekten  Schden  -  einschliesslich,  aber  nicht  beschrnkt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erielle oder finanzielle - bernehmen,  die durch die Benutz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oder die Untauglichkeit von BoxKite fr einen bestimmten 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hen zur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hiteline-Vollversion  von  BoxKite  brauchen  Sie natrl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zu registrieren. In diesem  Fall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also die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uterungen bersp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r Registrierung ziehen  Sie  am besten eine Sicherheitskop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 Version  von  BoxKite,  da  Sie  -  wie  gesagt  -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alisierte Version nicht mehr  weitergeben  drfen. Wen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 Version  im  Menu  "Funktionen" den Eintrag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 auswhlen, finden Sie  dort  einen  Knopf "Registrieren"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diesen Knopf  fhrt  Sie  weiter  in eine Dialogbox mit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ldern, in die Sie dann  Ihren  Namen  und den Schlssel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. Wenn Sie BOXKITE.PRG unter  diesem Namen im AUTO-Ordner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laufwerks installiert haben, geschieht  alles weitere automa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fragt BoxKite Sie, wo  sich BOXKITE.PRG befindet. Wech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nn  einfach  in  BoxKite  in  das  entsprechende Verzeichni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 Sie die entsprechende Datei. Dann wird diese Datei in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 Vollversion von BoxKite  verwandelt. Den Schlssel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 notieren, da sie  damit  auch  eventuelle Updates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onalis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hne  sich  erneut  mit  mir  in Verbind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der Version 1.60 werden bei "Arbeit sichern" der Benutzernam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lssel in  BOXKITE.INF  gespeichert.  Bei einer Neu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iese Daten dann in den Registrierungsdialog eingesetzt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Angaben nur noch mit "Ok" zu besttigen 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BoxKite-Paket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iese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PRG: Das eigentliche residente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ACC: Ein kleines  Accessory,  das  es gestattet, BoxKit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bzuschalten oder ihn mal  eben  auf den Bildschirm zu bring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zu  kopieren  oder  zu  suchen  oder..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auch  in  BOXKITE.APP  umbenennen  und  dann  einfach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ppelklick vom Desktop aus starten.  (Es  ist 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als schon als BOXKITE.APP in der Distribution befind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CPX:    Ein    Modul   frs   neue   Kontrollfeld   X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gleich mit BOXKITE.A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BEISPIEL.C:  Ein  Beispielprogramm  im  Quelltext,  das  den  Ab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r Dateinamen ber  'get_first'  und 'get_next' demonstriert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OS und lange Dateinamen ange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  TOS-Landschaft  inzwischen  etwas  komplizierter geworden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ibt es  zur  Installation  verschieden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 die  j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  und  sonstiger  Software-Ausstattung  mehr  oder  wen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ehlenswer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Einfaches  TOS:  Hier  empfiehlt   es  sich,  BOXKITE.PRG  i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zu kopieren  und  den  Rechner  neu  zu  starten. Dan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ins  Betriebssystem   integriert   und  steht  jederzeit 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: Wenn man  bei  TT-  oder  Mega-STE-TOS  im  Desktop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INF-Datei liest, erscheint immer  die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 TOS-Auswahlbox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 Problem von TOS; es liegt  daran, da bei diesen (wie au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lteren) Versionen der Desktop  keine GEM-Anwendung, sonder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raler Teil von GEM ist. MultiTOS ist da intelligen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Einfaches  TOS  mit  MiNT  0.95  oder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(ltere MiNT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 sowieso niemand mehr  benutzen):  Auch 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im AUTO-Ordner  installieren;  vorzugsweise  so,  da  er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T.PRG gestartet wird. Es gibt aber noch eine hbsch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Booten  arbeitet  MiNT  die  Steuerdatei  MINT.CNF  ab,  di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 zum Starten  von  Programmen  enthalten  kann. Dies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nach der Initialisierung  von  MiNT  zum  Zuge, und zwa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ihenfolge, in der sie in MINT.CNF  aufgefhrt sind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anz beliebigen Ordnern stehen.  In dieser Situation erhlt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legenheit, sich auf MiNT einzustellen. Fazit: Unter MiNT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n Ihre MINT.CNF di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 C:\BOXKIT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gen und den Rechner neu starten. Wenn BOXKITE.PRG in einem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, sollten  Sie  natrich  den  entsprechenden  vollstndig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MultiTOS: Da MultiTOS auf  MiNT  aufgebaut ist, gilt hier dassel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 zu  MiNT  gesagt  wurde.  Zustzlich  ist  es  hier erforder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das Accessory  BOXKINST.ACC  oder die Kontrollfelderwei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NST.CPX zu mitzubooten. Sie  sorgen  fr die sauber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BoxKite  im   Betriebssystem.   Dies   gilt   zumindest   in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ltiTOS-Versionen, die ich bisher  kenne.  Es  ist imm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ri  da  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  etwas   ndert.   Dann   werde   ich 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nell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MagiC (ich glaube, jetzt wei ich, wie man das schreibt): Hier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elbe wie unter normalem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OXKITE.PRG auch in  jedem  Falle  vom Desktop aus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wird BoxKite ebenfalls  resident  installiert.  Fr einen 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 ist diese Methode ausreichend,  sie  hat aber zwei Nachteile: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ann sie zu einem ineffizienten Verhalten der Speicher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 (Fragmentierung),  und  zum  anderen  wird  dann  GEM bei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wechsel gnadenlos abstrzen. Das  ist  ein  Problem von 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as es wahrscheinlich keine sauber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trglichkeiten von BoxKite mit anderen residenten Programm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r Ausnahme nicht bekannt. Damit er sich aber nicht mit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en Fileselektoren ins Gehege kommt, prft er beim Start, ob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okie-Jar von TOS bereits  ein  Cookie  namens 'FSEL' existiert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der Fall ist, installiert sich BoxKite nicht im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o.   a.   Ausnahme   ist    MultiDesk   von   Codehead.  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-Expander ist  ziemlich  unsauber  programmiert; insbeso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er zum Verbiegen der  Systemvektoren nicht das XBRA-Verf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hrt dazu, da BOXKINST.CPX  abstrzt. BOXKINST.ACC mte da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ACHTUNG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von  BoxKite  1.2x  oder  1.4x  nach  BoxKite  1.6x wechsel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vor dem  ersten  Systemstart  mit  dem  neuen BoxKite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ige  BOXKITE.INF  (im  Wurzelverzeichnis  Ihres  Bootlaufwerk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 oder  umbenennen.  Mit   "Arbeit   sichern"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er Benutzer jederzeit eine neue Konfiguration 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  hnlichkeiten   mit   der   Standard-GEM-Box   oder  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atzprodukten kann BoxKite nicht  verleugnen:  So  gibt es auch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liste, ein Eingabefeld  fr  den aktuellen Ordner, eines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Dateinamen und di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 "Ok"  und  "Abbruch", daneben ab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chst einige allgemeine Be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ine grafische Benutzerschnittstelle lt sich eigentlich ga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en; man mu damit  herumspielen.  Am  besten drucken Si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 Text aus, legen  ihn  neben  Ihren  Rechner und bringe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ie  auf  den  Bildschirm,  im  Zweifel  mit  BOXKINST.ACC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NST.CPX. Wenn Sie  dann  beim  Durchlesen  auf  eine interess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stoen, probieren Sie es  sofort  aus. So gewinn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n berblick ber  die  (nicht  gerade  wenigen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Mit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ehrere Dateien auf einmal auswhlen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frufende Programm dies  zult.  Hierzu  wird dasselbe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Selectric 1.02  verwendet.  Alle  Programme, die Selectr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 Sinne  untersttzen,  untersttzen  damit  auch  BoxKite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z.  B.  mit  GemView  oder  1stGuide  testen.  (Ich  li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Kapitalisierungen!) Manche Programme  verkraften  nur eine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von Dateien und teilen  dies  BoxKite mit; sollten Sie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n Fall mehr Dateien ausgewhlt  haben,  so warnt BoxKite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Piepton (es sei denn, Sie haben im Kontrollfeld den Lautspre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wrgt) und bergibt dem 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Wie schon erwhnt  ist  BoxKite  (fast)  komplett  mit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bar und signalisiert  dies  (wiederum  fast)  berall 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darstellung. Wenn  etwa  ein  Knopf  in  seiner Beschrif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unterstrichenen Buchstaben  aufweist,  so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ihn (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) auch "anklicken", indem  Sie  die  Buchstabentaste zusamm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ternate"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wirklich restlos alle  Dialogobjekte  mit der Tastatur bedienba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, wird in  BoxKite  das  Konzept  des  Tastaturfokus ange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inter  steckt  folgendes:  Stellen  Sie   sich  eine  ganz 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ialogbox mit mehreren Texteingabefeldern  vor.  Wenn Sie dan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eingeben, dann landet  dieses  Zeichen  in dem Eingabefel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gerade der Eingabecursor (der  dnne  Strich) steht. Man kan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en, da dieses  Objekt  gerade  mit  der Tastatur "verdrahtet"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, vornehm ausgedrckt: Der  Tastaturfokus  steht gerade auf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ethode wird in  BoxKite  etwas  verallgemeinert.  Da  z. B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in BoxKite keinen Cursor kennt  und da etwa das Pfadf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breiter  werden  kann   als   der   am  Bildschirm  sicht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, wird dasjenige Objekt, das  gerade  im obigen Sinne 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 angeschlossen  ist,  mit  einem  doppelten  Rahmen ken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. Dieser Rahmen stellt den Tastaturfokus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astaturfokus (d. h.  den  doppelten  Rand)  versetzen S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ab"-Taste zum nchsten, mit "Shift-Tab" zum vorherigen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 Einig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in  BoxKite  enthalten Pop-Up-Menus (PopUps, Beam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zUps, SonstWasUps), die  eine  Reihe  von  Unterpunkten zur 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bieten. Diese Men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genauso  bedienen wie die Dr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s in  (fast)  jedem  GEM-Programm,  indem  Sie  mit  losgelass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 darberfahren und  einen  Punkt  anklicken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Maustaste  festhalten  und  darberfahren;  wenn Sie d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 ber einem Punkt  loslassen,  wird  dieser angewhlt. Eb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Maus ganz in  weglassen  und mit den Tasten "Pfeil au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"Pfeil  ab"  einen  Punkt   markieren  und  diesen  mit  "Retu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. Mit "Esc"  bringen  Sie  das  Menu wieder zum Verschw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etwas auszuwhlen, ebenso wie mit  einem Klick bzw. dem Los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taste auerhalb des Menus. Mit  dem Druck auf eine Buchsta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 Zifferntas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n  jeweils  nchsten  Punkt 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ingen, der mit diesem Buchstaben bzw. dieser Ziffer beginnt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ppt leider nicht mit  den  Umlauten.  Um  also  den Menupunkt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 direkt anzufahren, mssen Sie ein 'b'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BoxKite stellt auch die  wichtigsten Dateioperationen wie Kop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c. zur Verfgung.  Diese  Operationen arbeiten rekursiv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wenn ein Ordner betroffen  ist,  werden auch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 weiteren  Ordner  bearbeitet.  Wenn  man  also etwa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 kopiert  oder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 wird  -  genau  wie  im  Desktop -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er Inhalt  mitkopiert  oder  -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Solche 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chon mal etwas dauern. Wenn Ihnen das zu langweilig wird (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feststellen, da Sie  einen  Fehler gemacht haben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derartige Operation mit den Tasten "Esc" oder "Undo"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 In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,  genau  wie  in der Standardbox,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teien beschrnken,  die  auf  ein  bestimmtes Suchmuster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 die Sie momentan  nicht  interessieren,  brauchen Sie also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inmal  anzusehen.  Die  Art,  wie  diese  Suchmuster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 unterscheidet  sich   allerdings   etwas  von  den  bek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Wildcards, die  etwa  in  der  Standardbox  verwendet  werden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entiert  sich  an  dem  von   UNIX  her  bekannten  Standard,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lobbing' genannt, der  sich  auch  in  der  ATARI-Welt  so peu a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etzt und wesentlich flexibler ist. Es sind folgende Jok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: Steht fr ein beliebiges unbekanntes Zeichen (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genau so wie  in  TOS).  Beispiel: 'MEMO?.TXT'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1.TXT' oder 'MEMO2.TXT', aber nicht auf 'MEMOREX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*': Steht fr eine beliebige viele (auch 0) Zeich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twas  allgemeiner  als  in  TOS. Beispiel: '*TEST*.T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 auf 'TEST.TXT' (hier sind beide  '*' durch je 0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), 'BETATEST.TXT', 'TESTER.TXT', oder 'DIETESTS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eispiel wrde in  der  Standardbox  schon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en. Achtung: Streng  nach  dieser  Regel wre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etwa  '*.*'  die  Maske,  die  auf all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t. Um aber alte  Gewohnheiten  nicht bermig zu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t BoxKite die Maske  '*.*' (die eigentlich bede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Namen, die mindestens einen  Punkt enthalten) scho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abe in '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[...]': Eine Zeichenklasse  in  eckigen Klammern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eichen aus  dieser  Klasse.  An  dieser  Stelle mu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Beispiele: 'PROG.[CHO]' pat  auf 'PROG.C', 'PROG.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'PROG.O'.   'MEMO[1-9].DOC'   pat   auf  'MEMO1.DO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2.DOC', usw. bis  'MEMO9.DOC'.  Wenn  das erst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'[' ein '^' ist, wird die Bedeutung der Zeichenkl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dreht: 'TEST.[^A-Z]'  pat  auf  alle  Dateien  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?', wobei an  der  Stelle  des Fragezeichens irgen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teht, das kein Grobuchstab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lassen sich auch mehrere  Masken durch ein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,'  zusammenfgen.  In  diesem   Falle  werden  alle 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, die auf  irgendeine  der  Masken pass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C,TEST.H' pat auf 'TEST.C' oder 'TEST.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konkrete 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PP,*.TOS,*.PRG,*.TTP,*.GTP' pat auf al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?' pat auf alle aktiven und inaktiven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[CX]' beschreibt dasselbe, nur etwas gena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READ*ME*' pat auf alle Namen wie 'README', 'READ.ME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DESK*.IN[FX]' pat auf aktive und inaktive 'DESKTOP.INF'-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fr den neuen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 den Bedienungselementen von BoxKite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itel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bietet   Platz   fr   einen   Infotext,   den   das   aufr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 festlegt. Bei Programmen,  die  noch nichts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ren GEM-Versionen  wissen,  werden  Namen  und  Versionsnumm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angezeigt.  Darber  hinaus   kann   BoxKite  mit  Hilfe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elzeile sogar fliegen (was man bei dem Namen auch erwarten soll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n die Kopfzeile  klicken  und die Maustaste festhalt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durchsichtig. Den verbliebenen "Geisterrahmen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n;  wenn  Sie  die  Maustaste  wieder  loslassen, 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n der neuen  Position.  Voraussetzung fr diese Flugfh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da BoxKite genug  freien  Speicher  vorfindet, um den kompl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hintergrund zu retten. Ist dies 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o flieg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. Auch  alle  weiteren  Dialogboxen,  die  BoxKite  anzeigt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 ihrer Kopfzeile flugfh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S.: BoxKite fliegt nicht "massiv", wie man es etwa von den Dial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"Gemini" kennt. Das  ist  zwar  ein  hbsches  Feature, kann ab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ade bei kleineren Bildschirmen - verdeckte Informationen au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freilegen. Der Nutzen scheint mir also eher zweifel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sieht (etwa) aus  wie  ein Fenster im Desktop und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der Box  ein.  Sie  zeigt  einen  Teil der Datei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, die auf  die  aktuelle  Auswahlmaske passen, a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 Ausschnitt lt sich mit Hilfe  des Sliders am rechten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llen. Die Liste enthlt  zustzlich  zu  den Dateinamen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owie das  Datum  und  die  Uhrzeit  der  Erstellung, sofer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 der Box ausreicht. Ordner  werden  mit demselben Zeichen w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Fenstern markiert. Zustzlich  werden  Ordner und Program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 farblich  hervorgehoben.  Wenn  vor  dem  Namen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s ein Gleichheitszeichen erscheint,  dann  handelt  es si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Objekt um einen symbolischen  Link  (kommt nur unter MiNT v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 Links,  die  auf   Objekte   verweisen,   die  gar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, werden  nicht  angezeigt.  Links  werden  ebenfalls far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Mausbedienung: Die  Handhabung  des  Sliders  sollte Ihnen vo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Fenstern her  vertraut  sein.  In  der  Liste  sind die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whlten Dateien (da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uch  mehrere  sein, s. o.)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terlegt. Die Anzahl  der  gerade  selektierten  Datei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halb der Liste ablesen. Durch  einfaches Anklicken selek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,  alle  anderen  werden  deselektiert.  Ordner  werde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, da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ber  auch auf einen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ellen. Halten Sie  beim  Anklicken  die  Shift-Taste fest, so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deselektiert; Sie  selektieren  diese  Datei  zustzlich zu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. Halten Sie nach dem Klick  die Maustaste fest und beweg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, so werden alle berstrichenen Dateien selektiert. Am ober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 Rand wird  die  Liste  gescrollt.  Wenn  sie  eine Datei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selektieren  und  beim  nchsten  Klick  die 'Control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, werden alle  Dateien  dazwischen  mit selektiert.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Klicks kann die Liste beliebig  gescrollt werden. Da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nur  zwei   Klicks   beliebig   groe  zusammenhngende  Bere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. Mit einem  Doppelklick  auf  eine  Datei  selek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und verlassen BoxKite sofort  ohne  den Umweg ber "Ok" 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turn"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oxKite  auch  so   einstellen,  da  er  anstelle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s auch  einen  einfachen  Klick  auf  die  rechte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zep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Tastaturbedienung: In der Liste ist immer ein Dateiname eingerah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 sei denn, sie ist  leer).  Dieser Rahmen ist der Auswahlcursor;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dazu, Dateien mit der  Tastatur  zu  selektieren. Wenn di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Tastaturfokus ha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n  Auswahlcursor mit den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uf' und 'Pfeil Ab' um eine  Zeile auf und ab bewegen, zus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Shift' um eine Seite,  d.  h.  um  soviele Dateien, wie di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ade  anzeigt,  und  mit  'Home'  und  'Shift-Home'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anfang bzw. -Ende springen. Bei diesen Bewegungen wird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dem  Cursor  automatisch   selektiert.  Mit  'Control-Auf'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-Ab' bewegen Sie den Rahmencursor, ohne die aktuelle 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einflussen. Ein  Druck  auf  die  Leertaste  selektiert di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Rahmencursor und deselektiert alle anderen; mit 'Shift-Le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Datei selektiert, ohne  die  anderen zu beeinflussen,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Control-Leer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reiche  selektieren. Bei 'Shift-Leer'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m der Rahmencursor einen Eintrag weiter nach unten gesetzt, 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chnell  und  bequem  einen  zusammenhngenden Bereich selek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  "Help"  und  "Undo"  haben  eine  Sonderfunktion: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ahlcursor auf einem Ordnernamen  steh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dies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Help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ohne da  er  selektiert  zu sein braucht. (Wen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ist, gengt "Return" - "Help" ist in diesem Falle also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krzung  fr  die  Sequenz   "Leertaste"   +   "Return".)  Wen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cursor nur auf einer  Datei  steht,  wird diese selektiert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o" oder einem Klick auf das  Schliefeld (direkt ber der List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Rand, s. u.) schlieen Sie den aktuellen Ordner; der Inhal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ordneten Verzeichnisses wird  angezeigt. Fr Selectric-Freu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Control-Backspace" tuts auch. Seit  Version  1.12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o konfigurieren, da "Undo" wie "Abbruch" wi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pf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pfzeile der Dateiliste zeigt stndig die Anzahl der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Ordner an (es  kann  ja durchaus passieren, da nich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sichtbar  sind).  Links  von  dieser Information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ein Schliefeld,  genau  wie  in  einem  GEM-Fenster  od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box. Ein Klick darauf  schliet  den aktuellen Ordner (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"Undo",  s.  o.).  Auf  der  rechten  Seite  befinden  sich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,  die  mit  je   einem   Zeichen  markiert  sind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Funktionen  lassen  sich  auch  mit  "Alternate"  und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fferntaste, die das entsprechende Sonderzeichen trgt,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 (Alternate-): Dieser Knopf  liefert Informationen, abhngi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jeweiligen Selektion.  Wenn  ein  oder  mehrere Objekte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  werden   die   Dateien    und    Ordner    gezhlt   und 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speicherbedarf berechnet. Dabei werden  auch  die in de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en Dateien  und  weiteren  Ordner  bercksichtigt. Wenn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(Volks-)Zhlung zu lange dauer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sie mit "Esc"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o" abbrechen. Wenn nichts selektiert ist, werden die Kapazit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reie  Platz  des  aktuellen  Laufwerks  angezeigt.  Diese 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 in KByte, das KByte zu 1024 (nicht 1000!) Bytes gerechnet.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triebssystem den  Speicherplatz  auf  Disketten bzw. Festpl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st in  Hppchen  von  genau  dies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verteilt, erlaub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 eine praktische Abschtzung des freien Plat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/' (Alternate-7): Mit  diesem  Knopf  selektieren Sie alle Ein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n Liste  auf  einen  Schlag.  Wenn bereits alle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werden sie wieder deselektiert.  Wenn  Sie dieses Feld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 anwhlen  oder   gleichzeitig   eine  der  "Shift"-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halten, wird immer alles de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'=' (Alternate-0): Dieser Knopf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 eine  Funktion aus, d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Link verfolgt.  Nheres  im  Abschnitt ber Dateisyst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Knopf ist zur Zeit nur unter MiNT selekt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amensfeld (oberhalb der Dateil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Fel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einen  Dateinamen  eintragen,  etwa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 Programm zu veranlassen, eine neue Datei zu erzeugen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auch einige Spezialitten: Whrend  Sie in dieses Feld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ippen, wird sein  Inhalt  stndig  mit  der Dateiliste ver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re Eingabe sich mit dem Anfang eines Namens in der Liste de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entsprechende Datei  selektiert.  (Manche  Leute nennen so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'Autolocator'.)  Wenn  Sie  auf  diese  Art  die  richtig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unden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 Namen  mit "Return" an die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(oder, falls es ein  Ordner  ist, dies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). Falls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ender  Name  existiert,  wird  die  Selektion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Das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, wenn  Sie  eine  neue  Datei  erzeugen  wollen.  Alles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auch dann,  wenn  der  Tastaturfokus  auf 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fadfeld (ber dem Namensf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enthlt den vollstndigen  Namen des aktuellen Ordners (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 Namen  aller  Ordner,  in  denen  er  liegt)  und die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maske. In BoxKite kann eine  solche  Pfadangabe bis zu 128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ssen. Wenn sie zu  lang  fr  die  Darstellung  ist, erschein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und/oder rechten Rand  des  Feldes  Pfeile,  mit  den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tbaren Ausschnitt verschi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den aktuellen  Pfad  zu  ndern, haben Sie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ngelernt: Wenn Sie einen Ordner in der Dateilist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od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 schlieen,  ndert  sich  die  Pfadangabe im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en Fokus auf dieses Feld setze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von Hand ndern oder einen neuen  eingeben. Das ist aber wohl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stndlichst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es  sei  denn,  Sie  machen  nur 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 dem  kleinen  Abwrtspfeil  am  rechten  Rand  des  Pfad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birgt  sich  eine   weitere   praktisch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:  Hier  si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zusagen das Gedchtnis  von  BoxKite.  Wenn  Sie diesen Abwrts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oder mit dem  Fokus  auf  dem  Pfadfeld die Taste 'Pfeil a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sich  ein  Pop-Up-Menu,  das  aus  zwei  Abtei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ht. (Dieses Men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uch mit "Alternate-X"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okus zu versetzen.) Die zweite dieser Abteilungen stellt bis zu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stndige Pfade zur Auswahl. Wenn Sie in der obersten Abteilung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 "Pfad merken" anklicken oder irgendwo in BoxKite "Alternate-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wird der aktuelle Pfad  oben  an das Menu angehngt. We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u bereits 8 Pfade enthlt, wird  der unterste Eintra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Hilfe des Selectric-Protokolls kann ein Anwendungsprogramm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  Pfad-  bzw.  Typenlisten   unterschieben.  Dann  werden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punkte  gesperrt.  Das   ist   leider  unvermeidlich,  da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nfalls u. U. das Anwendungsprogramm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einen  der  Pfade   auswhlen,  wird  dieser  ins 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, eingelesen und in der Dateiliste dargestellt.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r im Menu an den Anfang gesetzt, so da er vo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ied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ntfernt ist.  So verbleiben die meistgenutzten P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lngsten im Menu.  Halten  Sie  bei  der  Auswahl die 'Shift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,  dann  ersetzt  die  Suchmaske  am  Ende  dieses  Pfad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Auswahlmaske im Pfad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nn, wenn Sie eine  oder  mehrere  Dateien auswhlen und di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 (s. u.) verlassen, wird  der  aktuelle Pfad an den Anfa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 Gruppe des Menus gesetzt. Damit enthlt sie eine stets auf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sten Stand gebrachte Liste  der  8  meistbenutzten Pfade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ktuelle Konfiguration sichern ("Arbeit sichern", s. o.)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 dieses   Menus   mitgesichert,   so   da   Sie   sich 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ngszustand he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der  von  Anfang  an  ein bequ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fehlenden Befehle  im  Pfadmen sind nur dann selektier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n Ihrem System das GEM-Klemmbrett  definiert ist. Dies ist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ann der Fall, wenn Sie  GEMINI als Desktop einsetzen. Mit "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"  schreiben  Sie  den   aktuell   angezeigten   Pfad  in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. Mit  "Pfad  einfgen"  wird  der  Pfad  aus dem 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esen und angezeigt. Diese Operation ist natrlich nur da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Klemmbrett auch Daten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Shortcuts  fr   diese   Kommandos   sind  'Shift-Control-C'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-Control-V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(der  doppelte  Rand) auf der Dateiliste st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"Ok"  BoxKite  schlieen,  und dem aufrufende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uswahl mitzuteilen.  Wenn  in  der  Dateiliste eine oder meh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selektiert sind, so werden  dies ausgewhlt. Wenn (mindest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Ordner selektiert  ist,  wird  dieser  (bei  mehreren der ober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sein  Inhalt  angezeigt.  Wenn  in  der Dateiliste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 ist,  dann  bergibt  BoxKite  dem  Anwendungsprogram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s Namensfeldes. Dieses  kann  auch einen Namen enthalt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Liste noch nicht vorkommt.  Damit veranlassen Sie das jew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, eine neue Datei zu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auf  dem  Namensfeld  steht  oder wenn S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"Ok" eine Shift-Taste festhalten,  wird immer der Inhal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feldes zurckgegeben,  unabhngig  von  einer  Selektion 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. Diese Variante  wird  in  der  folgenden Situation interess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n Sie sich vor,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eine Datei namens "TEST" anlegen,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 Verzeichnis  existiert   aber   schon   eine  Datei 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STTEXT.TXT". Wenn  Sie  nun  den  Namen  "TEST"  eingeben, wird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locator  "TESTTEXT.TXT"  selektiert   und   beim  Klick  auf 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geben. Wenn Sie aber den Fokus  auf das Namensfeld setzen (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lick oder "Tab") und dann "Ok" anwhlen, erhalten Sie 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en Namen "TEST"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ie automatische Anpassung  aktiv  ist  und Sie versuchen,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Anwendung lange Dateinamen zu  bergeben, erscheint eine Fehler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zwei  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 "Weiter"  und  "Zurck".  Mit  "Wei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Sie die langen Namen an die Hauptapplikation. Wenn Sie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 treffen, sollten  Sie  wissen,  was  Sie  tun.  Wenn  Sie da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urck" anklicken, bleiben Sie in  BoxKite. Die Darstellung wir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kurze  Namen   zurckgeschaltet.   Ihre  Selektion  bleibt 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halten, so da Sie sie mit  einem weiteren "Ok" ber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llerdings  sein,  da  sich  bei  alphabetischer  Sortierung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der Eintrge ein wenig 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Programme verkraften nur eine  bestimmte Anzahl von Date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n dies BoxKite  mit;  sollten  Sie  in  einem  solchen  Fall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usgewhlt haben, so warnt  BoxKite  Sie mit einem Piep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ibt dem 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auf dem Pfadfeld steht und Sie dort einen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oder eine neue Auswahlmaske  eingegeben  haben,  so wird der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e Pfad eingelesen  und  angezeigt.  Anschlieend spring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kus auf die Dateiliste, damit Sie dort Ihre Auswahl tref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Abbru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sich sicher  schon  gedacht  haben,  dient  dieser Knopf 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zu  verlassen,   ohne   etwas  auszuwhlen.  Wirklich 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 da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(das Dreieck rechts 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schon wiederholt erwhn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BoxKite wie ein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n und verkleinern. Die Min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ist auf eine Listen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10 Dateien im  normalen  Anzeigeformat ausgelegt. Die Max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 damit die Zahl  der  angezeigten  Dateien)  ist  fast nur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bhngig. "Fast"  bedeutet  in diesem Zusamme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:  Die  Maximalzahl  der   gleichzeitig  angezeigten 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gt 100. (Den Monito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al sehen.) Die Maximalbreite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auf ausgelegt, Dateinamen von  32  Zeichen lnge nebs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Uhrzeit anzuzeigen. Ein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 Breite wrde zumindest i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von BoxKite  keinen  Gewinn  an  Information  mehr bringe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tufen mit  nur  320  Pixel  Breite  (etwa  ST-niedrig)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uch TOS-Dateinamen  nur  so  breit  anzeigen, da die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sichtbar bleibt. Hier ist  das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also nicht sehr n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aktuelle  Konfiguration  sichern  ("Arbeit sichern"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Optionen"), wird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mit abgespeichert, so da Sie BoxKit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nchsten Booten in derselb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eder vor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aufwerksknopf (vor dem Pfadf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zeigt das  aktuelle  Laufwerk  (also  etwa  "C:")  an. Wenn Sie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,  erscheint  ein   Pop-Up-Menu,   das  alle  angeschloss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 zur Auswahl anbietet. Wenn  Sie ein Laufwerk auswhlen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sen  Wurzelverzeichnis  in  der  Dateiliste  angezeigt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Menu  auch  mit  "Clr-Home"  (Heim  subern?)  aufrufen. 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facher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des  Laufwerk  mit der Kombination "Control"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buchstabe auswhlen, ohne das  Menu  auch nur anzusehen. 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 schnellst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ins   Wurzelverzeichnis  des 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 zu  gelangen,  besteht  demnach   darin,  das  Laufwerk  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rtierknopf (rechts o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bestimmen Sie, in welcher Weise die Dateiliste sortiert wird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Sortiermodi sind  vom  Desktop  her  bekannt.  Der Knopf 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en aktuellen Modus an. Die Modi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Namen": Sortiert die Dateien alphabetisch aufsteig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werden  unabhngig  vom  Sortiermodus  immer zuob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Ausnahme: Un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Typ":  Sortiert  die  Dateien alphabetisch aufste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Dateityp (auch  Extension genannt). Im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sind das die 3  Buchstaben hinter dem Pu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nderen  Systemen  (wo  evtl.  ein  Name  mehrere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darf) alles hinter dem letzten Punkt. Bei glei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 wird 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Nach 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": Sortiert aufsteigend  nach  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einen nach vorn). Bei  gleich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rd nach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Datum": Sortiert absteigend nach Datum und Uhrzeit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jngsten Eintrge stehen oben. Bei gleicher Zei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sortiert":   Zeigt  alle   Dateien   und  Ordner  i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an, in der  sie  tatschlich auf dem Daten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Das kann schon mal wichtig sein; im AUTO-Ordner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 diese Reihenfolge die Reihenfolge der Ausfh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umerisch":    Dies   ist   ein   Zusatzschalter,  d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e Sortierung steuert. Wenn  er eingeschalte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rkennbar am  Hkchen),  werden  in  die Namen eingebet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erkannt und aufsteigend bercksichtigt. Beispiel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BRIEF1.TXT, BRIEF2.TXT und  BRIEF10.TXT erschein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 alphabetischer Sortierung in der Reihenfol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umerischer Sortierung sieht es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OSS = klein": Dies  ist  auch ein Zusatzschalter. Wen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ist, werden  beim  Sortieren Gro- und Klein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gleich angesehen, wie  man  es von der deutschen 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 gewohnt   ist.   Andernfalls   wird   streng  nach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Codes der Buchstaben sortiert, was dazu fhrt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uchstaben vor den  Kleinbuchstaben  landen. Dann hn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cheinungsbild eher  den  Directory-Listen unter UN*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usammenhang mit  Dateisystemen,  die  nur Gro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en, hat dieser Schalter natrlich kei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sken (am rechten R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rechten Rand der Box finden Sie 10 Felder fr Auswahlmask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s dieser Felder anklicken, dann werden aus dem aktuell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Dateien angezeigt, die auf diese Maske passen. Ha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eine der 'Shift'-Tasten fest, dann wird diese Maske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 an die aktuell angezeigte Maske angehngt, so da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 werden, die auf beide Masken passen. Alternativ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aken auch mit den 10 Funktionstasten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durch wird nun der Inhalt  dieser  Felder bestimmt? Das oberste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 immer  die  Maske,  die  das  Anwendungsprogramm  an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hat. Das zweite Feld steht immer auf '*' (zeige all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), da diese  Maske  sehr  hufig  gebraucht  wird.  Die restliche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elbst  definieren.  Selektieren  Sie dazu eine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 mit  einem   Doppelklick   oder  mit  gleichzeitig  gehal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-Taste. Dan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 ein  Dialog,  in  dem Sie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ke eintra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ie  werden  faststellen, da der tatsch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einer solchen Maske weitaus  lnger  sein  kann, als di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eldes vermuten lt. Dies war erforderlich, damit BoxKite a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edrigen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noch luft.  Intern wird natr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 Lnge Ihrer Eingab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der editierbaren  Maskenfelder  wird  natrlich bei "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" in die INF-Datei geschrieben,  so  da  er bei jedem Neu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zur Verfgung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ngenknopf (unten li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ngenknopf ruft ein PopUp  auf,  in  dem Sie zwischen der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TOS-Dateinamen und der  Anzeige  von  langen Dateinamen um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 Ist   MiNT    (oder    ein    anderes    System,   das 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Pdomain'-Mechanismus untersttzt)  aktiv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hier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   Anpassung   von   BoxKite   an   die   Fhigkeite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einschalten.  Nheres  dazu  finden  Sie im Ab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ateisyst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atei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oben schon  erwhnt,  stellt  BoxKite  Ihnen  auch die wicht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operationen  zur  Verfgung.  Sie  haben  sicher  schon  vor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 gestanden, einen Text auf eine bestimmte Diskette sicher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, auf der  vor  lauter  Datenmll  nicht  genug  Platz  war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kein Problem: Hi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Sie  einfach den Datenml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nschlieend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operation residieren in  einem  Pop-Up-Menu  hinter dem 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unktionen".    Sie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 auch     direkt    ber   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nkombinationen 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 werden.   Sie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jede  la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 mit den Tasten  "Esc"  oder  "Undo" abbrechen.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dieses Menus sind die folge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ues Objekt" (Control-Shift-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unkt gestattet es, im aktuellen Ordner einen neuen Ordn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leere  Datei  (auch  das  ist  gelegentlich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) anzuleg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e kleine Dialogbox, in der Sie den neuen Namen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festl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b  ein  Ordner  oder  eine Datei erzeu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formation" (Alternate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liefert detailliertere  Informationen ber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 selektierten Objekte  (Ordner  und  Dateien).  Er  kan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, wenn nichts  selektiert  ist.  Sind mehrere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, so wird eins  nach  dem  anderen  angezeigt, falls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nicht unterbrechen (wie,  siehe  unten). Es wird eine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 die  Name,  Erstellungsdatum   und  Uhrzeit  des  Obje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lt. Fr Dateien werden  auch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die TOS-Attribut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fr Ordner dagegen Informationen ber den Inhalt. Letz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schon mal etwas  dauern,  wenn  der  Ordner viele Unterordn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enthlt.  Den  Namen   und   die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. Wenn Sie die Box mit "Ok" verlassen, werden gendert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ttribute bernommen  und  Informationen zum nchsten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 angezeigt, sofern noch  eines  vorhanden ist. Wenn Sie "Wei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geht BoxKite ohne nderung zum nchsten Objekt ber,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 beenden Sie den gesamten Befehl, ebenfalls ohne nd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p: Mit Hilfe der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eine Datei vers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schalten Sie das Bit "Versteckt" ein und die Bits "Schreibschut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"Archivbit" aus. Warum  ausgerechnet  diese Kombinatio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 nur Atar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n" (Control-Shift-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 bestimmte  Datei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 wollen  und  nicht mehr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, wo auf Ihrer Festplatte  sie  steckt  (auch eine Diskett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nz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unbersichtlich  werden),   liefert  dieser  Befehl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stellung. Er durch sucht das  aktuelle und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e nach Dateien,  deren  Namen  auf  ein  bestimmtes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In die Dialogbox tragen Sie das Suchmuster ein und start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mit "Ok".  Wenn  eine  passende  Datei gefunden wurde, 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Hinweisbox mit dem Dateinamen.  Gleichzeitig wird dahint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 das  entsprechende  Verzeichnis  angezeigt.  Die Hinweis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etet Ihnen folgen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 Mit  "Ok"  beenden Sie die S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leiben in  dem  Ordner,  in  dem  die  Datei  gefunden wurde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ter" setzen Sie die Suche  fort  und  mit "Abbruch" beende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und kehren  ins  ursprngliche  Verzeichnis 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pieren" (Alternate-C, Merke: "Cop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einzelne  Dateien und ganze Ordner ne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kopieren. Er ist nur anwhlbar,  wenn auch Objekte zum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sind. Als erstes fordert BoxKite  Sie mit einem Piep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Meldung in der  Titelzeile  auf,  einen Zielordner zu be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dazu einfach  den  entsprechenden Ordner und quit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.  Danach  erscheint  eine  Dialogbox,  die  Sie  ber 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n Datenmengen informiert. Wenn  darin die Option "Datum/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halten" selektiert (angekreuzt) ist, erhalten die Kopien dies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markierung wie die Ursprungsdateien, ansonsten  werden sie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um  und  die  aktuelle  Uhrzeit  gesetzt.  Start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vorgang mit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 Namenskonflikt  entsteht,  d.  h.  im  Zielordner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, die  denselben  Namen  wie  eine  zu  kopierende Datei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Hinweisbox,  die  Ihnen  Gelegenheit  gibt,  fr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 Datei einen neuen  Namen  auszuwhlen. Gerade beim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verschiedenen  Dateisystem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olche  Situationen 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rwartet auftreten. Kopiert man etwa von einem Minix-Dateisystem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Zeichen langen Namen auf ein TOS-Dateisystem mit "8-Punkt-3"-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werden die langen Namen  entsprechend zurechtgestutzt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 berschneidungen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(Alternate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 genauso  wie  "Kopieren",  auer  da  die Ausgang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chliee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Diese Funktion  ist nur in der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uch" (Alternate-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zu "Touchen"  (sprich:  Betatschen)  bedeutet, Ihre Datu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eitmarkierung auf das aktuelle Datum  und die aktuelle Uhrzei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Dies  ist  hauptschlich  fr  Programmierer  und TeX-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,  die  das  Verhalten   von   Utilities  wie  'make'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  Entwicklungsumgebungen  beeinflussen  wollen.  Auch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arbeitet bei selektierten Ordnern rekursiv, d. h. er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in den Ordnern,  Dateien  in  den  Ordnern  in den Ordnern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nur in der Vollversion 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(Alternate-D, Merke: "Delet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 Ordner  und Date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wa um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Datentrger  Platz  zu  schaffen.  Auch  dieser  Befehl  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ursiv. Seien Sie also vorsich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r BoxKite" (Alternate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upunkt zeigt eine  Dialogbox mit Copyright-Information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nopf "Ok" verlassen Sie diese Box. Mit "Info" zeige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box an. In  der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Version von BoxKite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hier auch der Button "Registrieren", mit dem Sie eine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fern Sie die  Sharewaregebhr bezahlt habe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 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Knopf "Optionen" erreichen Sie ein Popup-Menu, indem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 von Grundeinstellungen fr die  Arbeitsweise von BoxKite tre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abspeicher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ckte Dateien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Dateien  im Desktop unsichtbar zu ma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ie  vor  unvorsichtigen  Zugriffen  zu  schtzen  oder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licher zu gestalten. Manchmal  mu  man  aber ausgerechne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bearbeiten. Mit diesem Menupunk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e i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unkt aktiviert ist  wird  ein Ordner mit Einfachklick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. Um ihn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 Sie einen Doppelklick -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in  den  Fenstern   im   GEM-Desktop.  (Sie  erinnern  sich: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klick tuts au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Namen  alle  Zeichen  zu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upunkt schalten  Sie  die Beschrnkung des in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n  Zeichensatzes  ein  oder   aus.   Wenn   Sie  nur  mit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 arbeiten,   ist   es   sicherer   die   Einschrn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  (nheres  in  Abschnitt  7).   Es  gibt  allerdings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e, die  den  Fileselector  dazu  "mibrauchen", 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eine Dateimaske  zu  erfragen,  die  Wildcards  ('*' und '?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. Um Wildcards ins  Namensfeld  von  BoxKite einzugeben,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Einschrnkung ab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 immer mit  Maxima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Menupunkt aktiviert ist, nutzt BoxKite beim ffnen d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die gesamte  senkrechte 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aus,  um  so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 wie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   anzuzeigen.    Danach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wieder  verkleinern.  Auch  in  dieser  Betriebs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BoxKite immer in der Breite, die Sie ausgewhl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PRG zeigt alle  Programm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unkt aktiv  ist,  erhlt  die  Suchmaske  "*.PRG" a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Pfadangabe eine Sonderbedeutung: Sie  zeigt alle die Dateien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ut  GEM-Konvention  ausfhrbare  Programme  sind.  Das 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mit den Typen PRG, APP, TOS,  TTP, GTP. Dieser Modus ist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usammenhang  mit  dem  Menubefehl  "Execute..."  der Purbo-C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 bricht den Dialog 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upumkt wird  die  Bedeutung der "Undo"-Taste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r abgehakt, dann wirkt "Undo" wie ein Klick auf "Abbruch" (ei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Selectric-Freunde unter  Ihnen).  Andernfalls wechseln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Undo" zum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rechts =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se Option aktiv is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n jede Funktion, d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erfordert, auch mit  einem  einfachen Klick auf die 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(Diese  Option  war  in lteren BoxKite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 aktiv.  Es  hat  sich  jedoch  herausgestellt,  da  sie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el mit bestimmten  unsauberen  Programmen,  etwa GFA-Basic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3.x ist. Daher ist sie nunmehr abschaltb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-Optik im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3D-Optik,  die  mit  den  Falcon-TOS-Versionen  und  mit 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hrt  wurde,  hat   in   der   TOS-Szene   zu  den  herrli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ussionen gefhrt. Daru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sie  in BoxKite nach Bel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- und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n Punkt anklicken,  wird  der Zustand von BoxKite, d.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 Box,  die  obigen  Einstellungen, der Sortiermodu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n Pfade  und  Suchmasken  (s.  u.)  in  eine  Datei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OXKITE.INF' gesichert.  Diese  Datei  wird  bei  jedem  Neustar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gelesen   und   ausgewertet,   so   da   Sie   wieder  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lingskonfiguration vorfinden. Pfade  und  Dateitypen,  die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pplikation   an   BoxKite   bergeben   wurden,   werden 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. Diese Funktion ist nur in der Vollversion 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Einige theoretische An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Abschnitt stellt einige der  erweite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ultiTOS zur Dateibehandlung  kurz  dar und erlutert, w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 helfen kann,  aus  dies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 den  meisten Nutz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. Dazu enthlt  BoxKite  einige  weitere Bedienungselement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unter MiNT sichtbar  sind.  Diesen Abschnit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pringen, wenn Sie MiNT  oder  MultiTOS  nicht einsetzen. Aber 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, vielleicht kommen Sie ja bei der Lektre auf den Geschma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berste Abschnitt ist  natrlich  inzwischen berholt. MagiC 3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giCMac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 mit  langen  Dateinamen  umgehen. Dadurch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in BoxKite natrlich noch interessa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 &amp;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sind nun  eigentlich  Dateisysteme?  Warum  sind  lang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Dateisystem ist  derjenige  Teil  des  Betriebssystems,  der 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twortlich ist, ob  und  wie  die  Daten  auf  den  Disket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n gespeichert werden.  In  das  Betriebssystem  TOS 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 eingebaut, das  auf  Kompatibilitt  mit  MS-DOS (just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!)  ausgelegt  ist.  Diese  Entscheidung   brachte  aber  nebe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(fast)  ohne  Probleme  Disketten  mit PCs auszutau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einige Unannehmlichkeiten mit sich: Da ist einmal die nicht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uschende Geschwindigkeit, und zum anderen  die Beschrnkung auf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 lange Dateinamen, die nur  Grobuchstaben enthal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ekannten "8-Punkt-3"-Format vorliegen mssen.  Da mu man manch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Phantasie aufbringen, um  vom  Namen  auf  den Inhalt ein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ie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 dieses  Problem   zeichnet   sich   aber   eine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ab: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erweiterung MiNT, die  auch  die  Grundlage von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t,  ist  so  offen  ausgelegt,  da  man  ohne  weiteres  b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  einbinden  kann.  Ein   solches   System  ist  etwa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x-Dateisystem von Steven Henson  (in  jeder gut sortierten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ltlich), das neben anderen Vorteilen wesentlich lnger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Gro-  und  Kleinbuchstaben  zult.  Hier  kann  eine  Datei 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apitel.3.Versuch.2.TXT' anstatt 'KAP3VER2.TXT' heien. Dem Ver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agiC 3 und  MagiCMac Dateisysteme laden. Auf dem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 sogar erforderlich, um  auf  die Daten auf Mac-Disketten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latten korrekt zuzu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kann unter diesen  Systemen  Dateien  mit  Namen von bis zu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mit gemischter Gro-  und  Kleinschreibung anzeigen. Di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en auch beliebig viele  Punkte  enthalten. In anderen Box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e Namen so verstmmelt,  da  sie  auf die "8-Punkt-3"-Regel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s  passen.   Das   Minix-Dateisystem   lt   zwar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r Einstellung noch lngere  Namen  zu, doch leidet 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s dann die Effizi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versucht, in der Dateiliste  Namen,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Erstellungs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ien anzuzeigen. Dies ist  von  der maxima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Lng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und von der aktuellen Breite  der  Box  abhngig, d. h.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gerade breit genug fr  32  Zeichen  lange Namen ist, verschw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usatzinformationen. Wenn  Sie  dann  BoxKite  mit  dem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eitern, werden die Zusatzinformationen wieder 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nge des Namensfeldes von  BoxKite entspricht immer der maxim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eines Dateinamens im aktuellen Dateisystem. Ebenso gibt das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unkt vor,  wenn  das  Dateisystem  vom  Typ  "8-Punkt-3" ist (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noch  meistens  der  Fall  ist).  Wenn  das  Dateisystem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d zwischen Gro- und Kleinbuchstaben macht (ebenfalls l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meistens der  Fall),  werden  alle  Eingaben  in  dieses  F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buchstaben gewandelt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lso  nichts falsch mach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iNT einsetzen, probieren Sie es mal im Laufwerk U: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o oft erhebt sich  auch  in diesem Zusammenhang die leidige 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r   Kompatibilitt,   d.   h.   der   Vertrglichkeit  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istierender  Programme  mit  diesen  neuen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 Es  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 Programme geben, die  nur  Speicherplatz fr Dateinamen vo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reservieren. Wenn man  diesen  lngere Namen bergibt, st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u. U. ab und  nehmen  alle  erreichbaren  Daten  mit in den Ork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 gibt es im Allgemeinen  k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solche beltt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nherein zu erkennen und dingfest zu machen. Dazu mte BoxKite 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er   Lage   sein,   durch   bloe   Betrachtung   des 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zustellen, ob dieses lange  Dateinamen  vertrgt.  Das scheint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quivalent zu ein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es Halteproblems zu sein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er bleibt  die  Verantwortung  letztlich  beim  Anwender,  also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e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oxKite  ber  den  Namensknopf  so einstell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 nur   TOS-Namen   oder   lange   Dateinamen  angezeigt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geliefert werden. Unter MiNT (oder  anderen Systemen, die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chanismuns untersttzten - mir ist  aber noch keines bekannt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BoxKite darber hinaus  so  konfigurieren, da er sich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die  Fhigkeiten  der  Anwendung  anpat.  Dann  wird  auf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ilittsprobleme   hingewiesen.    Die    Theorie,    die 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undeliegt, ist die F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MiNT  lassen  sich   Programme   in   zwei  Klassen  eintei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-Anwendungen  und  TOS-Anwendungen.  Eine  MiNT-Anwendung 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dadurch aus, da sie mit  den erweitert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von M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  mit   langen   Dateinamen   umgehen   kann.   Von 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Anwendung kann man  dies  nicht  annehmen,  und  MiNT verfolg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ilosophie,   einer   solchen    Anwendung    auch    nur   auf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8-Punkt-3"-Format verkrzte  Dateinamen  zu  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Philosophie  ist  auch  nicht  ganz  unproblematisch.  Es 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 vorkommen, da zwei verschiedene  Namen,  die sich z. B.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10. oder 12. Zeichen  unterscheiden,  in der verkrzten Form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hen und dann  von  Anwendungsprogrammen  nicht mehr untersch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Wenn  Sie  schon  gezwungen  sind,  TOS-Anwendung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utz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m Problem  dauerhaft nur dadurch ausw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schon bei der  Neuanlage  von  Dateien die Namen so auswh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e an den ersten 8  Zeichen  des  Namens und den ersten 3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weiterung eindeutig zu identifizieren  sind.  Da die Namen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inix-Dateisystem auch mehrere  Punkte  enthalten drfen, ist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weiterung  alles  zu  verstehen,  was  hinter  dem letzten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ist nun in der Lage, festzustellen, ob er von einer MiNT-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TOS-Anwendung aus aufgerufen  wurde  (Fr  Insider: Er prft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 Proze in  der  MiNT-Domain  luft  und ob evtl. no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 mit im Spiel ist). Handelt es sich um eine TOS-Anwendung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beim ffnen der  Box  grundstzlich  kurze Namen angezeigt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dann auf  die  Darst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  langer  Namen umschalten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versuchen, lange Namen an die aufrufende Anwendung zurckzu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ine Warnung angezeigt. Dan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ie langen Namen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zurckgeben; Sie sind aber selbst fr die Folgen verantwor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 bleiben   die   Autoren  von  Anwendungs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ordert,  dafr  zu  sorgen,   da   ihre  Programme  mit  l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zurecht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hilft auch noch  dabei,  ein anderes Kompatibilittsproblem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: Laut offizieller Dokumentation drfen  unter TOS Dateinam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   Zeichen   enthalten,    u.    a.    keine   Umlaute.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x-Dateisystem dagegen kennt  solche  Einschrnkungen nicht. U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 vollends  zu  verwirren,  wissen  zumindest  einige TOS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davon, da sie diese  Zeichen eigentlich gar nicht beherrs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erarbeiten z.  B.  die  Umlaute  klaglos.  Auf  der anderen 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 angeblich Anwendungsprogramme,  die  Dateinamen mit sol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chlecht v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die  Beachtung  von solchen Einschrnkung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es ein- und ausschalten. Wenn der Zeichensatz eingeschr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Zeichen, die  laut der TOS-Dokumentation nicht erla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(nachzulesen im  ATARI  Profibuch,  Sybex,  12.  Auflage 1992,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), gar nicht erst  eingeben.  Ist der Zeichensatz nicht beschr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drfen Ihre  Dateinamen  alle  Zeichen  auer  '\',  '/'  und '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 Diese  Zeichen  sind  ausgenommen,  da  sie  von  TOS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zeichen fr die  Namen  von verschachtelten Ordnern interpre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Ansonsten ist alles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eit aber nicht, da auch alles  ratsam wre. Wenn Sie z. B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shell (wie ksh,  sh,  bash,  mintshel  oder Mupfel) einsetze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Zeichen, die fr die Shell eine besondere Bedeutung haben (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das '|', '&gt;', '$'  u.  .)  in Ihren Dateinamen vorkomm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ventuell  diese  Dateien  von  der  Shell  aus  nicht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s ansprechen. Dann  mssen  Sie  auf  einen  Mechanismus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zurckgreifen, der  diesen  Spezialzeichen  ihre Bedeutung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den Handbchern meist als 'Quoting' bezeich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OS-Dateisystem hat die  Eigenart  (Bug? Feature?), da bei 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eerzeichen  enthalten,  alles  ab  dem  Leerzeichen abgeschn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'*'  und  '?'  haben  noch  eigenartigere  Auswirkungen. Umla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egen  werden  meines  Wissens  von  den  meisten  Versionen  sa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rbeitet. Dennoch  mu  hier  eine  deutliche Warnung ausgesp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: Es ist nicht garantiert, da sich das TOS-Dateisystem in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genau so  verhlt  oder  da  es  sich  bis  in alle Zukun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hin  so  verhalten   wird.   Es   ist   durchaus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Versionen existieren oder in  Zukunft  erscheinen,  in den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 Zeichen in  Dateinamen  zu  Abstrzen und/oder Datenverlu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. Wenn Sie also dem TOS-Dateisystem solche Dateinamen vorset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n Sie auf eigene Verantwor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weitere  hbsche  Eigenschaft  von  MiNT  sind  die  so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ischen Links. Dabei handelt  es  sich  um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unter zwei  verschiedenen  Namen  in  zwei verschiedenen Ord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prechen.  "Wozu  ist  denn  das   gut?"  werden  Sie  sich 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 Sie sich etwa vor, da die Programme und Daten, die Sie 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in  Ordnern  liegen,  die  ber alle Festplattenpart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eilt sind,  zum  Beispiel  C:\WORDPLUS\TEXTE\POST\LIEBESBR.IEF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\DATABASE\PRIVAT\ADRESSEN. Dann  mssen  Sie  sich  immer  vo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zum anderen durchklicken,  um  diese  Daten zu erreich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efte Anwender einer  modernen  Shell  (etwa  der neue Desktop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) wird nun  diese  Ordner  als  Icons auf dem Desktophinter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zieren. Solange man nur mit  der  Shell arbeitet, ist das auch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reich. Versucht man aber,  eine  dieser  Dateien von einer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aus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darf man sich wieder durch alle Laufwerk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 MiNT  ist  das  anders.   Hier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mit  Hilfe 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 Links  dafr  sorgen,   da   jeder  dieser  Ordner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oppelleben" im Laufwerk U: fhrt.  Dann  liegt alles, was Sie hu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auchen,  in   U: 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nebeneinander,   und   wird   von  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en dort  gefunden.  Die  beiden  Bandwurmnamen 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mit z. B. als U:\LIEBESBR.IEF und U:\ADRESSEN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s nochmal deutlich zu sagen: Dabei werden keine Daten kopiert;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 nur je eine Datei unter zwei verschiedenen Namen an.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 U:\LIEBESBR.IEF  verndern,   werden   Sie   die  nderung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WORDPLUS\TEXTE\POST\LIEBESBR.IEF wieder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legt man nun  einen  solchen  Link  am  sinnvollsten an?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von MiNT, also beim  Booten  des  Rechners wird eine Steuer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MINT.CNF  ausgefhrt.  Unter  anderem  kann  diese  Datei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e zum Anlegen von  symbolischen  Links enthalten. Die Link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ort eintragen, werden bei  jedem  Start  des Systems angele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 damit ohne weiteren Aufwand immer  zur Verfgung. Fr das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lautet der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n C:\WORDPLUS\TEXTE\POST\LIEBESBR.IEF U:\LIEBESBR.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markiert  symbolische  Links  in   der  Anzeige  durch 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angestellten Punkt. Ferner  steht  ein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ur Verfg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 Link auf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, d. h.  herauszufinden, wie das fragliche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 heit und wo es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er enthlt unter MiNT der  Kopf  der  Dateiliste von BoxKit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 Knopf, der mit einem Gleichheitszeichen markiert ist und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kombination "Alternate-0" angesprochen  werden kann. Wen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Dateiliste ein symbolischer  Link  selektiert 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Funktio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Dann  zeigt BoxKite das Verzeichnis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m sich  das  Objekt  tatschlich  befindet.  Der  wahre  Nam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es erscheint im Namensfeld. Dieser Knopf ist nicht whlbar (g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), wenn kein symbolischer Link selektier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 sich  unter  MiNT  die  '?'-Funktion  im  Verzeichnis U:\C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, erhalten  Sie  die  Information  ber  den  freien Platz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C: anstelle der wenig ergiebigen Angabe, auf U: seien 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0 frei. Das gleiche gilt, wenn Sie  z. B. einen Ordner auf C: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symbolischen Link auf U: an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: Technische Int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Abschnitt beschftigt sich mit  einigen technischen Interna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 Er  ist  vermutlich   in   erster  Linie  fr  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. Also gleich in die Vo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verbiegt die Vektoren fr  Trap  #2 (GEM) und Trap #13 (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XBRA-Kennung ist 'HBF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sollten  den   Aufruf   einer  Dateiauswahlbox  grundstzlich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ind_update'   einschachteln.    Andernfalls    macht   nmlich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GEM-Box Proble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legt zwei Cookies an: Zum einen den Standardcookie 'FSEL',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einen eigenen  Cookie  namens  'HBFS'.  ber den 'FSEL'-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 eine    Teilmenge    der    Selectric-Programmier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isiert.  Diese   Schnittstelle   wurde   von   Stefan  Raderm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, dem ich hiermit fr  die Genehmigung zur Verwendung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  danke.   Der   Wert   des   'HBFS'-Cookies   ist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prungadresse  des  Trap-2-Handlers  von  BoxKite.  Wenn  ein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Cookies beim Start  von  BoxKite  schon existiert, wird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installiert, da in diesem  Fall  zu  vermuten ist, da scho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 residenter  Fileselector  installiert  ist  (der  Klgere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auf die Gefahr hin, bereits  Bekanntes zu wiederholen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die  Funktionsweise  der  Selectric-Schnittstelle  beschrei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 sie auf BoxKite zutrifft.  Der  Wert des 'FSEL'-Cookies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r Datenstruktur, ber die  der Datenaustausch zwische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 und dem Fileselector  erfolgt. Unter MiNT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peicherschutz ist diese Datenstruktur fr Anwendungsprogramm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Supervisor-Mode   zugnglich.   Die   Datenstruktur   wird   in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rmaen deklar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ng   id;           /* ID (`SLCT')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version;      /* Version (BCD-Forma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          : 8;   /* reserviert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pthsav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stdest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     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numsrt    : 1;   /* numerisches Sortieren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wer     :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dclick    : 1;   /* Ordner mit Doppelklick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hidden    : 1;   /* versteckte Dateien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onoff     : 1;   /* Fileselector AN/AUS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confi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sort;               /* Sortiermodus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ext;            /* Anzahl Extension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ext)[];          /* Standard-Extensions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num_paths;          /* Anzahl Pfad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*(*paths)[];        /* Standard-Pfad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comm;               /* communication word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in_count;           /* input cou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in_ptr;            /* input pointer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     out_count;          /* output cou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     *out_ptr;           /* output poin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get_first)(XDTA *dta, int attri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get_next)(XDTA *d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cdecl (*release_dir)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SLCT_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lder 'in_count' und  'in_ptr'  sind  weder  in Selectric no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Die Felder  'pthsav',  'stdest' und 'lower' habe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 eine  Bedeutung,  sind  aber  unter  BoxKite  als reser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sehen. Die Felder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id':  Dieses  Langwort  mu  den  Inhalt  'SLCT' 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wurde der  'FSEL'-Cookie  von einem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,  der  das  Selectric-Protokoll  nicht ver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Sie das Selectric-Protokoll verwenden, mssen Si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version':   Hier    steht    die   Versionsnummer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-Protokolls im  BCD-Format,  also  0x100  fr 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trgt nunmehr die Nummer  1.02 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config': Die  einzelenen  Bits  in  diesem  Wort 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 Features von BoxKite  bzw.  Selectric ein od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Bits sind fr BoxKite rele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off    steht dieses Bit auf 0, so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Dateiauswahl anstelle von Selectric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den   Gibt an, ob versteckte Dateien angezeigt 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lick   Ordner erst auf 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srt   Schaltet die numerische Sortierung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sort': Konfiguriert  das  Sortierkriterium,  dabei g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Sortiert nach dem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nach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   nach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nach Typ bzw.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unso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gative Werte werden von BoxKite igno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num_ext',  'ext':  ber  diese  beiden  Felder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die Liste von  Dateitypen  verndern. Dazu mu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'num_ext' die Anzahl  der  Typstrings eintragen, in '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dresse eines  Arrays  von  Zeigern  auf  die fra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s. Alle Strings,  von  denen  in  diesem Abschnit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e  ist,  sind   selbstredend   nullterminiert.  Wen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  BoxKite  verlt,   wird   'ext'  wieder  auf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-eigene  Liste  zurckgebogen.  Die  Applikation 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elder also vor jedem fsel_input() bzw. fsel_exinp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Wenn 'ext'  verstellt  wird,  sperrt BoxKi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'Typ merken' im  Menu  unter  dem Pfadfeld. 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rderlich, da BoxKite  nicht  wissen  kann, wieviel 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pplikation fr einen Typ reserviert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num_paths',  'paths':   Mit   diesen  Feldern  kan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  BoxKite   eine    neue    Liste   von   Pf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ieben. Das  Verfahren  ist  dasselbe  wie oben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elder  mssen  vor  jedem  Aufruf 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'paths'  verstellt  wird,  sperrt  BoxKite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ad merken'  und  das  Speichern  des  Pfades  nach  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  dazu:  Schon  die  Selectric-Dokumentation  w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 hin, da  Sie  als  Programmierer  diese Features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nutzen sollten, wenn  es  unbedingt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 und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ffekte fr den Anwender  verstndlich sind. Bei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 erschwerend dazu, da  Sie  dadurch andere Feature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 block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 S.: Wenn der  Anwender  "Arbeit sichern" bettigt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von  BoxKite  selbst   gespeicherten  Pfade  und  Ty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, NICHT die von der Applikation festgeleg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comm':   Mit   diesem   Wort   beginnt   eigentlich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este Teil  des  Selectric-Protokolls, nm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mehr  als  einen  Dateinamen  auszuwhlen.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 auch  noch  die  Felder  'out_count'  und  'out_pt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.  Es   wird   folgendes   Verfahren   verwendet: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ut_count' gibt die Applikation an, wieviele Dateinam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erwartet. In 'out_ptr' trgt sie eine Adresse 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 der  sie  diese  Namen  erwartet.  In  'comm'  gib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dann an, in welcher Art und Weise di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werden sollen. Wenn der Fileselector dann mit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 wird,  setzt  er  in  'out_count'  die  tats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e Anzahl von Dateien  ein  und  schreibt di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r durch 'comm' bestimmten Methode nach 'out_pt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  berhaupt   die   Rckgabe   mehrerer   Dateinamen 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lassen, mu die Applikation das  Bit  0 in 'comm' au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Wenn dann Bit  1  auf  0  steht,  wird 'out_ptr'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eines Arrays  von  Zeigern  interpretiert, von 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auf den  Speicher  fr  einen  Dateinamen verweis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mindestens so  viele  gltige  Zeiger vorhanden 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'out_count'  angibt,  und  jeder  Zeiger  mu 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reichend groen freien  Speicherblock verweisen. ACH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Bytes (incl. terminierender 0) sind NICHT genug, 3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der Sache schon nher.  Ist  Bit  1 gleich 1, so g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out_ptr' als Adresse eines Strings,  in den die Name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zeichen getrennt geschreiben werden. Der String mu 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ug fr 'out_count' Namen incl. Leerzeichen sein. Bea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auch hier, da ein Name bis zu 32 Zeichen umfass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zweite Variante kann  aus Kompatibilittsgrnd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  implementiert  werden;  sie  kann  aber zu Probl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,  wenn  Namen  auftreten,   die  bereits  Lee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 Das  ist  z.   B.  unter  dem  Minix-Datei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 erlaubt. Sie sollten  sich  also im Zweifel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 Variante ent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get_first':  Dieses  und  die  beiden  folgenden  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 die  Adressen   dreier   Unterprogramme,  die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 eine   theoretisch   unbegrenzte   Anzahl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zurckzuerhalten. Dieses  Protokoll ist iden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electric 1.02 und wird z.  B. von 1stView und 1st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t. Aus Rcksicht auf  die lngeren Dateinamen 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fr BoxKite eine  kleine  nderung  festgelegt, di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Funktion   bestehender   Programme  nicht  beeinfl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ieses  Protokoll  zu  starten,  mssen  Sie  zunch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mm' neben dem Bit 0  auch  das  Bit  3 auf 1 setz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sel_input()' dann signalisiert, da  der User 'Ok' 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 rufen  Sie  zunchst  'get_first'  auf.  Dies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et als Parameter (und zwar  in C-Manier auf dem St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Zeiger auf  eine  XDTA-Struktur  und ein Attributw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XDTA-Struktur ist wie folgt zu deklar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  char            d_reserved[2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char   d_attr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d_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   d_d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long   d_leng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           d_fname[34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XD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auf die Lnge des Namensfeldes ist sie identisch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TOS-DTA. Das Namensfeld wurde mit Rcksicht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n Dateinamen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get_first'  funktioniert  wie   'Fsfirst'   und  fll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DTA-Struktur mit Informationen  ber  die erste selekt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. Es werden nur  solche  Dateien zurckgegeben, d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ribute  haben,  die  mit   dem  bergebenen  Attribut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spondieren (die Werte werden  genauso behandelt w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 bei Fsfirst(), d.  h.  Dateien  mit den Attributen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rchiv" oder  "schreibgeschtzt"  erscheinen  immer). 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gefunden wurde, gibt 'get_first()' eine 0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 'get_next()' nacheinander alle wei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nfordern, bis  ein  Returncode ungleich 0 auftr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 sollten  Sie   'release_dir()'  aufrufen,  worauf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den von  der  Dateiliste belegten Speicher frei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stens beim  nchsten  Aufruf  von  BoxKite passier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automatisch, aber so lange sollten Sie eigentl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n. Diesen ganzen  Ablauf  sollten  Sie in 'wind_upd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chteln, damit kein anderer Proze auf die Idee ko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zeitlich  eine  Dateiauswahlbox   aufzurufen. 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schreibung etwas zu abstrakt geraten ist, werf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Blick in BEISPIEL.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