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secteur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rs-Juin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fA 3.0/Assemb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I   Introdu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l y a dans toute disquette une petite zone � part cont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vers informations vitales sur le disque appell�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eur. Dessus peuvent �tre �crits le nombre de de f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 pistes, le format etc.., ainsi qu'un emplacement pou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tuel mini-programme, pr�vu � l'origine pour charge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�me d'exploitation. Or, � l'heure actuelle o� le GEM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 ROM, cette zone demeure inoccup�e, ce qui est dom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 le ST charge la totalit� du boot � chaque d�marrage (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id ou � chaud: reset), et teste cette zon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executer si elle renferme un programm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'autre part, cette zone peut �tre contamin�e par un Vir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e qui se multiplie sur d'autre disquettes a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d�truire impitoyablement ce qui lui passe sous la m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rtains AntiVirus, comme Sagrotan, permettent d' agr�m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que disquette d' un boot qui affichera un message bref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que d�marrage destin� � rassurer l' utilisateur sur 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ventuels vir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s voil�, condamner un si bel emplacement pour y mettr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aussi simple,c'est vraiment dommage,  alors que l'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rait  y mettre des choses plus �volu�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des choses que BCS vous propose justement de cr�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&gt; Note: Faites la diff�rence entre boot/boot secteu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boot'/liste: l'un d�signe l'emplacement sur la disqu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s l'autre d�signe le boot que vous �ditez avec B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de B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s fichiers: BCS.PRG, BCS_RSC.RES, BCS_RSC.RSC, BCS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CS_CNF.CNF doivent �tre pr�sents pour faire fonctionner BCS.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 fichier de configuration BCS_CNF.CNF est absent ou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'utilisateur presse CONTROL pendant le chargement, une nouv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 sera cr�e. (Type de moniteur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chine, etc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z que l'�cart des composants RGB est de 0..7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ega)ST et de 0..15 sur (Mega)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 cr�ation de boots secteurs pour disques durs e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I  Tout d'abor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=============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ur  commencer,  j'aimerais  vous pr�venir que  BCS  per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quement  de  cr��e  des  boots  INNOFENSIFS,  charg�s  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per une place convoit�e par pas mal de virus. Si un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us ne voyez plus votre boot au d�marrage,  c'est soit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us  l'avez effac� ...  soit qu'un virus s'y est  introd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ns votre autorisation!!  Dans ce dernier cas,  allez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tour d'urgence du cot� de votre anti virus pr�f�r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CS ne peut g�n�rer uniquement que des boots n'ayant  auc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idence pour votre ordinateur.  (pas de multiplication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que, proliferation etc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III     Utilisation de B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CS est un programme assez simple, et il n'es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ire d' avoir des connaissances avanc�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ation, un d�butant peut facilement cr��r n'impo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l boot avec. (C'est justement son utilit�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l  s'utilise � l'aide de menus et d'icones, et perm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�ation de mini programmes � l'aide d'un langage abr�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e uniquement � BCS pour le transcrire en lang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V  Mod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n�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, barre horizontale en haut du formula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�s au menu options:   Access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r l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tiv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�sactiv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ffac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alys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ecuter l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ffacer fichiers, place su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r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tter/Cold boot ou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ion du boot: \/ \/ \/ ou ^^^: cette option vous per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'influer sur la position du 'boot' dans le boot: ver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 ou vers le haut du secteur boot ; je vous conse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vement de le placer vers le bas, ainsi la place rest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 d�but du boot secteur sera remplie par un label 'BCS'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 jour un virus tente de se loger dans votre disque,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tif sera la premi�re chose d�truite, la contamination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utant plus rep�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: Affichage du nombre de credits re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:   Nombre d'instructions dans la liste (le 'boo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s deux fen�tres servent aussi � indiquer la position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eur dans la 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e de menu verti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   1�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ette fonction permet de sauver sur disquett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it� des instructions visibles dans la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nom de sauvegarde devra porter l'extension .B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ette fonction charge un 'boot' cr�� et sauv�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fonction pr�c�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fichier charg� doit porter l'extension .B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fface la derni�re instruction tap�e en 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 la liste. C'est � dire que la derni�re ligne de la 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 effac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� Cle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ut le 'boot' cr�� sera effac�,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ilit� de reprise. Attention avant de tout effacer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us d�sirez sauver le 'boot' actuel, sauvez -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mule le 'boot' actu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 'control' est appuy� en m�me temps que 'TEST', il n'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ra pas de simulation de lecture du 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 shift gauche est maintenue enfonc�e, une touche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due a la fin du 'boo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in, si Alternate est press�, un reset sera simu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Pour les instructions qui risqueraient d'�tre g�na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ant les tests, ou risqueraient de planter l'ordin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old boot si un virus est d�tect�, etc..) celles c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gnor�es. Cependant, elles seront pr�sentes lor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implantation du 'boo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�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fos sur la version actuelle de BCS (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ne aussi l'he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�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Quitte BCS et retourne au bure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sez � sauver le 'boot' avant de qui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En pressant la touche CONTROL en m�me temps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uvez sauvegarder la configuration actuelle (nom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hiers, pr�f�rences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I 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 liste vous permet de voir votre 'boot' � l'a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'instructions, abr�g�es, vous permettant de vou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o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 vous occupez pas de ces instructions, regardez ju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 qu' il y a apr�s: du Texte, un d�lais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us pouvez ainsi reconnaitre l'instruction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rchez, pour l'effacer, par exemple, ou pour vous ass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' elle est bien pr�s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ns la liste, certaines touches vous permettent d'agir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'boot' en cours d'�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, Espac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ter la 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uches fl�ch�s avec ou sans CONTRO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�placer le curseur, si le curseur se trouve 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la fenetre, celle ci se d�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e pour lire de longs tex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 Insertion, les prochaines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ront ins�r�es sous la position actuelle du curseur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pr�s �tre sorti de la li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s prochaines instructions cr��es seront plac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la suite de la 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, BackSpace,Ctrl-Y ou Ctrl-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ace l'instruction sous le curs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o,Ctrl-U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taure la derniere instruction effac�e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 ou Alt-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ime toute la 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rl-B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�finir le d�but d'un bloc. ( Blo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�finir la fin du bloc. ( blo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ft-Crtl-B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puler le b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peut proc�der � certaines manip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e effacer le bloc, imprimer, cacher.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II      Implanter 'boo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tte fonction, la plus importante, permet de place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boot' so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&gt; 1� Sur disque, maintenant quand vous allume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'ordinateur, vous verez votre boo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� Dans un fichier auto �x�cutable, qui placera 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boot' sur disque automatiquement, sans passer par 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ous cliquerez alors sur ce (mini)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ui installera votre boot sur vos disquettes,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� Dans un programme, qui pourra �tre lanc� � parti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reau G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� Dans un fichier, peut �tre utile pour l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meurs .. (termin� par RTS, en superviseu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'instructions: icones selec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V       Sur les instructions en g�n�r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us pouvez choisir librement les instructions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haitez inclure dans votre 'boot'. Cependant, un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eur ne permet pas de mettre une infinit� d'instru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boot est tr�s petit, 480 oct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'est pourquoi vous aurez, au d�but, 480 cr�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orrespondent � 480 octets), que vous devrez d�pen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roitement en 'achetant' divers instruction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lliront votre (vos) disquet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III-XIII     L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scription de certaines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s instructions sont: afficher un message, effe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leur, configuraton divers du syst�me etc.. Elle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�es dans les 6 menus accessibles par un clic so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I    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es instructions modifient la couleur de fond,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possible, testent la r�solution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ention, apr�s le boot, quand le bureau apparait, le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aure toute les couleurs. Si vous souhaitez garder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eurs, utilisez le panneau de contr�le A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:      Tex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ut ce qui concerne l'affichage,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ets etc.., mais aussi de l'impriman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sation: Esc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:        Input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ttend une touche au clavier, d�finie ou n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nde l'heure etc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I:       Syste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�quence l'�cran, Stopper le lecteur (la diode s'�teint)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 rallume (pour �viter une perte de temps due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�marrage �ventuel du moteur si le boot est trop lo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Le format des fichiers .SND est le m�me que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ploy� par le syst�me d'exploitation. Ces fichiers peu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tre cr��s � l'aide de quelques rares utilitaires, ou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s sp�cialis�s. (ex:Pro Sound Desig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:      Ex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ructions faisant appel � des fichiers externes,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 fichiers image, etc.. Je d�conseille personnel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'utilisation de ce genre d'instructions, car elles enl�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ut l'inter�t d'un boot-secteur (rapide et discret,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 de vue chargement bien s�r..), cependant elles peu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re de grand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Pour le chargement d'une image, ne vous �tonnez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'obtenir des effets �tranges dans la palette de cou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RS DU TEST, c'est "normal", en quelque sorte. (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endant ce ne sera plus le cas pour "l'impla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2: pour le chargement de textes, il faut veiller �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 ce texte ne prenne pas plus d'une page, car B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affiche d'un seul co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: 2 types d'instructions: Sortie &amp; Re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) Fin d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ppe le boot. Apr�s la boot sont charg�s les progra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s le dossier Auto, puis les accesso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tte instruction n'est pas necessaire, car BCS l'aj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quement � la fin si elle est abs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Les instructions plac�es apr�s END ne sero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�es, puisque le boot aura �t� interromp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'option Crypt permet de crypter le boot, pour qu'on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isse pas le voir avec un �diteur, et proc�de �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�rification CRC (test de l'int�gralit� du boot).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crypt peut �tre utile si on d�sire prot�ger l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 un mot de passe, cependant cette solution est tr�s p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able, car la protection peut etre contourn�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mple de pass, le code est TOTO: Attente d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e: T - Attente d'une touche: O, puis T, et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�) Re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t enfin les remarques, servent � placer des obser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 ne seront pas affich�es au boot mais qui demeur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dans. 2 types: Text et Data, pour d�finir si elles doi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tres plac�es avec les instructions, donc � l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cte o� vous les voyez dans la liste (aucun inter�t, si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'est placer du texte tout au d�but de la liste, pour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it visible en premier avec un editeur [ex: 'ceci n'es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virus']), soit plac�es � la fin du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marqu�es d' un asterisque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ertaines instructions, comme afficher un tex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nt d'un maniement un peu plus complexe: non seu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les vous co�teront un nombre de cr�dits d�finis, mai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us vous devrez ajouter le nombre de caract�res tap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insi, afficher "Bonjour" prendra moins de place qu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cher "Salut, comment allez vous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tte remarque est aussi valable pour les animatio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eur comme Animation simple/compl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pendant, pour ce qui est des Tuttis-Fruttis (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s d�finir autrement.. humm..), vous pouvez mettre au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d�lais que vous voulez, ils prendront autant de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ructions pr�c�d�es d' une encoche: `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s instustions sont succeptibles de planter le syst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 l'utilisateur se met � presser Contr�le+C penda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t... Ce n'est pas un bug, mais le TOS se donne le dr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'interrompre tout programme comportant des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res au syst�me si Ctrl-C est press�. La majorit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es, des langages, comme le GfA, r�souent ce probl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coup de kilos-octets. Mais vous devrez accepter ce pet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�tail, qui est en fait minime. ( Vous pressez sou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�le-C au boot pour vous d�tendre? Ah bon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inaccessibles: en gri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h oui, les animations de couleur ne so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ssibles aus poseseurs de moniteur monochrome, le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tz interdit aux TTs (le 50/60 Hz TT doit norma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�soudre ce probl�me ... mais je n'ai pas de TT pou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�rifier, et c'est dommage.), ainsi qu'aux posess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�crans sp�ciaux (A3 etc .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 peut paraitre �vident, mais il fallait le pr�c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sp�ciales, avec param�t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s instructions comme affichage de texte, remar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```````````````````````````````````````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 necessitent la saisie de texte: ligne ou b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 ligne est choisi, l'utilisateur dev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er une ligne de texte au clavier, puis appuyer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EE, et d�finir si un retoutr � la ligne devra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u� apr�s. (CR/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 bloc est choisi, l'utilisateur pourra �cr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ieurs lignes, avec contr�le (couleur de fond etc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s caract�res tap�s seront emboit�s aux autres jusqu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 que l'utilisateur presse Return DEUX fois, pour passe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ligne suivante (CR/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 fin de la saisie s' effectue avec Enter+CTRL-E+Enter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abandon avec Enter+Alternate-27+Enter (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instructions comme l'animation de couleur necessi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```````````````````````````````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 d�lai, appell� VBL, unit� qui correspond en fait � 1/50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 seconde (pour le 50 Hertz). Je vous conseille entre 2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 Vbls, plus serait trop lent pour les animations. Note: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use VBL sert aussi � synchroniser le moniteur, et at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 retour du rayon �l�ctronique de votre moniteur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ser avant le passage 50/60 Her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'autres instructions, comme les Tuttis, necessiten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`````````````````````````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mbre abstrait, qui l� a une dur�e un peu folklori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rim�e en .. euh ... essayez donc des valeurs entre 500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00 ... et observez les effets obt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fin, les instructions comme les fillers necessite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``````````````````````````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us d�finissiez l'espace qui devra etre rempli p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nction. A noter que plus l'espace est grand, plu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nction est lente, et donc fait perdre du temps au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eur (qui devrait etre, je le repete, aussi bref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le, pour ne pas 'agacer', si vous voyes ce que je v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 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V   Dernier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omment peut on afficher, au boot, 'pas de virus', san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re s�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&gt; Tout d'abord, on peut sans probl�me afficher 'p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dans la disquette', puisqu'on occupe la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 un parazite se met dans la disquette, ce message ne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us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ur ce qui est de la m�moire, il faut savoir qu'un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ut s'y loger et d�tourner le reset ; ainsi m�m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ant le bouton reset, il ne peut �tre d�truit.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ulement lors de la coupure du courant qu'il est effac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m�moire (mais pas d'une �ventuelle disquet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'est pour cela qu'il existe dans la liste des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e fonction capable de d�tecter ce genre de d�tourn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t si il est rep�r�, de simuler un effacement total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�moire, puis de refaire le boot. Si vous placez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ruction dans votre 'boot', vous pourrez alors rass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'utilisateur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en vra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rs du test de votre 'boot', l'interruption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ssible, si vous avez plac� des pauses beaucoups t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ues dedans, vous serez oblig�s d'attendr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CS teste les vecteurs RESET et l' �criture des bo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eurs pour v�rifier si aucun virus n'est pr�sent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�moire. Cependant, ce test n'est pas universel, et il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ut tr�s bien qu'un parazite soit pr�sent sans que BC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c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ns le menu options, l'execution d'un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eur peut entrainer le d�marrage total du syst�me. (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 cas de disquettes de jeu, par exemple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ccourcis clavier:  Ils sont disponibles dans la  majo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 boites de dialogue,  g�n�ralement par leurs  initia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uf pour certaines op�rations.  Pour savoir quelles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osent de raccourcis,  presser F10 ; les options ayan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quivalent  raccourci serot affich�es.  RePressez alors 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 touche.                     CTRL+L -&gt;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      -&gt; Men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F1/F2  -&gt; Place du 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tc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Merci  �  NCC pour  les  routines  Form_EXDo/Form_exkeyb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ues dans STM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usion, cont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 ce programme vous a plu, vous pouvez en faire part � l'aute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  sera tr�s content.  D'autre part,  si vous rencontriez 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gs,  probl�mes   etc..  ou  si vous  souhaitez  soumettre 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ggestions  pour ce  programme,  n'hesitez pas � me  cont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te remarque sera la bienve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e du domaine public,  peut donc �tre copi� librement 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tuitement,  tant  que  l'int�gralit� du programme et  de 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hiers demeure inchang�e. (BCS.PRG/BCS_RSC.RES/BC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ute  vente  et  utilisation  lucrative  de  ce  programme 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dite. Vous pouvez cependant le mettre en t�l�chargement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serveur ou sur un BBS/R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crivez moi en B.A.L "STS" (sur 3615 STMag, si vous poss�dez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ur: X. R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erciements pour les raccourcis: E. Tal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 �: Panzerboy, Oxy, Fanch, Zappy, Akatacor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Fin d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