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Nover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France),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to me (Ludovic 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is a program which allows you to do all you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do with your disks ou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goal is to consult and/or change a file. ZORG is a progra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OCTOR or MUTIL but is really better :-). It has,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editing 2 or more files at the same time in nice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oal is to reorganise a file system. Before a reo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in the PC-DOS vocabulary but no data are compressed)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you to backup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oal is for people for wich the architecture of a T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s no secret. They have the possibility to change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r the FA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goal is to test the structure of the file system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'fsck' for TOS. It is very important to regularly verif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especialy after a system crash during a disk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- WARNING - ACHTUNG - A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READ OR WRITE OF A FILE AND BEFORE ANY REORGANIS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EST THE DISK STRUCTURE WITH 'Test de la Structure'. IF ZORG DET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, YOU HAVE TO SOLVE THE PROBLEM DEFORE GOING ANY FUR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SING AN UNTESTED DISK MAY LEAD TO A TOTAL LOSS OF THE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LES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should work on any Atari computer (ST/STf/Mega ST/STe/M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/TT/Falcon030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uses the system functions to access disks, it potentialy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 of disks recogni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also able to access drives with very low level functio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CSI, SCSI and IDE drives. For computers without the DMArea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 (i.e. ST/STf and STe) I have writen my own low leve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great on a MegaFile 30 but are untested on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only recognises TOS partitions. Minix or MAC parti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ported. you can however access files on those partition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 driver is loaded (MINIX.XFS under MiNT for Minix part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re not yet implemented. They are "Ouvrir la FAT" (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T), "Rassemble les Rpertoires" (gather directories) et "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s" (the 3 phases) and the possibility to search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dded as soon as I have time. The file CHANGES.TX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aned improuvements (sorry this file is in 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e a new option or possibility in ZORG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ou if you simply want to great me for this work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have to) send me a mail to rousseau@cnam.cnam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s and remember : MAKE BACKU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all the personns who helped my in this pro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the following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erre-Yves Lochou for his id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an-Paul Quelo for 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lend Nagel for the english traduction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e Connor for the english traduction of the resource file and the 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users can register their copy of Zorg in france by sending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00FF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3  36.70.1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users can register their copy of Zorg in the UK by sending a Chequ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tal Order for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Joe Connor, 65 Mill Road, Colchester, Essex, CO4 5LJ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4 (0)206 85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4 (0)206 85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can register their copy of Zorg in france by sending a Che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100 FF (France),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or dire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f you don't want to have extra charge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3  36.70.1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