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d'un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rs simple. Il faut afficher le curseur avec la touche 'Escap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haut  gauche sur le clavier en gnral pour un Atari), se dpla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touches de dplacement du curseur (mais si, les quatre tou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de 'Help' et 'Undo') sur l'octet que l'on veut modifier et tap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valeur par dessus. Une solution plus intuitive consiste  cl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'octet dsir avec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ffichage ASCII, on tape les caractres normalement comme dan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ment de textes. En mode Hexa, on entre les quartets l'un a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re (un quartet est l'ensemble de 4 bits donc un demi-octet. Un oc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ffich en hexadcimal sous forme de deux quartets donc deux let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chiff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se dplacer de seulement un quartet avec 'Control' + 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Hexa il y a un bonus : on peut taper du texte ASCII direc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mbinant la touche 'Shift' avec la lettre 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llez me dire : "Et comment on fait les majuscules si la to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st dj utilise ?". Et bien c'est trs simple, Le ST possde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lle touche marque 'Caps Lock' en bas  droite juste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la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sans rien marqu dessus et elle sert  passer du mode minuscul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majuscule. Si vous tes dans le mode majuscules le texte tap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ift' sera en majuscule sinon en minus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on arrive sur l'octet 512 (le dernier affich) on ne passe p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ge suivante mais sur le premier octet de la mme p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