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Ouvre' rassemble toute les fonctions d'ouverture de dis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, rpertoir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r (Control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n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un Disque (Alternate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e fentre sur le disque actuellement slectionn. On chan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en cliquant  sur le lecteur dsir ou en tapant sa lettr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. Voyez les sections 'Secteur' et 'Dplacement' pour l'util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que vous venez d'ouv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un Fichier 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 fichier slectionn avec le slecteur de fichier. Le selec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 s'ouvre sur le lecteur actif dans ZORG. La premire fois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st ouvert, le programme charge les informations sur l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disque (la FAT et l'arborescence) pour pouvoir localiser le fichi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. Le fichier n'est pas ouvert avec la fonction GEMDOS Fopen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s secteurs sont lus directement  partir du disque ce qui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exactement les secteurs occ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t dcoups en clusters (en gnral un cluster fai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) et un fichier de 1 octet occupe en fait un cluster donc 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s si le disque a des secteurs de 512 octets (partition de moins d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). Il reste donc plein de place libre aprs la fin du fichier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allous et on peut voir ce qu'il y a dans ces secteurs  moi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 contrairement  'DiskDoctor' qui affiche des 0 pour les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s aprs le dernier octet du fichier. Le revers de la mdaille es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 du fichier n'est pas visible. On sait qu'un octet appartient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 son Offset est infrieur  la taille du fichier.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sont marques sur la premir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ttant un nom de fichier vide, on ouvre le rpertoire. Ca ne mar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our la racine car ce n'est pas un fichier contrairement aux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(voir DISK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 Rpertoire (Alternate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ouvrir un fichier, vous donnez le chemin d'accs mai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mettre un nom de fichier vide. On tombe alors sur une bo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qui affiche les 16 premires entres du rpertoire. On s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boutons 'Prcdent' et 'Suivant'. Un clic sur une entre et 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e... on a tous les champs qui s'affichent de faon cla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inement lisibles. Tous les champs sont modifiables (c'est le bu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). Le nom d'un fichier est complt par des blancs si il n'occ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es 13 caractres prvus  cet effet. Voyez le fichier DIRECTORY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signification et l'utilit des diffrents champ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la FAT (Alternate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encore implant. Perd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Raw Access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s buts principaux de ZORG est de pouvoir rparer un disque qu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blmes de structure (aprs avoir utilis cette chose nome TURB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). Le problme est que ZORG ne marche qu'avec une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 et un disque dur qui a boot et charg s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(Contro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e menu on peut ouvrir une disquette en se foutant totaleme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u boot sector. On donne le nombre de faces, de secteur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tes, de pistes et le lecteur (A ou B). Le programme utilis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Floprd() et Flopwr() pour lire et crire les secteurs au 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abs() (qui ne marche que pour des disques 'normaux' c'est--dir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oot sector valide). On peut lire une disquette de jeu qui n'a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normal et se mettre des vies infinies trs fac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te de dialogue propose en plus 6 boutons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lles. Ces configurations sont dfinies dans ZORG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ur (Control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 c'est un peu diffrent. Il n'y a pas d'appel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lise des secteurs directement. Rwabs ne marche que si le disque du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et donc est reconnu par le systme. On peut avec ce menu l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re sur un disque mme si le systme ne sait pas qu'un disqu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(si il a t allum aprs l'Atari par exemple). Cela per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er un boot secteur dfectueux (voir 'Ecrire' vu prcdemment). 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 d'appel systme pour faire ces accs direct et ZORG utilise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s routines. Ces routines proviennent toujours et encore du liv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quette et Disque Dur' de Micro Application. Elle marchent trs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mon disque mais je ne garantis pas un bon fonctionnement pour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sques. Il faut donner le nombre de secteurs du disque 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e 2097151 secteurs (2^21), soit un disque de 536,870,912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que j'avais un secteur inutilis  la fin de ma partition C. J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 pas pourquoi mais j'avais une erreur quand je voulais l'c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ntenant ca va mieux merci). L'criture marchait quand mme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vais une erreur. On peut lire les secteurs aprs le dernier sans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videmment le rsultat n'est pas tonnant, le secteur ne chang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me les 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T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e seul accs direct au DMA. Tout le reste du programme dev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marcher en TT RAM. En fait sur TT il existe un appel systm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un secteur directement (DMAread()). Les heureux possesseurs de TT (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?) peuvent utiliser l'appel systme au lieu de mes routines.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 qu'il y a trois 'devices' : ACSI, SCSI et ZORG. Le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s correspondent aux priphriques grs par DMAread() et 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ORG' utilise mes propre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te de dialogue propose en plus 6 boutons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lles. Ces configurations sont dfinies dans ZORG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affiche sous une forme humaine les Bios Parameter Bloc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s ncessaires dans 'ZORG.INF' (BPB). Voir 'A partir de ZORG.IN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'Inform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Autre File System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rassemble les fonctions d'ouverture pour les systm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non TOS. Par exemple le systme de fichiers Minix utili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onction avec MiNT ou Multitos. Le systme de fichiers Minix n'a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 comme le systme de fichiers TOS et les rpertoires n'ont pas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. Ce systme de fichiers est trs proche de l'Uni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 Fichier 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correspond  'Ouvrir un fichier' vue prcdement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appels systme Fopen(), Fread(), Fseek(), Fwrite() et F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ur se dplace et manipule le fichier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lire direct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. ZORG peut alors manipuler un fichier mme sans connat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fichiers sous-jacent. On peut apliquer les mme manip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 tel fichier que sur un fichier "normal". La seule diffrenc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ZORG ne sait pas se qui se trouve aprs la fin du fichier est y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zro pour remplir les 512 octets de la fentre. Si un des octets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 'secteur' est modifier, le secteur est recrit en entier e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voit sa taille arondie aux 512 octets suprieu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