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es fonctions constituent le 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 de ZORG. C'est pour ces fonction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'ai pass tout ce temps  dvelopper ce programme. Leur bu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'optimiser l'organisation des fichiers pour ganger du tem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es trois oprations sont trs dangeureuses car elles modif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'arborescence (et pas simplement le contenu d'un fichier). Il ne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us aucun prtexte les arrter (reset, panne de courant, dbranch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prise par un sale gosse, ...) sous peine de perdre le contenu TOT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que. Pensez  faire un BackUp AVANT de rorganise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nnect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e des raisons des pertes de performances d'un disque est l'parp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contenu d'un fichier. Aprs quelques manipulations (c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acements, copies), il arrive frquement qu'un fichier ne soit pas 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 un seul bloc sur le disque. La lecture d'un tel fichier est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rompue par un dplacement de la tte de lecture. Temps d'autan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d que les deux morceaux sont loigns et que le disque est nul (70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temps d'accs moyen pour mon MegaFile 30, une vraie tort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des buts principaux de ZORG est donc d'viter ces dplacement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te en dplacant le fichier de telle manire qu'il soit crit de fa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ige. Ce dplacement ne peut se faire que si il reste assez d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bre contige s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ssemble l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ette opration n'a pas une utilit flagrante. Elle consiste  regro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ut les fichiers rpertoires ensemble (les rpertoires sont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ux) dans le but d'optimiser la lecture de l'ensemb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pertoires. Cette lecture de tous les rpertoires est effectue lor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ous demandez les informations sur un disque  partir du bureau. Le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an tous les rpertoires. Une autre occasion de lecture totale est 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l'utilisation de ZORG. ZORG lit d'abord l'arborescence en entier a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'accder  un fichier. Si les rpertoires sont crits les uns  la 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 autres, le lecture sera trs rapide car il n'y aura pas de d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la tte de 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rs de la cration d'un fichier, le systme cherche de la place li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ur l'crire. Cette recherche commence  partir du dbut du disque e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c d'autant plus longue que le disque est plein puisque la place li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 trouve  l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ette fonction permet d'viter une recherche trop longue en dplac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s fichiers  la fin du disque pour mettre la place libre en dbu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que justement l ou le systme la 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autre avantage de cette fonction est de compresser la place occu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fichier effac laisse un 'trou' sur le disque et au bout d'un mo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que est un vrai gruyre. Ca ne gne pas du tout le systme mais a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'est pas trs joli quand on affiche l'occupation du disque. 'Compress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'option qui rend b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s Trois Phases (Alternate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ectue les trois oprations prcedente dans la foule. Et h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toie les Clusters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ous pouvez vouloir avoir un disque absolument clean ou simpleme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qu'un fichier effac ne pourra pas tre rcupr. Ce menu cri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u du tampon dans les clusters libres. L'opration peut-tre sto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quant (c'est marqu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