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Dplacement' regroupe les fonctions qui permettent 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dans un fichier ou un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Suivant (flche b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secteur suivant. Pour un disque il n'y a pas de problme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fichier le secteur suivant n'est pas forcment le secteur sui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disque  cause de la fragmentation des fichiers. ZORG passe e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cteur logiqu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ecteurs de plus de 512 octets, le dplacement se fait d'ab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u secteur avant de passer au suivant. La numrota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de gauche indique la position des 512 octets affich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. Secteur suivant fait en fait passer  la "page" suivante.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ant constitue de 512 octets, un secteur occupe une ou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(jusqu' 64 pour les secteurs de 32768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Prcdent (flche hau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'Secteur Suivant' mais dans l'autre 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Suivant (shift flche b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10 pages ou moins si on arrive en fin de disque.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autes est modifiable avec 'Taille d'un Bloc'. Ce nombre vaut v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au lancement de Z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Prcdent (shift flche hau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10 pages mais vers le dbut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'un bloc 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 le nombre de pages qu'il faut 'sauter' dans le cas de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eux entres de menus 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 au Secteur 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faire un saut directement sur un secteur d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une fentre de 'disque' on a le choix de rentrer le secteur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d'arrive. La fentre propose en plus 5 boutons pour acc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re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me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(le rpertoire rac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er Cluster (le premier bloc de don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une fentre de 'fichier' on peut entrer le dcalage par rappor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but du fichier en octets ou en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cas on peut accder  une liste de positions en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r la Position (Contro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 une entre dans la liste des positions. La position courant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sauve avant une recherche (configurble avec le menu confi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n'a pas une taille limite mais je pense qu'il vaut mieux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n temps faire le m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galement se dplacer avec l'ascenseur suplmentaire aff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e dans la fentre. On peut se dplacer d'un secteur, d'un bloc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en dplacant la barre de dfilement. En double cliquan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mme barre, on ouvre la boite de dialogue 'Aller au Secteur'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