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, Copyright Ludovic Rousseau 199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Docteur'/'Doctor' menu allows window management, opening, clos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font... as well as the starting of extern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Windows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 Windows (Alternate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front window to the back. You can also click on the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of the mouse. It took me some time before I understood h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 the right click, the left click and the double click at o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one says to oneself that GEM cannot even do this. In fa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is that GEM was made for a mouse with only a singl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le idale / Ideal size (Alternate 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the window back to a normal size. The main window will be in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osition. The file windows are sized to their optimal widt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(this means 'in such a way that you can view an entire sector'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ir position remains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x8 Font (Control 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font of the front window to one that is 8 by 8 pixel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. This is the font used for low and medium resolution. Very handy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screen, where you can have two complete windows at a time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is only half the size). It is not as good as a big screen, but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x16 Font (Control 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font to 8 by 16 pixels. This is the normal size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screen. It will also work in medium resolution, but the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e as high, so you can only see half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onnes xywh / xywh coordinates (control 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the coordinates of the top window in the informa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Programme externe / External program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(Control 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a program that you select with the file selector. Take care n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disk structure with the program that you have started, or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validate ZORG's caches and then, when you return to ZORG, crea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gantic mess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Paramtres / With parameters (Control 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to Simple, but a command line can be passed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e une Pause /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entry you can switch the pause by waiting for a key-press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ZORG redraws its windows on and off. This is especially hand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the result of the program that was started when that program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aus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(control 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ice big reset that clears all memory. You can be sure that no pie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ystem or disk caches that should better not be looked at, re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emory. You will also expel the virusses but I hope you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way, I also wrote a small program that replaces the boot sect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nti-virus, that will run on a monochrome screen, in contrast to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rible anti-virusses that dis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-screen image or some ra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organize a disk, this Reset entry is marked in the menu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when you go quit the program, a reset will take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To prevent exiting with a reset, just click on this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enu, and the mark will disappear. It is in all franknes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o quit without a reset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organisation, but it was very helpful when I did my tests on a RAM-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-RAM for not mentioning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ter / Quit (Alternate 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I need to explain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