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'Docteur' permet de grer les fentres, les ouvrir, les ferm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 la fonte... ainsi que lancer des programmes ext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Fentre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r les Fenetres (Alternate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passer la fentre du fond au premier plan. On peut aussi fair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 avec le bouton droit de la souris. J'ai  mis du temps ava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ndre comment grer  la fois le clic droit, le clic gauche e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 gauche. Des fois on se dit que le GEM n'est pas si bien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En fait le problme est que le GEM a t conu pour une souris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 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idale (Alternate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t les fentres dans un format normal. La fentre principale re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ace qu'elle avait au dbut. Les fentres de fichiers et sec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remises en largeur et hauteur optimale (c'est--dire qu'on voi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 en entier) mais leur position reste in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e 8x8 (Control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a fonte de la fentre du premier plan en 8 points sur 8.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nte utilise pour la moyenne et la basse rsolution. Trs prat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un cran monochrome pour avoir deux fentres entires en mme te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 fonte est deux fois plus petite). Ca ne vaut pas un grand cran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dj pas 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e 8x16 (Control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a fonte en 8 points sur 16. C'est la taille normale pou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n monochrome. Ca marche aussi en moyenne rsolution mais le text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foix plus gros et on ne voit plus qu'une demi-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onnes xywh (control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dans la fentre d'informations les coordonnes de la fentr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u premier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Programme externe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(Control 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 un programme selectionn avec le slecteur. Faites attention 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modifier la structure du disque avec le programme lanc ou bien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t invalider les caches de ZORG au retour sinon a va foutre un bor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tre sur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Paramtres (Control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m mais on peut en plus passer un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une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entre permet de choisir ou pas d'effectuer une pause en att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ssion d'une touche au clavier avant de redessiner les fen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. Cette possibilit est particulirement utile pour pouvoir li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ltat du progamme lanc si celui-ci n'effectur pas lui-mme la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(control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on gros reset qui efface toute la mmoire. On est ainsi sr qu'i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e pas de bouts de systme ou de caches disques qu'il vaut mieux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garder. On vire aussi les virus mais j'espre que vous n'en avez p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pos j'ai aussi crit un petit programme qui remplace le boo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 boot anti-virus qui marche mme avec un cran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irement  ces anti-virus de merde qui affichent une imag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sceen ou des rasters  la 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rorganiser un disque, cette entre Reset est marqu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. Cela signal que lorsque vous allez quitter le programme, un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effectu automatiquement. Pour viter de sortir avec un reset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t de cliquer sur l'entre du menu est la marque disparait. C'es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hement conseill de quitter sans reset aprs une rorganisation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tait trs util lorsque je faisais mes tests sur un RAM-disque (K-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ne pas le ci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er (Alternate 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s-je expliquer 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