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ZORG, Copyright Ludovic Rousseau 1993, 199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Q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oici une vue d'ensemble d'une disquette, d'une partition ou d'un disq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ur enti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n peut trouver les valeurs exactes  partir du BPB (Bios Paramet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loc) obtenu par 'BPB *Getbpb( int dev );'. Cet appel Bios rend u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ointeur sur une structure BPB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ypedef struct               /* used by Getbpb *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{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 recsiz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 clsiz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 clsizb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 rdlen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 fsiz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 fatrec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 datrec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 numcl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 bflags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} BPB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recsiz est la taille du secteur en octets (512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clsiz est la taille du bloc en secteurs (en gnral 2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clsib est la taille du bloc en octets (resciz * clsiz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rdlen est la taille du rpertoire en secteurs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fsiz est la taille de la FAT en secteurs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fatrec est le numro de secteur de la deuxime FA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datrec est le numro de secteur du premier bloc de donnes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numcl est le nombre de blocs de donnes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bflags contient des drapeaux div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abel          Secte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+-----------------+   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Boot Secteur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+-----------------+  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1re FAT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+-----------------+   fatrec ou fsiz +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2me FAT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+-----------------+   2*fsiz +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Rpertoire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Racine       |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+-----------------+   datrec ou rdlen + 2*fsiz +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Cluster 2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+-----------------+   datrec + clsi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Cluster 3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+-----------------+   datrec + 2*clsi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...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+-----------------+   datrec + (numcl - 1)*clsi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Cluster numcl+2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+-----------------+   datrec + numcl*clsi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n voit que le rpertoire principal a une taille fixe au formatage du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que. Ce rpertoire n'est donc pas un fichier ordinaire contrairemen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ux autres rpertoir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a numrotation des blocs de donnes commence au numro 2 car les deux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emires entres de la FAT sont dj occupes et ne font pas rfrence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s bloc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n disque dur n'est qu'un ensemble de partitions dont la structure es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a mme qu'une disquette. Il y a en plus un boot sector et un ou plusieu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cteurs contenant la liste des secteurs dfectueux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abel          Secte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+-----------------+   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Boot Secteur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+-----------------+  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Bad Sector List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+-----------------+   p0_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Partition 0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+-----------------+   p1_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Partition 1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+-----------------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  ...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+-----------------+   pn_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Partition n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+-----------------+   hd_si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0_siz  p3_siz ainsi que hd_siz sont dans le boot secteur du disque. L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ste des secteurs dfectueux n'est pas forcment au dbut du disque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lle se trouve juste aprs le boot sector sur mon disque mais a ne doit 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s tre partout pareil. La position de cette liste est elle aussi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dique dans le boot secteur. Le fichier HD_BOOT.TXT donne toutes le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formations contenues dans ce fameux boot sector.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