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ont dcoups en blocs (Cluster) et non en secteurs. La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 Allocation Table) est un fait un tableau de pointeurs chan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locs des fichiers. A chaque bloc du disque correspond une valeu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AT. Cette valeur indique plusieurs tats possibles : le bloc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, le bloc fait partie d'un fichier, le bloc est le dernier bloc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u le bloc est endom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ne sont pas forcment crits de faon contigu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et peuvent tre en plusieurs morceaux rpartis n'importe o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. Il faut pouvoir 'tracer le chemin' d'un fichier et la FAT se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Le fait que les fichiers soient dcoups en blocs de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 permet de ne pas avoir de fichiers potentiellement trop dc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onc un va et vient de la tte de lecture si les blocs taient d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 seulement et en mme temps ne pas perdre trop de plac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 bloc qui ne perd pas plus de 1023 octets avec des secteurs de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s. Il a fallu faire un compromis entre des blocs de grande t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'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t de petite taille de l'autre. On peut remarquer que les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nt des blocs de 1 'secteur' car dans ce cas le dplacemen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n'a aucune importance vu qu'il n'y en a pas de 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bloc d'un fichier est indiqu dans l'entre du rpertoire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bloc correspond une valeur dans la FAT. Cette valeur indi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ain bloc du fichier. A ce prochain bloc correspond galement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dans la FAT et ainsi de suite jusqu'au dernier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e disquette, une valeur dans la FAT occupe 12 bits soit 1.5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le boot sector, il faut utiliser les mmes rgles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s DOS et donc un format petit boutien. Le format petit bout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e format utilis par les processeurs Intel (entre autres).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es octets sont crits dans l'ordre octet de poids faible p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 de poids fort. Par exemple $1234 est crit $34 puis $12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urs 680x0 de Motorola utilisent eux le format gros boutien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el $1234 s'crit $12 $34, ce qui est quand mme plus facile  l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hu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et crire 12 bits en petit boutien c'est pas v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il faut prendre 3 octets donc 2 entres de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: B | C : D | E : 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ctets sont dcoups en quartets. Chaque lettre reprsent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t. Les lettres A et B forme le premier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trois octets correspondent aux entres formes des quartets 0D AB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F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&lt;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  +---+---+  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: D | A : B |  | C : D |  | 0 : E | F : 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  +---+---+  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&gt;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disque dur c'est plus simple car chaque entre occupe 2 oct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'changer l'octet de poids faible avec l'octet de poids 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voir une valeur en gros boutien comprhensible par un process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ola 68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2 premires entres de la FAT ne sont pas utilises. S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 elles valent $FF9 et $FFF et occupent les 3 premiers octets ($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F $FF). $F9 indique le format de la disquette mais n'est pas util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$FF devraient pointer sur la fin du disque mais ne so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s. Pour un disque dur, les 2 premires entres occupent 4 oc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00 $00 $00 $00) et ne servent pas  grand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bloc du disque est donc en fait le bloc numro 2. Ce 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sur le disque juste aprs la fin du rpertoi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des entres dans la FAT pour une disquet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000 indique que le bloc n'appartient  aucun fich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001 ???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$002  $FF0 : le bloc est dans un fichier et cette valeur es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du prochain bloc du fich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$FF1  $FF7 : le bloc n'est pas utilis. En gnral il s'agit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 matriel sur l'un des secteurs du bloc. Ce bloc est dfaillan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oit pas tre util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$FF8  $FFF : le bloc est le dernier du fichier. La fin exac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e dduit avec la taille du fichier en octet indiqu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e du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disque dur, les valeurs peuvent aller jusqu' $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0000 le bloc est lib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valeur de $0002  $FFF0 indique un prochain bloc du fich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$FFF1  $FFF7 le bloc est endomm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$FFF8  $FFFF le bloc est le dernier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a une fonction permettant d'afficher la liste des blocs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('Information' / 'Tracer un Fichie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permet de grer des disques ayant un nombre quelconque de sec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bloc et pas seulement 1 ou 2 secteurs par bloc. Il parat ainsi fa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cevoir une partition de 128 Mo ayant 32768 blocs de 8 sec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. Le problme est que le systme ne lit pas des blocs mai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 et que l'appel systme utilis 'long Rwabs( int rwflag, 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uffer, int count, int devno )' ne permet d'indiquer les secteurs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ntier de 16 bits soit au maximum 65535 secteurs avec un entier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problmes se pose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faut que toutes les routines utilisent des entiers non signs e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uis pas sr que toutes mes routines le fa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est limit  des partitions de 65536 * 512 = 32 Mo ou 32768 * 512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Mo avec un compteur sur 15 bits (sign) (utilis sur les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rieurs au TOS 1.0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lution est d'utiliser des secteurs plus grands que 512 octets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alrs monter jusqu' une partition de 65536 * 32768 = 2 Giga avec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 de 32768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malgr tout lire des disques ACSI de 1073741824 octets (un gi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ctet) en utilisant l'accs direct a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u disque. Cet ac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ermet de donner un numro de secteur sur 21 bits. Le problm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t accs ne se fait pas par le systme mais avec mes propr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onc peut ne pas marcher avec tous les disques. Il existe sur TOS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lus un appel systme 'int DMAread( long sector, int count, 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uffer, int devno )' qui permet d'indiquer un secteur sur un entier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lution  ce problme de limite du numro de secteur est de n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Rwabs() (limit  16 bits) mais d'utiliser soit DMAread() s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2.0 ou plus (TT ou Falcon) soit une routine propre. Un autre probl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ose alors. DMAread() ne lit pas un secteur sur une partition mai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sque entier. Il faut donc fournir en paramtres  ZORG l'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disque en partitions afin de savoir ou commence la partition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. Ce paramtrage se fait avec le fichier ZORG.INF (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_INF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dois vous mettre en garde sur l'utilisation d'une routine propre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de lecture de secteur que j'utilise provient d'un exemple du l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quette et Disque Dur' de Micro Application. Le bon fonctionnem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routine n'est en aucun cas garantie avec tous les disques. 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e impeccablement bien avec mon MegaFile 30 mais peut 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s avec des disques bizarres. Je ne vous conseillerai jamais as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rifier que tout marche bien avant d'utiliser rellement ZOR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