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liser fractga il faut lui passer les argument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OIRE : le nom du fichier Targa  gb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NEL:</w:t>
        <w:tab/>
        <w:t xml:space="preserve">le opti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Wnn : largeur de l'image en pixels (max:20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Hnn : hauteur de l'image en pixels (max:20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L   : pas de lissage des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L</w:t>
        <w:tab/>
        <w:t xml:space="preserve"> : lissage des points (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Nnn : nombre d'itrations maximum (donne le nombre max de coul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x : 1024 (dfaut :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Pf.f: constante P servant au calcul de l'ensemble de J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Qf.f: constante Q servant au calcul de l'ensemble de Ju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Xx.x: limite X de l'ensemble tudi (ira de -x.x  +x.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Yy.y: limite Y de l'ensemble tudi (ira de -y.y  +y.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 noter que pour obtenir un height_field raliste, la fin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image (nombre de pixels) est plus importante que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(nombre d'tages diffrents du height_field). L'option li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ussi dcisive : sans lissage le height_field sera sreme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tel; avec lissage on obtiendra des montagnes trs ra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fractga sous Multitos et bnficier de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GEMVIEW des fichiers TGA gn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auparavant installer les deux variables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ant le chemin et le nom complet de gemview et de fract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us pouvez cependant omettre la variable GEMVIEW si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install gemview comme access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re dans le fichier GEM.CNF par exe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GEMVIEW=f:\gv220\gemview.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FRACT=f:\pov\fractga\fractga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er MINTSHEL.TTP sous toswin puis tapez une commande de c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 $FRACT f:\pov\nomfich.tga -w50 -h50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que le fichier a t crit entirement, FRACTGA demande  GEM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fficher celui-ci et vous rend la main immdiatement. Pend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VIEW lit le fichier TGA vous pouvez faire autre chose (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 le multitche !). Puis une fentre s'ouvre enfin avec votr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ieu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