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007000014400000000001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L-CLIV1.4x                                 Letztenderung:18.08.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StephanSlabihoud,Gustav-Ohm-Str.72,4250Bott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2:245/8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L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sProgrammistShareware.Weresbenutzt,dersollte20.--DM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autorsenden.AlsDanksendeichdem"Spender"dieneu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desCLIumgehend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L-CLIluftalsPRG,TOSundTTP.WirdderCLIalsTTPvo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rtet,sokanninderKommandozeileeineBatchdateiangegeben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ofortgestar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chtig:WirdSSL-CLIalsTOS-oderTTP-Programmgestartet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GEM-Programme,ausdemCLIheraus,aufgeruf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eBatchdateiunterdemNamenAUTOEXEC.BATvorhanden,sowird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Gro/Kleinschreibungwirdnichtbe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Sprungmark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sbeliebigenZeichenbe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irdeinemBefehlein"@"vorangestellt,sowirdnurfrdiesen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CHO-Ausgabeunter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bbrucheinerBatchdateiberCtrl+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nhalten/FortsetzenderBildschirmausgabeberCtrl+S/Ctrl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ELP-Seiteber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iederholungdesletztenBefehlsdurch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Variablen %L/%E beinhalteten die letzten Stackelemente (siehe 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ieVariable%AbeinhaltetalleStackelemente(sieheST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Batchdatei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biszu50Parameterbergebenwerden.DiePlat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r%1bis%9stehenfrdieerstenneun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irdeinBefehleigegeben,sowirdzunchstangenommen,eshandl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eineninternenBefehl.GibteskeinensolcheninternenBefehl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versuchteinProgrammmitdiesemNamenzustarten.Ist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nichtvorhanden,sowirdzustzlichnochversucht,ei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Namenzustarten,welchesaberdieFile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TTP,*.TOS,*.PRGund*.APPtrgt.Erstwenndiesesfehlschlgt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entsprechendeFehlermeldung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DieseBefehlegebeneinenFehlercodealsERRORLEVELzurck(0=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aufgetre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)DieseBefehlelieferneinenRckgabewertberERRORLEVEL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kannz.B.berERR?angeze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CHDIR/CDpath\namePfad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IR\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MKDIR/MDpath\nameOrdnera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KDIR\FIDO\ORDNER.F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  RMDIR/RMpath\nameOrdn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DIR\FIDO\ORDNER.F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[path][file]Inhaltsverzeichnis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C: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[path][file]ErweitertesInhaltsverzeichnis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C:\SYSTEM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[path][file]AnzeigedesInhaltsverzeichnissesein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Unterverzeichni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C:\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C:\TEXTE\*.B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CHDRIVEx:/x:Laufwerk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RIV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DFREE[x:]ErmitteltdennochfreienSpeicherplatz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/Partitionx:.DerfreieSpeicherpl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berERRORLEVELabgefra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FRE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TOUCHpath\fileSetztDatum/UhrzeitderDateiglei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datum/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UCHC:\DESKTOP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DELpath\fil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ine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C:\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COPYpath[\file]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eine/mehrere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*.TXTTEXTE\KopiertalleTXT-Datei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dner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*.TXTKopiertalleTXT-Datei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aktuellen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zurPfadanga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"E:\FIDO"seideraktuellePf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*.TXT         -&gt;E: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TXT          -&gt;E:\FIDO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TEXTE\*.TXT   -&gt;E:\TEXTE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E\*.TXT    -&gt;E:\FIDO\TEXTE\*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              -&gt;E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\            -&gt;E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MOVEpath[\file]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teine/mehrere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siehe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?ZeigtallevorhandenenLaufwerk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[x:]GibteineLaufwerksstatistik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MPpath\fileAusgabeeinerDateialsHEX-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PING[x:]AusgabeeinergraphischenBelegungstabell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x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KDSK[x:]UntersuchtdiePartitionx:nachfrei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ektenClus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LEVEL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=xlableWenndieletzteFehlernummerGLEICHxist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nach"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&gt;xlableWenndieletzteFehlernummerGRERxist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nach"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&lt;xlabledito.,wennKLE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#xlabledito.,wennUN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&gt;=xlable     dito.,wennGRERoder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&lt;=xlable    dito.,wennKLEINERoder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?AbfragedesletztenFehlercodes(ERRORLEV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EXIST?path\fileAbfrage,obeineDateivorha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?C:\TEXTE\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-Dateiist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-Dateinichtgefu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CLRERRSetztERRORLEVELauf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SETERRxSetztERRORLEVELaufdenWer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               SichertERRORLEVELimZwischen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ALL              HoltERRORLEVEL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deeinerBatch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Versionsnummer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WartetaufTasten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lable        SprungzurMarke"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lable              DefiniertSprungmarke"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AnzeigeeinerHilfs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SSL-CLI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=ONUnterbrechungeinerBatchdateimitCtrl+C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=OFFUnterbrechungeinerBatchdateimitCtrl+C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?AbfragedesBREAK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Bemerkungs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DiesistnureineBemer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GEMDOS?ZeigtGEMDOS-Version.InERRORLEVELwir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-VersionsnummeralsDezimalwert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?-&gt;z.B.$1600(5632Dez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Anzeigen/SetzendesDat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Anzeigen/SetzenderUh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?Anzeigedesaktuellen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var=path;ErweiterndesEnvironmentsumvar=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;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s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BINKLEY=E:\FID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/O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=ONEcho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=OFF            Echo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?AbfragedesECHO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textAusgabevon"text"aufdem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AusgabeeinerLeer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CHOtext          Ausgabevon"text"aufdem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CHO               DruckteineLeer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SBildschir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AP=ONZeilenberlauf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AP=OFF            Zeilenberlauf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AP?AbfragedesWRA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OPYDruckteineHard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TYPEpath\fileAusgabeeinerDateiaufdem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PRINTpath\fileAusgabeeinerDateiaufdem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GETKEYAbfragederTastatur.InERRORLEVEL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Code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text          AusgabeeinerTextzeileohne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LNtext        " ""mitCR/LF(wieECH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RITEtext         DruckteineTextzeileohne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RITELNtext       """mitCR/LF(wiePECH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EA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PUSHpath\fileLegteineDateiaufdemStackab.In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AnzahlderabgelegtenDateien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PO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ieletzteDateivomStack.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ltdieAnzahlderverbleibendenEl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STACK?GibtdieAnzahlderStackelemente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SDIR[path][file]LegtdasInhaltsverzeichnisaufdemStack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EswerdennurdieDateinamen(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ade)abgelegt!InERRORLEVELwirddie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vorhandenenStackelementezurck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STREE[path][file]WieTREE,legtdieDateienaberaufdem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.InERRORLEVELwirddieAnzahlder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nStackelementezurck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STGibtdenStackinhalt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   FILESELECTpathGibteineFileselect-Boxaus.Dieausgewh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wirdaufdemStackabgelegt.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lltdieAnzahldervorhandenen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ementeoderNULL,wennkeineDateiaus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(Vorsicht!Nurbenutzen,wennSSL-CL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*.PRG"gestartetwur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AVEpath\name     SpeichertStackinhal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SLOADpath\name     LddenStackinhalt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ariable%LwirdduchdasletzteStackelementersetzt.Das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ckelementwirddabeivomStack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ariable%Ewirdwiebei%LdurchdasletzteStackelement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letzteElementwirdabernich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Variable%AbeieinemBefehlangegeben,sowirddieser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Stackinhalt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CH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ariablen%1bis%9enthaltendieneun,vonbiszu50,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einerBatch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SHIFTEleminiertdenerstenParameter%1.Dieb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rckendabeiumeinsnachvorne,d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2wirdjetztals%1angesprochen,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RRORLEVELwirddieAnzahldernoch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nParameterzurck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%x="txt"lableWennParameter"%x"(1&lt;=x&lt;=9)GLEICH"txt"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erfolgteinSprungzu"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%x#"txt"lableWennParameter"%x"(1&lt;=x&lt;=9)UNGLEICH"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dannerfolgteinSprungzu"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%1="*.TXT"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EswirdkeineGro/Kleinschreibung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F%x="und"IF%x#"beacht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%x"txt"BelegtdenParameter"%x"mit"txt".D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automatischinGrobuchstaben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&gt;SET%1"HalloWe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&gt;ECHO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%xBelegtdenParameter"%x"miteinereinzu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kette.DereingegebeneTextwirdin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hstaben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&gt;INPUT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&gt;ECHO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loW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-BATCH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R*.TXT               |Anzeigealler"*.TXT"-Dateien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%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#0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R*.TXT               |Anzeigealler"*.TXT"-Dateien(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%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R*.TXT               |Anzeigealler"*.TXT"-Datei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:loop                    |anschlieende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%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%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#0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EE*.BAK              |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aller"*.BAK"-Dateienincl.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%A                   |Unterverzeich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BINKLEY=E:\FIDO;     |SetztEnvironmentBINKLEYund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NEODESK=C:\NEODE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TTP             |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=0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=1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FatalerFeh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EsistFehler1aufgetre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CHO=OFF                |Auswahl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1-Textverab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2-Zeiche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ESC-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=49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=50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=27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sp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IR\WORD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LU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IR\DE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GAS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ilfdcards(oderJoker)sprechennichtALLEDateienaufeinmalan!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nurdiezuerstgefundeneDateiverarbeitet.Sollenz.B.all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aktuellenVerzeichni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,soistdiesesmitDEL*.*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-DOS)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sondernnurber"SDIR*.*"undanschliee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L %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NWN-BU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nderesGe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SL-CLIarbeitetbisjetztnichtunterMiNT,dadieseskeineVT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chongarkeineAES/VDI-Aufrufe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erBildschirminhaltwirdvordemAufrufvonGEM-Programme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ettet,d.h.eskannu.U.dasDesktopdesaufgerufenen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nachBeendigungnochaufdemBildschirmzusehen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ZREFE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)DieseBefehlegebeneinenFehlercodealsERRORLEVEL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0=keinFehleraufgetre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)DieseBefehlelieferneinenRckgabewertber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.Dieserkannz.B.berERR?angeze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KompletterPfadMIToderOHNELaufwerksa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amederDateiOHNEPfadundOHNE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NamederDateiOHNEPfad,MIToderOHNE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:      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CHDIR/CDpath\name       Pfad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MKDIR/MDpath\name       Ordneran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RMDIR/RMpath\name       Ordn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[path][file]         Inhaltsverzeichnis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[path][file]       ErweitertesInhaltsverzeichnis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[path][file]        RekursiveAnzeigedesInhaltsverzeichni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CHDRIVEx:/x:            Laufwerk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DFREE[x:]      Ermitteltdennochfreien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TOUCHpath\file          SetztDatum/Uh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DELpath\file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ine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COPYpath[\file][path]  Kopierteine/mehrere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MOVEpath[\file\[path]Verschiebteine/mehrere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S?     ZeigtallevorhandenenLaufwerk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[x:]     GibteineLaufwerksstatistik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MPpath\file     AusgabeeinerDateialsHEX-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PPING[x:]AusgabeeinergraphischenBelegungstab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KDSK[x:]      UntersuchtdiePartitionx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ORLEVEL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=xlable    Sprung,wennletzteFehlernummer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&gt;xlable     """"      G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&lt;xlable       """"KLE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#xlable    """"UN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&gt;=xlable""""GRERoder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ERR&lt;=xlable       """"KLEINERoderGLE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?     AbfragederERROR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EXIST?path\file     Abfrage,obeineDateivorhand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CLRERR     SetztERRORLEVELauf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SETERRx     SetztERRORLEVELaufdenWer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                    SpeichertERRORLEVELimZwischen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ALL                   HoltERRORLEVELausdemZwischen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    EndeeinerBatch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    Versionsnummer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SE     WartetaufTastendr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Olable     SprungzurMarke"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lable     DefiniertSprungmarke"lab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     AnzeigeeinerHilfs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    SSL-CLIbe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=ON     Ctrl+CUnterbrechung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=OFF     Ctrl+CUnterbrechung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EAK?     AbfragedesBREAK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     Bemerkungs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GEMDOS?     AusgabederGEMDOS-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  Anzeigen/SetzendesDat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    Anzeigen/SetzenderUhrz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?     Anzeigedesaktuellen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var=path;     ErweiterndesEnvironmentsumvar=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;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des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/O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=ON     Echo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=OFF     Echo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?     AbfragedesECHO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text     Ausgabevon"text"aufdem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O     AusgabeeinerLeer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CHOtext     Ausgabevon"text"aufdem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CHO     DruckteineLeerze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S     Bildschir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AP=ON                  Zeilenberlauf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AP=OFF     Zeilenberlauf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AP?     AbfragedesWRA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OPY     DruckteineHard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TYPEpath\file     AusgabeeinerDateiaufdem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PRINTpath\file     AusgabeeinerDateiaufdemDru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GETKEY     AbfragederTasta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text     AusgabeeinerTextzeileohne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LNtext"""mitCR/LF(wieECH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RITEtext     DruckteineTextzeileohneCR/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WRITELNtext"""mitCR/LF(wiePECH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CK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EAR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PUSHpath\file     LegteineDateiaufdemStack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POP   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ieletzteDateivom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STACK?     GibtdieAnzahlderStackelemente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SDIR[path][file]     LegtdasInhaltsverzeichnisaufden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STREE[path][file]     WieTREE,abermitPfadenundUnterordn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ST     GibtdenStackinhalt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FILESELECTpath     EinlesenberFileselect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AVEpath\name          SpeichertStackinhal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SLOADpath\name          LdStackinhalt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ariable%LwirdduchdasletzteStackelementersetzt.Das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ckelementwirddabeivomStack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ariable%Ewirdwiebei%LdurchdasletzteStackelement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letzteElementwirdabernich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Variable%AbeieinemBefehlangegeben,sowirddieser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amtenStackinhalt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CH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ariablen%1bis%9enthaltendieneun,vonbiszu50,berge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einerBatch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SHIFT     EleminiertdenerstenParameter%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%x="txt"lable     Sprung,wennParameter"%x"GLEICH"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%x#"txt"lable     """"UNGLEICH"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%x"txt"     BelegtdenParameter"%x"mit"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PUT%x     DirekteEingabedesParameters"%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ST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0.xx-Testvers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0-erstefunktionsfhige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10-STACK-Erweiterungen,AUTOEXEC.BAT,COPY,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eFilesuche,Batch-Param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verseFehlerbesei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20-IF%x=/IF%x#,DIR-Ausgabegendert,SET%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25-diverseOptimierungen,STAT,DUMP,CHKDSK,M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30-weitereOptimierungen,INPUT%x,Handbuchberarbei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40-STORE,RECALL,SSAVE,S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41-DoppelterCursorentfe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WIDMUNG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ProgrammistmeinerliebenFreundinSONJAgewid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