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4000000000000128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ular InterActions 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Tabellenkalkul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1 by Michael M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istShareware(s.unten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UELLE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Anfragen,Hinweise,Tips,Bitten,bugreports,Hilferufe,Dr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e,GnadengesucheundfinanzielleZuwendungensindanfol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zurich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M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chnerstr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-8039Puch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089/8026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I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istzunchsteinmalkeinhinterlistigesSpionageprogramm,we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mAuftragejenerdubiosenUS-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zurInformationsbeschaff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Datenbestndeauskundschaftensoll;vielmehrhandeltes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umeineleistungsfhigeTabellenkalk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andieserStelleaufdieAngabederbeiTabellenkalk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programmentypischentechnischenDaten,wiez.B."max.Arb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at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soundsovieleSpaltenmalnochvielmehrZeilen"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chten;CIAwirdSieindieserHinsicht,vorausgesetztderArb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reicht(CIAgehtsparsamdamitum),sichernichtlimit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schnellenundreprsentativenberblickverschaffenSie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besten,indemSiesichdasInhaltsverzeichnisder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ListederimplementiertenFunktionen(Formelberechnung)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mtefhren.BesondereAufmerksamkei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ergeneigteAnw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ievielfltigenEin-undAusgabeformatebzw.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AShareware-Produkt.Dasbedeutetkonkret,daSiedies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nicht-kommerzielleZweckefreikopierenundtestendrfe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CIAallerdingsregelmignutzen,sohabenSiesicha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zeptvonSharewarezuhalten,welchesineinemsolchenF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agt,dademAutoreinObuluszuentricht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SiesichbetroffenfhlenundkeineRaubkopiebenutzen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/oderanderPflegeundWeiterentwicklungdesProgrammsin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iertsind,soschickenSiebitte40DMinFormeinesV-Scheck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rerMnzeanobigeAdresse.GefaxteGeldschein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leid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erkannt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AistkeinPublic-Domain-oderFreeware-Program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anforderung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A luft auf/unter/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AtariST/MegaST/MegaSTEmitmind.250 KBfreiemArb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,TOS1.2/1.4/1.6,coloroders/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keinSTEmitFarbmonitorverfgbarwar,kannichdieeinwandfr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nichtgewhrleisten,essolltenaberkeineSchwierigk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internimmermitdenAusmaendesDesktopsgearbeitetwird,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AauchmiteinemGrobildschirmeinwandfreizurecht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unmittelbareSchden,mittelbareSchden,FolgeschdenundD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enist,imRahmendergesetzlichenRegelungen,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kannnichtgarantiertwerden,dadasProgrammmitallen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enundAnwendungenunterbrechungs-undfehlerfreia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paarWorteineigenerS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chbinbeiderErstellungvonProgrammundDokumentationmi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gfaltvorgegangen.BeieinemProjektsolchenUmfangs(derQ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umfatetwa9000Zeilen)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chaberimmerwiederunbem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einschleichen,seienesnundoofeSchlampigkeitsfehle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ergetische"vonhintendurchdieBrustinslinkeAuge"Effe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bindeshalbaufHinweisederAnwenderangewiesen.Sollt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meinen,eineFehlerentdecktzuhaben,soversuchenSie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nachzuvollziehen(alsonochmalzuprovozieren)undbe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irdannausfhrlichdar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dasProgrammgarnichtlaufensollte,sokanndas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nIhrerKonfigurationliegen;vielleichtistanirgend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oderaneinemAuto-Ordner-Programmetwasfaul.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nFallentfernenSiezunchstalles,waszustzlichim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ist.AnschlieendaktivierenSiedieProgrammenach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wiederundtestenjedesmal,obCIAluftodernicht.Auf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sefindenS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dasschwarzeSch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merku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IhnendasProgrammzwargenerellzusagt,esaufgru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nsbestimmterFunktionen(ichdenkehiervorallem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chderFormelberechnung)frSienichtanwendbarist,so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ichbittemitmirinVerbindung.EineImplementationn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istkeinegroeAffre,daransollesalso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eien des Syste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Ordner CIA1_10 sollten sich zumindest folgende Ordn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befind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A     .PRG               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IA     .RSC                das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Resource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A     .DOC                die Dokumentation im Wordplu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A     .ASC                die Dokumentation im ASCII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CFG                eine Drucker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.PST                Druckervor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_ME .DOC                aktuelle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_ME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P_2000.HEX                Sourcefile fr Anpassung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 DMP-2000 von Schn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P_2000.CFG                die daraus erstellte Anpas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.PST                Standard-Druckervor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  .PST                Druckervoreinstellung fr Druck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OS  .PST                Druckervoreinstellung fr Druck au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ospa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ADSH.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EL  .CT                 ein wirres Konglomerat von Ausdrck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der Test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E     .CT                 eine Demo der Grafik-Gestaltungs-El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UNG .CT                 eine Dreijahrespla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Ordner befindet sich ein Beispiel fr den Zugri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andere Arbeitsbltter, die Verwendung von Benennung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wirkung der Vernderung der Iterationstief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1    .CT               greift auf die einzelnen Quarta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mmen zu und addiert di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RT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NUAR  .CT             Abrechnung fr Jan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BRUAR .CT             Abrechnung fr Febr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Z    .CT             Abrechnung fr M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RTAL1.CT             greift auf einzelnen Monatssum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und addiert diese zu einer Qu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ssu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rdner QUARTAL2/3/4 sind analog aufgeb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rei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gebezu,diehiervorliegendeAusstattungmitnureinem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istuerstspartanisch,undnochdazukenntwahrschei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meinAtari-UserdasbetreffendeGert.Deristnmlichno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n-nadligesReliktausmeinerZ80-Zeit.DadasGertEpson-komp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st,mtederTreiberaberzurAnsteuerungallergng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ta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abedaraufverzichtet,Treiber"trocken"zuprogrammieren;so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erfahrungsgemschief.DieErstellungneuerTreiberist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mlicheinfach(s.Doku).FallsSieeinen(fehlerfreien!)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haben,solassenSiemirdiesenzwecksWeitergabebi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ommen(evtl.vorherabkl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e Proble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 ein neues Fenster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urde, ist die Bedienung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elemente zunchst etwas "zhflssig", d.h. die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sich nicht bewegen, oder die Gummizuglinien beim Ver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Fenst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folgen nicht mehr der Maus. Im Falle der S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ch Close- und Fullfeld) lt sich das Problem durch nochmal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clicken des Elements beheben. Im Falle der Gummis gengt es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pfeil in die Menzeile zu bewegen. Wie gesagt, diese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ten nur beim ersten Versuch der Bedienung eines Fenster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; danach funktioniert alles reibungslos. (Dies gilt fr TOS 1.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 TOS 1.0 schickt ein jeglicher Bedienungsversuch den 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 Nirvana. Falls jemand eine Idee hat, wie diese lstige 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heben ist, bitte melden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 einigen Zeichenoperationen (z.B. Block neuzeichnen oder de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ren) flackert der Mauspfeil auf das aufdringlichste, obwohl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 per v_hide_c ausgeschaltet wird. Nachforschungen ergab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Mauspfeil beim Aufruf der wind_get-Funktion, Option WF_NEXTXYW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rufen wieder erscheint, bzw. die Anzahl der bis dahin erfol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_hide_c-Aufrufe dekrementiert wird. Der Fehler liegt anschein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beim GFA-Basic ! Wer was darber wei, bitte melden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