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P -- HARD DISK MAP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eckemey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AP program examines your hard disk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map of the data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in the disk map represents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lusters on the disk. A legend belo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iffernt symbols display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MAP program diagnoses your disk and tell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(de-fragmentation) is need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Beckemey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You may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all files are distribut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kept intact with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ENTRY is a program that can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optimization on your disks, speeding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es. HARD DISK SENTRY can also diagnose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is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ENTRY has a suggested retail price of $49.95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kemey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akland CA 9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0) 530-96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(510) 530-04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your nearest Atari dea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