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E S S W E R T   520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blic Domain Software der WURMSOFTWARE Bon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Frei kopierbar, Qualitt ohne Preis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 Programm ist als Public Domain Software gedacht und  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her  nach  Lust und Laune kopiert und  verschoben  werden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liegende Version arbeitet nach meinen Erfahrungen  fehlerfr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  die Fehlerberechnung bei den Ausgleichsfunktionen  ist 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fer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 noch einiges zur Bedienung des Program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. Datei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 wird  die  Mewertdatei  in  einem  programmeigenen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aden.  Die  Lnge  des Files ist von der Anzahl  der  Me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hng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. Datei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 kann  man  seine  Mewerte  auf  Diskette  speichern. 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endung ist *.DAT vorge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.3. 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 man nicht mehr genug Platz auf einer Diskette,  so kann 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dieser Funktion vom Programm aus eine 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und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  Platz  schaffen.   Eine  Rckfrage  vor  dem   eigen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vorgang 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 die  Sicherheit  beim  Umgang  mit  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 Bild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Funktion wird das Grafikbild auf Diskette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wird im DOODLE-Format (32000 Byte) gespeichert.  So ist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  seine   Diagramme  mit  einem   Zeichenprogramm  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oSTar)  aufzuarbeiten oder zu beschriften.  Auerdem kann 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  Diagramm  in einem Zeichenprogramm "snapshot'en" um  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Text einzubauen.  Das ist wegen der Bildschirmverwaltung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 selbst 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obwohl Snapshot  als  Acc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ba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.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Kommenta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Me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 Datenstru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hat ma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die Art seiner Dateneingabe zu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mmen, dazu hat man folgende Option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lobale Fehler,  sind diese Buttons selektiert,  so gibt ma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  einen Fehler  fr ALLE x- bzw.  y-Werte ein.  Die 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konstanten ABSOLUTEN Fehler voraus,  z.B.  eine kons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eseungenauigkeit eines Meger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utomatik,  oft wchst eine M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immer um einen  bestim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 an.  Hier tritt die Automatik in Aktion,  man gibt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wert und ein Inkrement ein und los geh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 Werte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kann  man  nun seine  Werte  eingeben.  Zuvor  werden 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en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(Fehler ...) erfragt.  Will man  die  Merei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n, so gibt man ein '*'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 Werte erg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man noch weitere Werte eingeben,  so kann man sie mit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einfach ergn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. Werte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kann man einzelne Mewerte bzw.  deren Fehler  korrig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man den alten Wert bernehmen, so gibt man ein '*'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. Werte 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kann man seine Werte betrachten.  Diese  Funktion  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-orientiert. Man kann zeilenweise und seitenweise bl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. Werte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man Besitzer eines Druckers,  so kann man seine Werte auch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pier bringen.  Dabei hat man noch die Wahl,  ob die Fehler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druckt werden sollen 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Ausgleichs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 Art der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kann  man seine Ausgleichfunktion whlen.  Dabei  kan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  eine  Gerade,   eine  e-Funktion  und  eine  LN-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n. Der Punkt Fehlerfunktion ist noch nicht auswh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 Funktion be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  will  man  seine  Funktion  nicht  nur   zeichnen,  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iert sich auch fr Steigung etc.,  diese Werte ers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uswahl dieser Funktion auf dem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 Funktion 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die Funktion gezeichnet,  doch sollte man vorher  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senskalierung (s.u.) festgeleg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 Zeichen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rechten Teil des Dialog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olgende Parameter  fest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teilung linear oder logarithmisch (Basis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eichengrenzen eingeben (manuell) oder berechnen lassen (au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unkte verbinden,  dabei werden die Punkte gradlinig verbu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aber erstaunlich brauchbare Ergebnisse 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tz  zeichnen,  dabei  wird  ein  punktiertes  Koordinatenne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chnet, was besonders bei log. Einteilung hilfre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hlerbalken ein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zeichnungen,  will  man in den Tabellen nicht X und Y  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  so kann man durch Druck auf ESC eine andere Bezei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man mit diesem Teil fertig, drckt man RETURN oder klick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Eingeben'-Feld  an.  Sogleich wird man nach allen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 Diagramm 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 man soweit alles richtig gemacht,  dann kann man mit 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 alles auf den Schirm bringen.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man den Bildschi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  nict,  so kann man mehrere Diagramme in  ein  Achsenkre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en.  Dazu  gibt  man  die Zeichengrenzen  manuell  ein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 zwischendurck KEINESFALLS die Skali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 Diagramm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r (mit Bertriebssystem-Rout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Schlubeme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Programm  wurde  vollstndig mit dem  Pascal  Plus  von  C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elt.  Ich freue mich ber jeden Verbesserungsvorschla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nsche viel Spa beim Durchwhlen des Quelltext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 Pro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penweg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308 Rhein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Die C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wurde vollstndig fr das Pure C von ASH  um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bei wurden einige Un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iten in  der  Bedienung  verbess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kann man die Dateneingabe jetzt auch durch eine  Leer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n. Der Grafikbildschirm wird jetzt etwas sauberer verw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s Programm luft nun einwandfrei auf dem Atari TT  -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der nur in der hohen ST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Aufgrund der immer noch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uberen Ausgabe, die nicht vollstndig ber das GEM  luft, 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leider nicht so einfach, das Programm 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unabhngi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. Viel Spa auch beim Durchwhlen des C-Quelltext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oph Zwersch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heimer Strae 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900 Heidel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