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*- Splitter v1.1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&gt;&gt;SHAREWARE&lt;&lt; program by M.J.Ma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 MatZ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Shareware condi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Splitter and consider it useful enough to continue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please consider making a donation to the author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money (decide an amount for yourself which you consid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fulness of the program) or new and interesting PD (for m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onations should be sent to the address at the end of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nks in advance for any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about the program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litter was written after a request from Alan Woodcock (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ices) who wanted to be able to ship a 1meg+ scanned imag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machine via floppy disks, obviously the siz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ed a major problem, especially if it had already been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LZH,ZIP or another archiver. Splitter allows you to overco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rier by breaking the large file into smaller block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ing it to it'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Spl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display of Splitter allows you to control every fe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quickly and very easily.  The following text will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tep which you should take for splitting or rebuil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the file which you want to split you must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File:' field in the 'To Split' box. This will call up the file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you must use to select the file. The CRC for this fil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worked out. Splitter will also decide which maximum block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best suited to the file you have choosen, althoug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t manually by selecting the maximum block size optio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To Split' and 'To Rebuild' box's. All details regarding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en be displayed in the 'To Split' box. To split this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imply click on the 'Split' button at the bottom of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lock files created will be made up of the CRC number 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block number as the extension.. These names must *NOT*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otherwise when the file is rebuilt it will not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. All the block files will be created in a folder b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as th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e 'File:' field in the 'To-Rebuild' box and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elector to click on one of the block files to be rebuil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any of the block files of the original file. The 'To-Rebuil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will then display all the relevant info about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built. Then all you need do is click on the 'ReBuild' butt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tom of the display to start the process of. The original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created in the folder with the block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'?'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utton will allow you to change the dialog type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tarted under MultiTOS the dialog will be in a window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tinue Multitasking, if in normal TOS the dialog will be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M dialog. Clicking this button simply switches between the two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need to change for some reason, if under MultiTO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normal dialog type you will not be able to multi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features which you would like to see i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s of this program then please do not hesitate to get in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me. I am always happy to add ideas if they are worthwh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es whether you have sent in a shareware don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or suggestions conta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Mark M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66 Telford Way, Leicester, LE5 2LX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have a mod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: 90:100/101.0@nes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Net: 51@6/4.0@atari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55/320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System ST, 1200 to 9600baud, online 10pm to 7am UK tim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- Released (04/0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Changed selectable block sizes to be in 100k steps rather than 1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s, this made more sense as you can now split a large fil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0k block to save having too many split files for one larg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When re-building a file you can now select where you want to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built instead of it re-building automatically in the spl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If you selected a block file and it was incorrect or corrupt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ld still click on the 'Rebuild' button even though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to actually rebuild due to the error,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Happy file splitting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