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RESOURC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02.08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Harald Siegmund                            Copyright (c) 199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ource compiler is Public Domain. You may use it for free,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way to other people or upload it on mailboxes. Please don'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elete any file in the RCOM archive. Always copy the comple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 05: creation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 24: putting documentation into stand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 19: reorganiz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 10: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 30: adding 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 08: cosmetic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 05: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 17: release 1.01 (bug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 06: release 1.02 (ignoring high byte of object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 14: cosmetic changes (standard copyrigh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 10: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 30: support long resour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 08: only cosmetic changes in the source (functionality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dequat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sellschaft fr angemessene Syst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o Harald Sieg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einern Kreuz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 address: Harald_Siegmund@k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hat is a resource comp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iles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Using compiled resources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otes for users of the Interface resour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hat is a resource comp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OM is a utility which converts GEM resource files to linkable ob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RI format), which can be included into your programs. The loc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s in the resource will be written to the relocation tab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file, so the resource will automatically be relocated after 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loaded into memory. RCOM is called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om resource_file object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the following call will compile the resource 'demo.rsc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bject file 'demo.o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om demo.rsc demo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Files o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COM disk/folder/whatever should 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OM.TTP          the resourc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OM.C            source of the resourc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OM.DOC          the file you are just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\RSRC.C        source of resourc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\RSRC.O        resource handler as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\DEMO.C       the source of a small demonst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\DEMORSC.DFN  definition file (DRI RCS 2.1) of its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\DEMORSC.H    C header file of its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\DEMORSC.RSC  the demo resource in the standard RS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Using compiled resources in your ow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 the compiled resource and the file RSRC.O (which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 folder) to your application. That's all! The module RSRC.O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 resource-library functions. The C source of RSRC.O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\RSRC.C. RSRC.O was created using the Pure C developmen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Notes for users of the Interface resourc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ource compiler accepts the long resource format created b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sources &gt; 64K). However the object indices passed to the fun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RC.C are still of type 'int' (which is 16 bit in Pure C).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 RSRC.C if you want to deal around with very large resource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than 32767 structures of one type, e.g. more that 32767 TEDINF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