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300000000144000006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:G_START.GFA   Entwicklung:  Th.Schaerer CH-Effreti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                 schaerer@isi.ee.ethz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ndesAUTO-OrdnerprogrammesG_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gibtLeute,beidenenlaeuftderComputerstunden-oderso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elang,jedochbenoetigensieihnnurfuerweniges.Dochfuer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igewollensienichtgleichdieMaschineimmerwieder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essen.AlsolaeuftsieindermeistenZeitebenvorsichhin.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eiProgrammebenutztwerden,beidenennichtoderkaum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peichertodererneuertwerdenmuessen,kannoftaufdenBetrieb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diskverzichtetwerden.GenauandiesemPunktsetztmeinkl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OrdnerprogrammG_STARTan.IchentwickelteesimJahre1991,w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selbstsoetwasbrauchteunderweiterteesimJanuar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braucheichdenComputernur,umuebereineTerminal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NITERM)remote-eingeloggt,gewisseArbeitenineinemUNIX-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ledigenzukoennen.Genauzusoetwaseignetsichdieses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Ordner-ProgrammG_START,welchesdazudient,wennnicht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handen,eineRAM-DiskmitHilfeeinesentsprechendenProgrammes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erenunddanach,ebenfallsmitHilfeeinesProgrammes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wuenschtenProgrammeindieRAM-Diskzukopieren.Dadurchka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dasstundenlangeLaufeneinerHarddiskverzichten,ohn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ehseligeStartenderProgrammevonderDiskette.Aufdiese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rtmansichdiemechanischeAbnutzungunddieelektrischeLeis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Harddisk.DieLebensdauerwirdlae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adeindieserHinsichtwirdheutzutageinderPC-Weltziem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uendigt.AndiesempraxisnahenBeispielzeigtsichjedenfall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teil,dassRechnerundHarddiskgetrenntsind,wiediesbeiden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MEGA-STsderFal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_STARTwirdimAUTO-OrdnernachQUANTOS,welcheseineRAM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zeugenkann,installiert.G_STARTerkennt,obbereitseineRAM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genuegendSpeicherinstalliertist.IstdiesderFall,st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_STARTCOPY.TTPmitderDateiCOPYTOG.BATdieKopieranweisunge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DisketteindieRAM-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urdedieRAM-DiskinQUANTOSzukleingewaehlt,reagiertG_START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rFehlermeldung.MiteinemTastendruckwirdG_STARTsofort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urdedurchQUANTOSkeineRAM-Diskinstalliert,oderman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OSnicht,startetG_STARTMAXIDISK.PRG,welchesgemaessAn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chMAXIDISK.INF,dieRAM-Diskinstalliert.Siemussgrossgen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aehltwerden.DadiesebootfesteRAM-DiskdieProgrammeund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primiert,darfsieetwassparsamerdimension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tellevonQUANTOSkannnatuerlichaucheineandereBetrieb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erweiterungodereinProgrammbenutztwerden,welcheein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steRAM-Diskinstallier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DISKerzeugtuebrigenseinekomprimierendeRAM-Disk,QUA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.BenutztmandievonQUANTOS,lohntessich,dieProgram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heaufdieRAM-Diskkopiertwerden,mitPFXPAKzukomprim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tensistderKopiervorgangmiteinernichtkomprimierendenRAM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nellerundzweitensistdieEntpackgeschwindigkeitvordem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start,vonPFXPAK-komprimiertenProgrammengeradesoschnell,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EntpackenvonnichtkomprimiertenProgrammenvonderkomrimier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-Disk.PFXPAK-komprimierteProgrammehabendenzusaetzlichen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il,dasssiewenigerDiskettenplatzbeanspr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ProgrammG_STARTmussinklusivedemGFA-3.5-Quelltextgra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gegebenwerden,damitderBenutzerdenQuelltextjede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nenWuenschenanpassenkann.Esempfiehltsichvoralleman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GFA-Datei,dieLST-Datei(ASCII-Text)weiterzugeben.INL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chinencodeshatesk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rdieLST-DateiistaufaeltereundneuereGFA-Basic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abel.ObeseineneueVersiongebenwird,kuemmernsichz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engstnichtmalmehrdieGoetter.....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dasProgrammmitdieserDiskettegleichzudemonstrieren,h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bendemeigentlichenProgramm,demG_START,nocheinigeweitere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folgendeBaum-Skizzeveranschaulichtdies.Dochkurznochzu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ziellenAccessoryvonmir,welchesebenfallsmitdemGFA-3.5-BAS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ltextweitergegebenwirdundauchzusammenweitergegeb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s.EsistdasPULSE232.AC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gibtNetzewelchedieTerminalsabhaengen,wennsieeinegew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tlangnichtmehrgebrauchtwerden.KeineTastatureingaben.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rysendet,wenneingeschaltet,jedeMinuteeinASCII-Nu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ueberdieRS232-Schnittstelle,umzuverhindern,dassman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zabgehaengtwird.MankanndieseZeitimQuelltextnachBel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groessernoderverkleinern.EsgibtnocheineTestfunktion,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SekundeneinASCII-NullstringueberdenPortgesende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euertwirdPULSE2323.ACCmittelskleinerALERT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OSisteineraffinierteBetriebssystemerweiterungvonBer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.AufderDiskettebefindetsicheineDemoversion,di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gebenkann.ManlesedieReadme-Datei.Eslohnts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folgtnunderDisketten-Inh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=DiesePD-ProgrammesindausmeinerKue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=DiesePD-ProgrammesindfuerdieFunktionvonG_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we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)=DasProgrammspieltzwareineRollemitG_START.Es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ernichtbenoe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($)|_____QUANTD9.PRG     QUNATOS-Demo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_____PYROSAVE.PRG    BildschirmschonermitPixelrak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_____FOLDR100.PR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_____FSELECT1.PRG    BekannteFileselector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_____FSELECT.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*$ |_____G_START.PRG     DashierbeschriebeneProgram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*$ |_____G_START.GFA     GFA-3.5-BASIC-Quell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*$|_____G_START.LST     GFA-3.5-BASIC-ASCII-Quell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|_____DATTIMEX.PRX    AlternativerDatumgeber,wennnoe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CLIPB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_____XEDIT.PRG       Share-Ware-VersiondesEditors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_____XEDIT.RSC       AlexanderGroe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MY_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_____UNITERM.PRG     BekanntesPD-Terminalprogramm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_____UNITERM.RSC     SimonePo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_____UNITERM.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_____UNITERM.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UTILITY.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_____PFX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       |_____PFXPAK.PRG    Verpackt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       |_____PFXREAD.ME    (PD-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       |_____REGISTER.D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_____H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_____HCOPY.PRG     SchnellesFilecopy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_____HCOPY.RSC     (PD-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UTILITY._TS       PD-Programmevonm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          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*|_____DIR_TREE.PRG    Zeigt,drucktundspeichertPf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*|_____DISKNAME.PRG    Benennt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*|_____ELECFORM        DiverseE-Technik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*|_____DREIECKG.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*|_____RC_HPTP.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*|_____VOLTREG.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*|_____DREICKG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*|_____ELECFORM.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*|_____RC_HPTP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*|_____VOLTREG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*|_____LM555.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*|_____LM555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MAXIDISK.PRG $    G_STARTstartetdieses,wennnochkeineRAM-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MAXIDISK.INF $    EnthaeltGroesseundNamenderRAM-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COPY.TTP     $    KopiertOrdnerundDatenindieRAM-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COPYTOG.BAT  $    AnweisungenfuerCOPY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DESKTOP.A    $    DESKTOP.INFfuerleereRAM-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DESKTOP.G    $    DESKTOP.INFfuergeladeneRAM-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DESKTOP.INF  $    DESKTOP.A/G---&gt;DESKTOP.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PULSE232.ACC *    VermeidetTerminal-Rausschm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PULSE232.GFA *    GFA-3.5-BASIC-Quell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PULSE232.LST *    GFA-3.5-BASIC-ASCII-Quell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DRV_MEM.ACC       ZeigtSpeicherinhalt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EMULATOR.ACC      GanzeinfacherVT52-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CHMELEON.ACC      NachtraeglichesLadenundloeschenvon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MAXIREAD._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MOUSER.ACC        MitrechterMaustasteindenMenubal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RHOKONTR.ACC     AlternativesKontroll-Acces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RHOKONT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SHIP.PRG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QUANTOS.DEM               DemoversiondesQUANTOSvonB.Bla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                    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_____QUANTD24.PRG        fuer24Nadel-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_____QUANTD9.PRG         fuer9Nadel-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_____QUANTDL.PRG         fuerLaser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_____QUANTOS.TXT        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_____QUANTSET.PRG        Konfiguration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luss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G-STARTzunutzen,bootenSieihrenSTganzeinfachmit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,befolgenSiedieAnweisungenundbeobachtenSie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dschirmwasablaeuft.FallsSievorhinmitderHarddiskge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en,solltensieunbedingteinenColdbootausloesen,da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icherdesRechnerssicherleergefegtist.FallsSiees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sen,SiemuessenIhreHarddisknichtausschalten,um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zubooten.DrueckenSieeinfach&lt;Control&gt;,&lt;Alternate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hift&gt;und&lt;Delete&gt;.DasistderColdboot-Vierfingergriff.Da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derBildschirmdunkel.IndemAugenblick,woerwiederhell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essenSiesofort&lt;Alternate&gt;drueckenundeinigeSekundenlangd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iben.AufdieseWeisewirddieHarddiskbeimBooten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wuenscheIhnenvielSpassmitG_START.WennSieLusthaben,mel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sichdochmalper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SchaererCH-Effreti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erer@isi.ee.ethz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