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3 (Augus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the Atari ST/STe/TT and Falc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and PD libraries is allowed. However, OCR may NOT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be included in CD-ROM collections or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without my prior written per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its documentation must always remain together and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ts files and documentation. Changes to the 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20-30 DM seems reasonable but even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ny money at least send me a postcard or Email so I know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a voluntary donation. Betwee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2 is reasonable but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with feedback is better than nothing. Users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a voluntary contribution in the UK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Make a cheque for payable to J. Connor for any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e sure to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nd cheque to UK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K support scheme does NOT make any profit. A small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retained to cover the stationary, media, curr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ge costs incurred running th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ason for contributing is to support and encourage futur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support for OCR. You'll also receive a Master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access to the free upd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users who have contributed to OCR can obtain the late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oe Connor at any time, free of charge, by sending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enclosing an unlabell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 at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e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nside an Image window. If the block was not perfectly defined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ound it can easily be repositioned by dragging one of the eight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other distractions which cannot be recognized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colum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 = [Control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[Alternate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[Shift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        | File              | Edit                  | Optio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OCR.. | Load image...  ^Q | Mark all           ^A | Help        HEL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Save image... S^S | Remove block mark S^A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ries | Scan image...  ^R |-----------------------| Recognition.. A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ther  |-------------------| Cut                ^X | Font...      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)      | Save ASCII...  AS | Copy               ^C | Edit font...  A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Delete ASCII...   | Paste              ^V | Corrections.. A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-----------------------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 font...   AR | Image size...       &gt; | General...    A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font...   AW | Align picture...    &gt;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lete font...    |-----------------------| Save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Open text window   ^T |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Quit           ^Q |-----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Start recognition  F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sume recognition F2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eak recognition ESC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s (Falcon &amp; MTO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age size  + Alig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00% ^0 |   |Rotate +90  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5% ^2 |   |Mirror horiz. A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.5% ^3 |   |Mirror vert.  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6.25% ^4 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out single pix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single pixels within characters are filtered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(checkbox crossed) when scanning at a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200dpi to improve the recogition rate. If your sca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takes longer you may prefer to de-select (checkbox empt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f your scans ar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e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, Align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e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e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the installation of 'Let'emFly' by Oliver Scheel as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enhanced features such as keyboard shortcuts, flying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lection to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