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3 (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ist  FREEWARE.  Es  darf  kostenlos  kopiert 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e  Verbreitung  �ber  Mailboxen,  FTP-Server 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Eine   Verbreitung  auf  CD-ROMs  und  auf  Cover-Disket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 ist  NUR  mit  meiner schriftlichen Genehmigung erlaub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u�  immer  komplett weitergegeben werden (siehe LIESMICH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�ndern des 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 das  Programm 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dem  Autor  eine  (freiwillige)  Spende (ca. 20-30 DM)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r  zumindest eine Postkarte oder eine Nachricht per email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wei�, ob �berhaupt Interesse an dies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 Versionen  gibt  es 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od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isbiel.ch (atari/divers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len Mailboxen des Mausne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  Email-Adresse 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auch  einen  frankierten  R�ckumschlag  (bzw.  eine  an  sich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  Postkarte)   schicken.   Diejenigen   werden  dann  p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nutzer  in  England  gibt  es 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 (Updates)  zu  erhalten.  N�here Informationen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bin   nat�rlich   auch  an  Fehlermeldungen  und/oder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n  interessiert.  Bei  Fehlermeldungen  bitte  immer  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 Autoordner-Programme  und 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ve   Kritik   und   Vorschl�ge   f�r  zuk�nftige  Version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bitte,  bei  Anfragen  per  Post  immer  auch  einen  frankie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  R�ckumschlag  beizulegen  wenn  Sie  eine  Antwort  von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 mich  �ber 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l�uft  auf  allen  ATARI  ST/STE/TT/Falcon  Comput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n  jeder  Grafikaufl�sung mit mindestens 496x200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Farbtiefe.  500  KBytes Speicher reichen aus, allerding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keine  gr��eren  Bilder  eingeladen werden. Zum vern�nftige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aher  mind. 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Programm  kann  Texte  in  eingescannten  Bildern  erkenn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  speichern,   die   dann  mit  einem  Editor  bzw.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erschiedene   Schrifttypen   k�nnen   eigene 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ilder  aus  Zeichenprogrammen  (die 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GDOS-Zeichensatz  geschrieben) 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funktionen  k�nnen  fast  alle  auch  mit  der 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Die   entsprechenden  Tastaturkommados  werden  im  Folge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 Programmstart  Dateinamen  in der Kommandozeile �be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se  Dateien  automatisch  geladen. Dies gilt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.IMG   (Bilder),   .LIB   (Zeichensatz-Datenb�nke)   und  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  Es   k�nnen  mehrere  Dateien  in  der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erden,  allerdings  wird  von  jedem 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aloge des Programms  k�nnen in Fenster verlegt werden,  dami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die Ausgabe anderer Programme nich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k�nnen auch mit der Tastatur bedient werden. Der OK-Butt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oder ENTER  und der 'Abbruch'-Button mit UNDO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en Buttons,  die mit  der Tastatur ausgew�hlt werden k�nnen, 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s Textes unterstrichen.  Diese Buttons werden ausgew�hl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iesen  unterstrichenen  Buchstaben  zusammen  mit der  ALTERNATE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ein Dialog  EDIT-Felder (Felder zur Texteingabe)  kann man durch  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ie  INSERT-Taste eine  Box aufrufen,  in der  man mit  der Maus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 Zeichensatzes ausw�hlen kann (auch die, die nich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 kann man verschieben, indem man auf den Hintergrund kli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 gehaltener  Maustaste  die  neue  Position  festlegt.  H�l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och eine SHIFT-Taste gedr�ckt, wird der Dialog unsichtbar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ahmen  ist  sichtbar),  um  'hinter'  den  Dialog zu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Dialoge  k�nnen,  wie  bei  Fenstern  �blich,  mit dem  Tite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*   Das oberste Fenster  wird auf die volle Gr��e gebracht,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 diese Gr��e hat,  wird  es auf  die  urspr�nglich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 das aktive  Fenster.  (Das untere Programm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 man 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 rechter(!) 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das  eingeladene  bzw.  eingescannte  Bild 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oft  sehr 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einen Block in diesem Fenster markieren, indem ma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eine  Box  aufzieht. Wenn der Block nicht ganz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kann man diesen auch nachtr�glich �ndern. Man positioniert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eine  der  acht kleinen Boxen auf der Blockmarkierung; jetz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edr�ckter Maustaste die 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 kann  man  l�schen;  dies ist wichtig um Linien, Bilder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eliminieren, die nicht als Text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  Block  markiert  wurde, wird bei der Erkennung nur der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betrachtet;  dies  ist  notwendig,  wenn  man  mehrspaltige 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will (Jede Spalte mu� einzel markiert 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diesem  Fenster  kann  man 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�berf�hrt  man  mit  der  Maus,  den  gew�nschten 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 Text-Zeilen  werden  invertiert  ausgegeben. 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 gedr�ckt,  bevor 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 kann  man 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ist  eine  einfache 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 ein  Bild 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befindet,  das ver�ndert wurde, erscheint ein Warnhinweis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Bevor  das  neue  Bild  geladen  wird,  wird  das  alt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as neue  Bild wird geladen 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SHIFT-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 einen  Text einscannen. Dazu mu� aber ein GDPS-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installiert  sein.  Sind  mehrere  GDPS-Scanner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sich  einen  bestimmten  Treiber  ausw�hlen. Da das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Bilder  verarbeitet,  sollte  man den Scanner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unter MultiTOS mit Speicherschutz arbeitet, mu� man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utzflags  im  Header  des  GDPS-Treiber-Accessories  au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 da sowohl OCR  als auch der  GDPS-Treiber auf Speicherberei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anderen  Programms  zugreifen  m�ssen. OCR sorgt selbst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,  auf  die  der  GDPS-Treiber  zugreifen  mu�, fu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bar  sind.  Die entsprechenden Flags im Header von OCR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 Datei  an,  kann  man 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 �berschreiben  (dann 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gel�scht. 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chensatz-Datenbank  wird  geladen.  Falls  sich  im 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 befindet, die noch nicht gespeichert wurde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Die alte  Zeichensatz-Datenbank  wird  gespeichert 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satz-Datenbank  wird 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gespeichert  wurde,  gibt  es  eine  Warnung  und 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die   Datenbank   vorher   zu   Speichern,  bzw.  di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. 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man 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n,  hat  man  jetzt  noch  die 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  ist 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  Programme,  die  das  Klemmbrett  unterst�tzen,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Weise  Daten  austauschen.  Der  Benutzer 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 oder  'ausschneiden'  um (markierte) Daten in das Klemmbr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 M�chte man die Daten im Klemmbrett wieder verwenden (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gal,  ob  dies  aus  dem  gleichen Programm heraus geschieht,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ht  das  z.B.  in  der  Praxis  aus: Aus einem Programm 'SCAN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name  erfunden)  wird  ein  Artikel einer Zeitschrift eingesc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Men�punkt 'kopieren' wird diese Grafik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wechselt  man  zum Programm 'OCR.PRG'; hier benutzt ma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 um  die  Grafik  aus dem Klemmbrett zu laden. Jetzt wand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von 'OCR.PRG' die Grafik in einen Text um, und 'kopiert'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.  Nun  wechselt  man zu einer Textverarbeitung und l�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aus dem Klemmbrett mit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 des  Klemmbretts:  Der  Benutzer  mu�  sich 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um 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mplette Bild wird als Block markiert, wenn das Bild-Fenster zuo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Wenn das ASCII-Fenster oben liegt wird der komplette 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SHIFT-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ie  Blockmarken  im  Bild-Fenster,  falls  es 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rkierte  Bereich  des  obersten  Fensters  wird  in 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 man   in   'Parameter'/'Allgemein'   die  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arkierter  Block kann mit der DELETE-Taste gel�scht werden. 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man das Bild verkleinert anzeigen lassen, damit man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 erh�lt.  Unter  MultiTOS  oder  auf dem Falcon ist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ein Submen� einstellbar, sonst erscheint ein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halbe 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 bei  der Benutzung von Handyscannern kann es vorkomm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um  90 Grad gedreht einscannen muss, weil der Text zu breit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Funktionen  kann  das  Bild wieder richtig ausgerichtet werd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Falcon  und  unter  MultiTOS k�nnen diese Funktionen durch ein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+90 Grad (ALT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 das  Bild  in  mathematisch positiver Richtung um 90 Gra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den Uhr- 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-90 Grad (ALT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iegeln (ALT-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man den Handyscanner in die 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spiegeln (ALT-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 die  Texterkennung. Wenn ein Block markiert wurde, wird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halt  zur  Texterkennung benutzt; ist kein Block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Bild  zur  Texterkennung  verwendet.  Bilder  und  Linien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er  gel�scht  werden,  damit  das  Programm  Textzeil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chten  Sie  darauf,  da� die richtige Zeichensatz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Wenn  noch  keine  passende Datenbank vorhanden ist,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   l�schen'   die   eventuell  im  Speicher  befindliche  l�sche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/'Font'  sollte  man  jetzt  unbedingt  die  relevant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ins  Kommentarfeld  eintragen. Auch an die Leer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sucht zun�chst nach der ersten Zeile. Als Zeile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rch mindestens eine leere (wei�e) Linie oben und unten umgren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ndestens  5  Pixel  hoch ist (Ich nehme an, da� ni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 solch  kleine  Buchstaben  (&lt;5 Pixel H�he) erkennen zu wollen)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Weise   kann   das   Programm   unter  Umst�nden  Unter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gnorieren  (wenn sich Unterl�ngen einiger Buchstaben a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 H�he  wie  die  Unterstreichung befinden, funktionier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;  in diesem Fall mu� man die Unterstreichung 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as  Programm  eine  Zeile  gefunden 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Zeile  separiert  und 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 Das Zeichen aus der Datenbank, das die gr��te �hnlich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zu erkennenden Zeichen hat, wird in den Text eingef�gt.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 kein  Zeichen,  das eine ausreichende �hnlichkei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 Lernmodus  (siehe  Parameter)  der  Benutz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befragt,  bei  ausgeschaltetem  Lernmodus  wird ein, vom Benu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bares,  Ersatzzeichen  in  den  Text  eingef�gt.  Sowohl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  zwischen  den  Zeichen,  als auch der Grad der �bereinstimm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indestens  n�tig ist um ein Zeichen als 'erkannt' zu betrachten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Lernmodus, fragt das Programm in einer Dialogbox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 Zeichen nicht mit ausreichender Sicherheit erkennen kan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kann     wahlweise     auch   ausgeschaltet   werden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rkennen'-Parameter).  Das Zeichen wird in der Dialogbox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im  Bildfenster markiert. In der Dialogbox gibt man das (di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chen  passende(n)  ASCII-Zeichen  ein.  Man kann hier bis zu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 eingeben,  da  es  vorkommen  kann, da� Zeichen bei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wachsen     (Das   Programm   kann   sie   dann   nicht  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wachsene  Zeichen  (Ligaturen)  k�nnen durchaus au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  vorkommen,  dies 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ialogbox 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Zeichensatz-Datenbank aufgenommen, und ob das ASCII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ingef�gt  werden  soll.  Diese  beiden  Einstellungen  sind 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 eingeschaltet.  Wenn 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nicht  (oder  nie)  mehr  vorkommen 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beim  Scannen,  oder 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 verhindern,  da�  das  Zeichen  in  der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.  Verl��t  man  die  Dialogbox  mit  'OK'  wird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 fortgefahren,  'Abbruch'  bricht  die  Texterkennung a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ie  Texterkennung auch dann abbrechen, wenn das Programm nich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man   w�hrend   eines   Erkennungsvorganges  irgendwelc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 will,  kann man die Erkennung abbrechen, die Paramet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Erkennung  wieder  fortsetzen.  Die  Erkennung mu� also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 gestartet  werden.  Das  Fortsetzen klappt aber nur, solang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    nicht     ver�ndert    (drehen/spiegeln/Block   ausschneiden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/Bild  laden)  und  die Bildblockmarkierung nicht �ndert.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gr��e ist nat�r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die Texterkennung abbrechen. Da das Programm ab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jeder Zeile auf Tastendr�cke bzw. auf eine Men�auswahl reagie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aus einige Sekunden dauern bis die Texterkennun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k�nnen hier  angezeigt werden, aber nur wenn  1ST-Guide o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ein  Zeichen  nicht  mit gen�gend hoher �bereinstimmung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 Benutzer   bei  eingeschaltetem  Lernmodus  befrag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 wird ein Ersatzzeichen in den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gibt  man  an,  wie gro� die �bereinstimmung beim Ver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, um ein Zeichen als 'erkannt'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ziemlich  vollst�ndig 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hr  selten (wenn �berhaupt) nach einem Zeichen frag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das  Programm  daher  alleine  rechnen lassen; wenn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  ist, macht das Programm mit einem PING aufmerksam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ung  beendet  ist  oder  das 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 Ton kann auch mit dem Kontrollfeld abgeschaltet werden! D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man ihn im Kontrollfeld abgeschaltet hat, wird man niem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 immer mit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r  Button  angew�hlt,  fragt  das  Programm 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nach  unbekannten  Zeichen. In dieser Dialogbox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identifizieren   (falls   mehrere   Zeichen  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gaturen),  kann man auch entsprechen viele ASCII-Zeichen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Dialogbox  kann man ausserdem angeben, ob das Zeich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bank   bzw.   in  den  Text  �bernommen  werden  soll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 der  Zeichen  kann  beschleunigt  werden,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 nicht   benutzt.   Das  Programm  markiert  dann 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 Zeichen   in  den  Fenstern.  Man  kann  das  ges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 einfach  �ber  die  Tastatur  eingeb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ber  keine  Ligaturen identifiziert werden. Um auch Lig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n   zu  k�nnen,  kann  man  jederzeit  durch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die oben beschriebene Dialogbox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 in Datenbank,in Tex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iden  Buttons  entsprechen den Buttons im dem Dialo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nach  unbekannten  Zeichen fragt. Hier kann ma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die  Buttons  in  Nachfrage-Dialog  vorein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sich eine geeignete Voreinstellungen w�hlen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s Erkennungsvorganges m�glichst wenige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schon (fast) komplett ist,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eist  nach  Buchstaben  die  durch  Scanfehler verun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  (diese   Buchstaben   sollen  dann  nicht  in  die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  werden), daher ist es g�nstig die 'Aufnahme in Daten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alten.  Wurde  eine  Datenbank  neu angelegt, ist es 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�r vereinzelte 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  Option  eingeschaltet,  werden  vereinzelte  Pixel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herausgefiltert.  Bei  einer Scanneraufl�sung von nur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man  diese Option ausschalten, bei hoeheren Scanner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 aber  bei  eingeschaltetem  Filter  die  Erkennungsrate 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Sind  die gescannten Bilder sauber (keine vereinzelten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diese Option ausschalten um Rechenzeit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vergleicht  die  Zeichen des Bildes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-Datenbank.  Zum  Vergleich  wird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Schablone �ber die Zeichen 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Einstellung  verbraucht  die  meiste  Rechenzeit,  da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 der Zeichen die Unterschiede unterschiedlich gew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durch  wird  aber  die  h�chste  Genau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chste Trefferquo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ieser  Einstellung  wird  die  Gewichtung  der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durchgef�hrt.  Dadurch spart man Rechenzeit. Bei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aufl�sungen  kann  es  dann  passieren,  da�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  Zeichen  verwechselt.  Bei h�heren Aufl�sungen (a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)   d�rfte   es  aber  wenig  Probleme  geben,  so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durchaus  eine  Alternative  zur 'genau'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  in   'mittel',   aber   ein   wenig   schneller  u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t   das  Bild  aus  einem  Scanner,  sollte  man  hier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er'  ausw�hlen.  Kleine  Unterschiede  zwischen den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das   Scannen   entstehen,   werden   in   dieser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filtert  (Filter).  Hat  man  aber ein Bild aus ein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werden die darin vorkommenden Texte (System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-Zeichens�tze)  sehr wahrscheinlich ohne jegliche St�rung sei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atz  zu  eingescannten Texten, die normalerweise immer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.B.unsaubere   R�nder]   enthalten).   In  diesem  Fall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�zise'  einstellen.  Dann  werden  ALLE  Unterschiede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beachtet.  Wenn  diese  Zeichens�tze  sehr klein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 ALLE  Unterschiede  beachtet  werden  (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lassen 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einstellen,  ob das Programm auch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n  akzeptiert.  Bei  normalem  Text  kann ma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 so w�hlen, da� auch eine st�rkere Sch�glage akzeptier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aber in seltenen F�llen notwendig sein, eine schwache Schr�g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:   Bei   Texten   die   kurze   Abs�tze   oder 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istehende)  kurze  Zeilen enthalten, die sehr(!!!) weit einge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  kann  es  passieren,  da�  das  Programm  diese  Zeilen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bersieht'.  (Beispiel:  Briefe  mit  oben  rechts stehende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 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erh�lt  (bzw.  bestimmt)  man  Informationen 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gr��e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, Ho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  wird   die  Mindestgr��e  der  Zeichen  bestimm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   des   Bildes,  die  eine  geringere  Gr��e  al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gr��e  besitzen,  werden nicht beachtet. Kleinere Fl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urch  unsauberes  Scannen entstehen, werd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ndestgr��e  kann  mit Hilfe eines 'Gummibandes' ab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siehe 'Abmessen' bei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 Verlassen   des   Dialogs  pr�ft  das  Programm,  ob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 Werte mit allen Zeichen aus der Datenbank verein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 schon  ein  kleineres  Zeichen in der Datenbank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  be-   schriebenen  Werte  korrigiert,  so  da�  dies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 beachtet wird. Der Benutzer wird dar�ber in einer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reite der 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 in  der Vorlage alle (Leer-)Zeichen gleich brei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 Knopf ausgeschaltet werden. Sonst sollte 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us  besitzt  jetzt die Form eines Fadenkreuzes. Jetz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bei  gedr�ckter Maustaste eine Box aufzieh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beim  Loslassen  der  Maustaste,  entsprich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breite.   Wird   das   Bild   in  einer 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 wird  die  abgemessene  Breite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 die  Gr��e  der  Box  bezieht  sich  auf 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leinerung  des  Bildes).  WICHTIG:  Es wird die Mindes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zeich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beliebigen Text eingeben, der auch beim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mitgepeichert  wird.  Hier  sollte man notieren, um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 es  sich handelt (z.B. Herkunft: aus Zeitschrift XYZ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welcher  Scannereinstellung 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entstanden sind. Somit kann man vor dem Scannen von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richtig einstellen (Weichen die Scannereinstellungen zu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 wird  das  Programm  unter  Umst�nden  nur  noch  wenig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durch die Zeichen bl�ttern. Ein Klick auf ei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 �nderungen  an dem ausgew�hlten Zeichen m�glich. '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 dieses  Zeichen  aus der Datenbank, in 'ASCII' kann ma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 Zeichen   geh�renden  ASCII-  Code  (bis  zu  11  ASCI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ASCII-Zeichen  suchen.  'Suchen'  sucht  ab Anfang, '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setzen'  sucht ab der aktuellen Position in der Datenbank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 erfolgreich,  wird  das  gefundene  Zeichen nach 'Ausgew�h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erh�lt  eine  �bersicht,  welche  Zeichen  sich  wie  of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befinden.  Es  werden  aber  nur  die  wichtigst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erkennung  ist  nat�rlich 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schwer  (bzw.  nicht)  unterscheiden/erkennen  kann. 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 sind  beispielsweise '1' und 'l' noch nicht mal mit dem 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zu  unterscheiden,  wenn  dann der Scanner noch einige Un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baut'  kann  das Zeichen nicht mehr genau zugeordnet werden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 eine  Korrektur,  die  die Umgebung des Zeichens betrach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ob  in dieser Umgebung das eine oder andere Zeichen wahrschei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 innerhalb  von  Ziffern  wird  sich  kein  'l' sondern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eichen  werden  als  mehrere einzelne Zeichen erkannt (z.B.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Dialogbox  k�nnen Korrekturregeln f�r diese Problem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getragen, welche Zeichenkombinationen dur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   werden   soll.   (Man   kann  z.B.  zwei  (Hoch-)Komm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im  zu  erkennenden  Text  die  Zeichen  1/l,  l/I oder 0/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nlich  sind, kann man automatische Korrektur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Diese  Korrekturen  k�nnen  im  Einzelfall 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Zeile  Text  im  Bild,  wird  zu  einer  Zeile 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Text  im Bild wird vollkommen neu formatier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Zeilenbreite  beachtet.  Dies  ist n�tz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lagen  hat,  die  aus  engen  Spalten beste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t   der   Text   meistens   viele   getrennte  W�rter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alteter  Trennungskorrektur  werden  die Trennungs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 entfernt.   Es   gibt   aber   auch   hier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regeln.   Die   deutsche   Regel  "'ck'  wird  mit 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t"  kann  ausgeschaltet werden (f�r nicht-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).  Diese  Option  ist  nat�rlich nur f�r Flie�tex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Programm-Listings, Tabellen etc. ist diese 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gnet. (Das Programm selbst 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en  Texten,  die  aus  verschiedenen  Erkennungs-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, wird die angegebene Anzahl von Leer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gibt   man   an,   mit   welchem   Zeichen  das  Programm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) unbekannte Buchstaben kenn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alogboxen  k�nnen  wahlweise in der Bildschirmmitte o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position  auftauchen.  Der  Punkt  'im Fenster'  bewirkt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en in Fenster verlegt werden. In Multitasking-Syste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ie  Dialoge  in  Fenster legen,  da ein  echter  Dialog 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 Programme  blockiert; Fenster-Dialoge blockieren nich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ialogboxen verdeckte  Bildschirmbereich gepuffert  wird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aufbau beim Verlassen des Dialogs sehr schnell 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neller  als bei  Fenster-Dialog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die Pfad-Boxen, kann man im Fileselecto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pfade   bestimmen.   Diese  Pfade  werden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voreingestellt, soda� man beim Laden/ Speichern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 die  Standard-Datei-Boxen, 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aussuchen.   Diese   Dateien   werden   beim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 die  gleichen  Korrekturregeln  benutzt,  kann  man  sie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er 'Text-Fenster'-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die  Verwendung  des  Klemmbretts 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pieren',   'ausschneiden'   und   'einf�gen'  getrennt  f�r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Programm  Grafik  in  Text  verwandelt,  ist  ein 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 'ausschneiden' von Text in das Klemmbrett sehr n�tzlic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sschneiden'  (=l�schen)  von  Grafik  in  das  Klemmbrett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nicht beabsichtigt, da normalerweise nur Grafik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 werden sollen, die die Texterkennung st�ren w�rden.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z.B.  die  Klemmbrett-Unterst�tzung  f�r  das  'Ausschneiden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s,  spart man Zeit (die Grafik mu� nicht gespeicher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s  wird  verhindert,  da� ein zuvor auf das Klemmbrett kop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urch eine ausgeschnittene Grafi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Online-Hilfe   funktioniert  nur  in  Verbindung  mit  1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,  von  Guido  Vollbeding)  oder  ST-Guide (Fairware,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ts,  C. Wempe). Man mu� in OCR angeben, welches Hilfe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 und wo die Hilfstexte zu finden sind. Im Feld 'Hilfe-Access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man  im  Fileselector  das  entsprechende Accessory (1STGUID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STGUIDE.ACC)  festlegen  und  im  Feld  'Indexdatei'  die,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n  Hilfesystem  geh�rende,  Index-  oder  Referenzdatei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von  1st-Guide  w�hlt  man  die  Datei  OCR.IDX;  im  Fa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Guide OCR.REF (oder OCR_E.REF f�r die englischen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stellungen   des   Programms   werden   gesichert.  Bei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werden 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 Einstellungen  der  Dialogboxen  'Text erkennen', 'Bildgr��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immer  darauf  achten,  da�  man  beim  Scannen  die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 benutzt,  mit  der  auch  die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 wurde.  Werden  andere 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Zeichen  dicker  oder  d�nner  ausfallen; 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haben,   die   Zeichen  zu  erkennen.  Falls  die 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ehr  unterschiedliche  Qualit�t  haben, 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 unterschiedlichen 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Zeichensatz-Datenbank aufbauen. Dadurch bleiben die 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  Eine durch viele Zeichensatztypen aufgebl�hte Datenban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rkennungsvorgang  deutlich.  Es  ist  in  machen F�ll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 vermeiden,  da�  man mehrere Zeichensatztyp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mu�  (z.B.  wenn  man oft Texte bearbeitet, die normale UND 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enthalten).  Damit  man sp�ter noch wei�, welche Zeichensatz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welche  Vorlage  (und Scannereinstellung) geeignet ist, soll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felder in 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cannergebnisse  sollten  sauber  und  gleichm��ig 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 so  einstellen, 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Zeichen  selbst keine L�cken entstehen. Zusammengewachs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eist  unproblematischer  als  L�cken in den Zeichen selbst, da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 den Scanner etwas dunkl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iedriger  die  Scanneraufl�sung,  desto  weniger  Platz 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 der  Datenbank.  Allerdings  besteht  bei  niedrigen 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 die  Gefahr,  da�  mehrere Zeichen zusammenwachsen, da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kennung  unsicherer.  Man  mu�  etwas  experimentieren um die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zu  finden.  Wenn  der  eigene  Scanner nur niedrige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 (z.B.  max.  200  dpi),  mu�  man  etwas  mehr  Arbeit  und 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  um  brauchbare  Ergebnisse  zu  erzielen.  Man sollt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datenbank  relativ  komplett  ist, mit einer �bereinstim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90%  arbeiten.  Es sollten dabei einzelne Zeichen durchaus mehr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aufgenommen werden (besonders Problemkinder wie 'e' und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und  'h'  oder  andere).  Erst  wenn  alle wichtigen 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 vorhanden  sind,  sollte  man die �bereinstimmung auf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75%-85%) einstellen, damit OCR nicht mehr so oft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Grad der �bereinstimmung beim Vergleich der Zeichen kann man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ufl�sungen   (ab  300  DPI)  bzw.  guten  Scannergebnissen 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 (meistens  gen�gt  75%).  Sollten 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mmer  wieder  falsch  bestimmt  werden,  sollte 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 etwas  erh�hen.  Bei  hohem Grad, fragt das Program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man  keine  Festplatte,  sollte  man 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as  Programm  ab  Version  1.2  (leicht)  schr�g 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 akzeptiert,  sollte  man  darauf  achten, 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die  erweiterten WM_ARROWED-Nachrich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OTTOMED-Nachricht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Drag&amp;Drop-Protokoll (ARGS) von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au�erdem  den  VSCR-Cookie. D.h.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  virtuellen   Grafikaufl�sung   erscheinen   Dialogboxen  im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n 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Falcon  (&gt;=TOS 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alogboxen  benutzt. 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  Der  meiste  Speicher  wird  gew�hnlich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  Bildern  verbraucht.  Dieser  Speicherplatz  wird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ben�tigt: Das Bild mu� einmal im Standardformat (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  ihre   Daten   aus   diesem   Speicherbereich)   und   einmal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bh�ngigem  Format  (dieses  Format  ist abh�ngig vo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N  A4 Seite Text (8x11 Zoll), mit 400 DPI eingescannt, ben�tig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MBytes,  das  Programm  ben�tigt  diesen  Platz  zweimal: also ca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kann  in 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zusammengewachsen  sind. 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ehreren nicht zusammenh�ngenden Teilen bestehen (z.B.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unkt  [i,j,�  usw.]  oder  �,�  usw.);  das  Programm 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nicht  in  mehrere 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sollten  aber  doch 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o�en Scanneraufl�sungen werden die Zeichen der Datenbank recht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  der 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sollte  man 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400 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s  Fehlers  im  Betriebssystem  (&lt;=TOS 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eines gro�en Bildes zu Pixel-M�ll kommen. Der Fehler stec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vr_trnfm()'. Hierf�r gibt es einen Patch von Laurenz Pr��n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.  Behne  (ver�ffentlicht im ST-Magazin 9/91). Auf dem 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stalliertem  NVDI  (oder  einem VDI-Treiber einer Grafikkarte)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(hoffentlich)  nicht  mehr auf (der oben genannte 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Ab  OCR  V1.2a  wird  man 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 (auch  wenn  der  oben genannte Patch nicht installiert is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 (Vorschl�ge werden gerne aufgenom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chfrage  nach  unbekannten  Zeichen nachdem das komplette Bild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wurde.  Bei  unvollst�ndigen  Datenb�nken,  k�nnte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alleine rechnen lassen ohne gelegentlich Fragen be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; 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-Betrieb:  Automatisches  Abarbeiten  mehrerer  Vorlagen.  (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nderungen  (auf 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hrere 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bei  Texten 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nb�nke  so  organisieren, 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e Programme f�r den Autoord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von Pascal Fellerich: Mehrere verschiedene Verfahren um bequ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-Zeichensatzes einzugeben  (auch diejenigen, die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vorhanden sind) und Mausbeschleu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x von Martin Osieka:  Mit Hilfe dieses Programms kann man bis zu vier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leichzeitig �ffnen;  und es werden einige  zus�tzlichen 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amme  gibt  es in Mailboxen und auf FTP-Servern o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, LISEZM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nnor            (�berarbeitung der englischen R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van der Griendt  (Holl�ndische RSC-Datei, LEESM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Dank  an  alle,  die  mir  Vorschl�ge gemacht haben, die mi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 haben,  die sich zu einer Spende entschlossen haben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e Betatester. Ein weiteres Dankesch�n geht an Britt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c    23.10.1994    - In Grafikaufl�sungen mit 8x8-Zeichensatz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3D-Effekte (ab AES 3.40) in den Dialo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hr verwendet (ben�tigen zu viel Pl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 Alertboxen werden nun automatisch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Tippfehler in holl�ndischer RSC-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MTOS Drag&amp;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t'em Fly hat leider in den Fensterdialog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laubterweise mitgemischt (In Dialogen mit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kten wurde TAB von Let'em Fly zu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Default-Objekts benutzt anstatt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terzusetzen). Anhand des Extended-ob_typ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-Objekts der Dialoge wird Let'em Fly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wiesen, sich aus den OCR-Dialogen ganz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arameter speichern hat manch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ktioniert wenn shel_find() die Datei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funden hat (m�glicherweise trat der Fehl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, wenn ein fremdes Programm (z.B. alterna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elector) den aktuellen Pfad verstell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 auch nur unter Geneva/MTO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b    20.09.1994    - Bugfix: Fehler in der Zeilentrennung be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konnte zum Absturz f�hren (fremder Speich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er bestimmten Umst�nden �berschrie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   17.09.1994    - Alertboxen werden wie Dialoge in Fenster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Die Zeichen {}[]@\ konnten in den 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eingegeben werden (auf deutscher Tastat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tzt geht's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     30.08.1994    - Die Probleme mit IMG-Bildern von Repro-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junior) treten scheinbar nicht mehr auf (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fen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aloge tastaturbedi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Bugfix: Fehler beim Durchsuchen des Men�baum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rtcuts behoben (Der Fehler ist allerdings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getreten, da keine Shortcuts der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Funktionstaste verwendet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s Programm reagiert jetzt schneller au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rend des Erkennungsvor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-Dialoge (UNDO-Taste entsprich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line-Hilfe wenn 1st-Guide ode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leine Korrektur in der 'I/l-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DPS-Scannertreib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Buttons wanderten vom 'Allgemein'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n den 'Texterkennung'-Parameter Dialo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ort eigentlich auch hi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 kann jetzt auch Zeichen ohne Nachfr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zieren (geht schneller, da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jedes Zeichen zus�tzlich RETURN dr�ck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minimalen Zeichenausma�e k�nn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Bessere Trennung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lecken durch unsaubere Scan-Vor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lteroption ab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s kann jetzt auch auf die Texte neben d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(ankreuzbare Buttons) und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lickt werden, um dieses Buttons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bleme mit einigen IMG-Dateien (in de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ines kodiert sind, als im IMG-Hea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s Datei-Format f�r .LIB und .K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alte Format kann nat�rlich weiterhin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 30.05.1994    - Bugfix: Fehler in Zeichenseparat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in 'neu formatieren' (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 20.05.1994    - Bugfix in deutscher RSC-Datei: Text eines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war zu lang :-( Es sind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Zeichen pro Button erlaubt. Mit 'Multi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/oder 'Let'em Fly' gehen aber auch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halb habe ich nichts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behandlung in 'ASCII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robleme mit MTOS beim Fenster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TOS sendet scheinbar auch MU_BUTTON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man mit den Scrollpfeilen scrol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fozeile im Grafikfenster. Es wird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ie Gr��e des Blocks (falls definiert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. W�hrend des Erkennungsvorga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, wieviel schon erledigt ist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jetzt m�glich auch im Multitaskingbetrie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rollieren, ob OCR noch arbeitet (da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t nicht in eine Biene verwandel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�hrend das Erkennungsvorgangs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Men�punkte gesperrt.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en k�nnen also jederzei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 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